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ind w:firstLine="1798"/>
        <w:jc w:val="center"/>
        <w:rPr/>
      </w:pPr>
      <w:bookmarkStart w:id="0" w:name="__RefHeading___Toc5948"/>
      <w:bookmarkEnd w:id="0"/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21920</wp:posOffset>
            </wp:positionH>
            <wp:positionV relativeFrom="paragraph">
              <wp:posOffset>318770</wp:posOffset>
            </wp:positionV>
            <wp:extent cx="1673225" cy="12566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125</wp:posOffset>
                </wp:positionH>
                <wp:positionV relativeFrom="paragraph">
                  <wp:posOffset>386715</wp:posOffset>
                </wp:positionV>
                <wp:extent cx="1276350" cy="1098550"/>
                <wp:effectExtent l="1270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6200" cy="1098720"/>
                          <a:chOff x="0" y="0"/>
                          <a:chExt cx="1276200" cy="1098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276200" cy="10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80920" y="330120"/>
                            <a:ext cx="378360" cy="76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4" h="9678">
                                <a:moveTo>
                                  <a:pt x="278" y="0"/>
                                </a:moveTo>
                                <a:lnTo>
                                  <a:pt x="276" y="25"/>
                                </a:lnTo>
                                <a:lnTo>
                                  <a:pt x="271" y="95"/>
                                </a:lnTo>
                                <a:lnTo>
                                  <a:pt x="264" y="205"/>
                                </a:lnTo>
                                <a:lnTo>
                                  <a:pt x="257" y="348"/>
                                </a:lnTo>
                                <a:lnTo>
                                  <a:pt x="254" y="431"/>
                                </a:lnTo>
                                <a:lnTo>
                                  <a:pt x="252" y="521"/>
                                </a:lnTo>
                                <a:lnTo>
                                  <a:pt x="251" y="616"/>
                                </a:lnTo>
                                <a:lnTo>
                                  <a:pt x="250" y="718"/>
                                </a:lnTo>
                                <a:lnTo>
                                  <a:pt x="251" y="825"/>
                                </a:lnTo>
                                <a:lnTo>
                                  <a:pt x="253" y="935"/>
                                </a:lnTo>
                                <a:lnTo>
                                  <a:pt x="257" y="1049"/>
                                </a:lnTo>
                                <a:lnTo>
                                  <a:pt x="263" y="1166"/>
                                </a:lnTo>
                                <a:lnTo>
                                  <a:pt x="271" y="1285"/>
                                </a:lnTo>
                                <a:lnTo>
                                  <a:pt x="280" y="1406"/>
                                </a:lnTo>
                                <a:lnTo>
                                  <a:pt x="292" y="1528"/>
                                </a:lnTo>
                                <a:lnTo>
                                  <a:pt x="306" y="1649"/>
                                </a:lnTo>
                                <a:lnTo>
                                  <a:pt x="323" y="1771"/>
                                </a:lnTo>
                                <a:lnTo>
                                  <a:pt x="343" y="1892"/>
                                </a:lnTo>
                                <a:lnTo>
                                  <a:pt x="366" y="2012"/>
                                </a:lnTo>
                                <a:lnTo>
                                  <a:pt x="392" y="2130"/>
                                </a:lnTo>
                                <a:lnTo>
                                  <a:pt x="422" y="2244"/>
                                </a:lnTo>
                                <a:lnTo>
                                  <a:pt x="455" y="2354"/>
                                </a:lnTo>
                                <a:lnTo>
                                  <a:pt x="493" y="2462"/>
                                </a:lnTo>
                                <a:lnTo>
                                  <a:pt x="534" y="2564"/>
                                </a:lnTo>
                                <a:lnTo>
                                  <a:pt x="580" y="2660"/>
                                </a:lnTo>
                                <a:lnTo>
                                  <a:pt x="629" y="2752"/>
                                </a:lnTo>
                                <a:lnTo>
                                  <a:pt x="685" y="2836"/>
                                </a:lnTo>
                                <a:lnTo>
                                  <a:pt x="744" y="2913"/>
                                </a:lnTo>
                                <a:lnTo>
                                  <a:pt x="784" y="2960"/>
                                </a:lnTo>
                                <a:lnTo>
                                  <a:pt x="827" y="3010"/>
                                </a:lnTo>
                                <a:lnTo>
                                  <a:pt x="875" y="3062"/>
                                </a:lnTo>
                                <a:lnTo>
                                  <a:pt x="925" y="3116"/>
                                </a:lnTo>
                                <a:lnTo>
                                  <a:pt x="978" y="3173"/>
                                </a:lnTo>
                                <a:lnTo>
                                  <a:pt x="1034" y="3232"/>
                                </a:lnTo>
                                <a:lnTo>
                                  <a:pt x="1093" y="3294"/>
                                </a:lnTo>
                                <a:lnTo>
                                  <a:pt x="1154" y="3357"/>
                                </a:lnTo>
                                <a:lnTo>
                                  <a:pt x="1218" y="3423"/>
                                </a:lnTo>
                                <a:lnTo>
                                  <a:pt x="1285" y="3490"/>
                                </a:lnTo>
                                <a:lnTo>
                                  <a:pt x="1352" y="3558"/>
                                </a:lnTo>
                                <a:lnTo>
                                  <a:pt x="1422" y="3629"/>
                                </a:lnTo>
                                <a:lnTo>
                                  <a:pt x="1495" y="3701"/>
                                </a:lnTo>
                                <a:lnTo>
                                  <a:pt x="1569" y="3776"/>
                                </a:lnTo>
                                <a:lnTo>
                                  <a:pt x="1644" y="3851"/>
                                </a:lnTo>
                                <a:lnTo>
                                  <a:pt x="1721" y="3928"/>
                                </a:lnTo>
                                <a:lnTo>
                                  <a:pt x="1918" y="4125"/>
                                </a:lnTo>
                                <a:lnTo>
                                  <a:pt x="2121" y="4330"/>
                                </a:lnTo>
                                <a:lnTo>
                                  <a:pt x="2328" y="4539"/>
                                </a:lnTo>
                                <a:lnTo>
                                  <a:pt x="2537" y="4754"/>
                                </a:lnTo>
                                <a:lnTo>
                                  <a:pt x="2641" y="4862"/>
                                </a:lnTo>
                                <a:lnTo>
                                  <a:pt x="2746" y="4971"/>
                                </a:lnTo>
                                <a:lnTo>
                                  <a:pt x="2850" y="5081"/>
                                </a:lnTo>
                                <a:lnTo>
                                  <a:pt x="2954" y="5192"/>
                                </a:lnTo>
                                <a:lnTo>
                                  <a:pt x="3056" y="5302"/>
                                </a:lnTo>
                                <a:lnTo>
                                  <a:pt x="3157" y="5413"/>
                                </a:lnTo>
                                <a:lnTo>
                                  <a:pt x="3257" y="5524"/>
                                </a:lnTo>
                                <a:lnTo>
                                  <a:pt x="3355" y="5635"/>
                                </a:lnTo>
                                <a:lnTo>
                                  <a:pt x="3451" y="5745"/>
                                </a:lnTo>
                                <a:lnTo>
                                  <a:pt x="3545" y="5856"/>
                                </a:lnTo>
                                <a:lnTo>
                                  <a:pt x="3636" y="5966"/>
                                </a:lnTo>
                                <a:lnTo>
                                  <a:pt x="3725" y="6075"/>
                                </a:lnTo>
                                <a:lnTo>
                                  <a:pt x="3811" y="6182"/>
                                </a:lnTo>
                                <a:lnTo>
                                  <a:pt x="3894" y="6290"/>
                                </a:lnTo>
                                <a:lnTo>
                                  <a:pt x="3972" y="6396"/>
                                </a:lnTo>
                                <a:lnTo>
                                  <a:pt x="4047" y="6501"/>
                                </a:lnTo>
                                <a:lnTo>
                                  <a:pt x="4120" y="6604"/>
                                </a:lnTo>
                                <a:lnTo>
                                  <a:pt x="4187" y="6707"/>
                                </a:lnTo>
                                <a:lnTo>
                                  <a:pt x="4249" y="6806"/>
                                </a:lnTo>
                                <a:lnTo>
                                  <a:pt x="4308" y="6905"/>
                                </a:lnTo>
                                <a:lnTo>
                                  <a:pt x="4361" y="7002"/>
                                </a:lnTo>
                                <a:lnTo>
                                  <a:pt x="4409" y="7096"/>
                                </a:lnTo>
                                <a:lnTo>
                                  <a:pt x="4451" y="7189"/>
                                </a:lnTo>
                                <a:lnTo>
                                  <a:pt x="4489" y="7279"/>
                                </a:lnTo>
                                <a:lnTo>
                                  <a:pt x="4538" y="7407"/>
                                </a:lnTo>
                                <a:lnTo>
                                  <a:pt x="4580" y="7514"/>
                                </a:lnTo>
                                <a:lnTo>
                                  <a:pt x="4616" y="7607"/>
                                </a:lnTo>
                                <a:lnTo>
                                  <a:pt x="4645" y="7686"/>
                                </a:lnTo>
                                <a:lnTo>
                                  <a:pt x="4658" y="7723"/>
                                </a:lnTo>
                                <a:lnTo>
                                  <a:pt x="4670" y="7757"/>
                                </a:lnTo>
                                <a:lnTo>
                                  <a:pt x="4680" y="7790"/>
                                </a:lnTo>
                                <a:lnTo>
                                  <a:pt x="4691" y="7821"/>
                                </a:lnTo>
                                <a:lnTo>
                                  <a:pt x="4699" y="7853"/>
                                </a:lnTo>
                                <a:lnTo>
                                  <a:pt x="4707" y="7884"/>
                                </a:lnTo>
                                <a:lnTo>
                                  <a:pt x="4713" y="7915"/>
                                </a:lnTo>
                                <a:lnTo>
                                  <a:pt x="4719" y="7946"/>
                                </a:lnTo>
                                <a:lnTo>
                                  <a:pt x="4724" y="7978"/>
                                </a:lnTo>
                                <a:lnTo>
                                  <a:pt x="4728" y="8013"/>
                                </a:lnTo>
                                <a:lnTo>
                                  <a:pt x="4732" y="8049"/>
                                </a:lnTo>
                                <a:lnTo>
                                  <a:pt x="4736" y="8086"/>
                                </a:lnTo>
                                <a:lnTo>
                                  <a:pt x="4741" y="8171"/>
                                </a:lnTo>
                                <a:lnTo>
                                  <a:pt x="4746" y="8268"/>
                                </a:lnTo>
                                <a:lnTo>
                                  <a:pt x="4750" y="8383"/>
                                </a:lnTo>
                                <a:lnTo>
                                  <a:pt x="4753" y="8519"/>
                                </a:lnTo>
                                <a:lnTo>
                                  <a:pt x="4758" y="8677"/>
                                </a:lnTo>
                                <a:lnTo>
                                  <a:pt x="4764" y="8863"/>
                                </a:lnTo>
                                <a:lnTo>
                                  <a:pt x="4595" y="9678"/>
                                </a:lnTo>
                                <a:lnTo>
                                  <a:pt x="4595" y="9666"/>
                                </a:lnTo>
                                <a:lnTo>
                                  <a:pt x="4595" y="9631"/>
                                </a:lnTo>
                                <a:lnTo>
                                  <a:pt x="4595" y="9574"/>
                                </a:lnTo>
                                <a:lnTo>
                                  <a:pt x="4593" y="9498"/>
                                </a:lnTo>
                                <a:lnTo>
                                  <a:pt x="4591" y="9452"/>
                                </a:lnTo>
                                <a:lnTo>
                                  <a:pt x="4588" y="9402"/>
                                </a:lnTo>
                                <a:lnTo>
                                  <a:pt x="4584" y="9348"/>
                                </a:lnTo>
                                <a:lnTo>
                                  <a:pt x="4580" y="9288"/>
                                </a:lnTo>
                                <a:lnTo>
                                  <a:pt x="4574" y="9225"/>
                                </a:lnTo>
                                <a:lnTo>
                                  <a:pt x="4568" y="9157"/>
                                </a:lnTo>
                                <a:lnTo>
                                  <a:pt x="4560" y="9086"/>
                                </a:lnTo>
                                <a:lnTo>
                                  <a:pt x="4551" y="9011"/>
                                </a:lnTo>
                                <a:lnTo>
                                  <a:pt x="4541" y="8932"/>
                                </a:lnTo>
                                <a:lnTo>
                                  <a:pt x="4529" y="8850"/>
                                </a:lnTo>
                                <a:lnTo>
                                  <a:pt x="4515" y="8765"/>
                                </a:lnTo>
                                <a:lnTo>
                                  <a:pt x="4500" y="8675"/>
                                </a:lnTo>
                                <a:lnTo>
                                  <a:pt x="4483" y="8584"/>
                                </a:lnTo>
                                <a:lnTo>
                                  <a:pt x="4463" y="8489"/>
                                </a:lnTo>
                                <a:lnTo>
                                  <a:pt x="4442" y="8391"/>
                                </a:lnTo>
                                <a:lnTo>
                                  <a:pt x="4419" y="8291"/>
                                </a:lnTo>
                                <a:lnTo>
                                  <a:pt x="4394" y="8188"/>
                                </a:lnTo>
                                <a:lnTo>
                                  <a:pt x="4367" y="8082"/>
                                </a:lnTo>
                                <a:lnTo>
                                  <a:pt x="4337" y="7975"/>
                                </a:lnTo>
                                <a:lnTo>
                                  <a:pt x="4305" y="7866"/>
                                </a:lnTo>
                                <a:lnTo>
                                  <a:pt x="4269" y="7754"/>
                                </a:lnTo>
                                <a:lnTo>
                                  <a:pt x="4231" y="7641"/>
                                </a:lnTo>
                                <a:lnTo>
                                  <a:pt x="4191" y="7526"/>
                                </a:lnTo>
                                <a:lnTo>
                                  <a:pt x="4147" y="7410"/>
                                </a:lnTo>
                                <a:lnTo>
                                  <a:pt x="4113" y="7326"/>
                                </a:lnTo>
                                <a:lnTo>
                                  <a:pt x="4072" y="7240"/>
                                </a:lnTo>
                                <a:lnTo>
                                  <a:pt x="4027" y="7152"/>
                                </a:lnTo>
                                <a:lnTo>
                                  <a:pt x="3977" y="7061"/>
                                </a:lnTo>
                                <a:lnTo>
                                  <a:pt x="3922" y="6969"/>
                                </a:lnTo>
                                <a:lnTo>
                                  <a:pt x="3861" y="6874"/>
                                </a:lnTo>
                                <a:lnTo>
                                  <a:pt x="3796" y="6777"/>
                                </a:lnTo>
                                <a:lnTo>
                                  <a:pt x="3728" y="6679"/>
                                </a:lnTo>
                                <a:lnTo>
                                  <a:pt x="3655" y="6579"/>
                                </a:lnTo>
                                <a:lnTo>
                                  <a:pt x="3579" y="6477"/>
                                </a:lnTo>
                                <a:lnTo>
                                  <a:pt x="3499" y="6375"/>
                                </a:lnTo>
                                <a:lnTo>
                                  <a:pt x="3416" y="6271"/>
                                </a:lnTo>
                                <a:lnTo>
                                  <a:pt x="3330" y="6166"/>
                                </a:lnTo>
                                <a:lnTo>
                                  <a:pt x="3241" y="6060"/>
                                </a:lnTo>
                                <a:lnTo>
                                  <a:pt x="3150" y="5955"/>
                                </a:lnTo>
                                <a:lnTo>
                                  <a:pt x="3056" y="5848"/>
                                </a:lnTo>
                                <a:lnTo>
                                  <a:pt x="2962" y="5740"/>
                                </a:lnTo>
                                <a:lnTo>
                                  <a:pt x="2864" y="5634"/>
                                </a:lnTo>
                                <a:lnTo>
                                  <a:pt x="2766" y="5526"/>
                                </a:lnTo>
                                <a:lnTo>
                                  <a:pt x="2666" y="5418"/>
                                </a:lnTo>
                                <a:lnTo>
                                  <a:pt x="2566" y="5311"/>
                                </a:lnTo>
                                <a:lnTo>
                                  <a:pt x="2464" y="5205"/>
                                </a:lnTo>
                                <a:lnTo>
                                  <a:pt x="2362" y="5098"/>
                                </a:lnTo>
                                <a:lnTo>
                                  <a:pt x="2260" y="4992"/>
                                </a:lnTo>
                                <a:lnTo>
                                  <a:pt x="2056" y="4784"/>
                                </a:lnTo>
                                <a:lnTo>
                                  <a:pt x="1854" y="4578"/>
                                </a:lnTo>
                                <a:lnTo>
                                  <a:pt x="1656" y="4380"/>
                                </a:lnTo>
                                <a:lnTo>
                                  <a:pt x="1463" y="4188"/>
                                </a:lnTo>
                                <a:lnTo>
                                  <a:pt x="1385" y="4109"/>
                                </a:lnTo>
                                <a:lnTo>
                                  <a:pt x="1309" y="4033"/>
                                </a:lnTo>
                                <a:lnTo>
                                  <a:pt x="1233" y="3957"/>
                                </a:lnTo>
                                <a:lnTo>
                                  <a:pt x="1160" y="3884"/>
                                </a:lnTo>
                                <a:lnTo>
                                  <a:pt x="1089" y="3811"/>
                                </a:lnTo>
                                <a:lnTo>
                                  <a:pt x="1019" y="3741"/>
                                </a:lnTo>
                                <a:lnTo>
                                  <a:pt x="952" y="3672"/>
                                </a:lnTo>
                                <a:lnTo>
                                  <a:pt x="887" y="3606"/>
                                </a:lnTo>
                                <a:lnTo>
                                  <a:pt x="824" y="3540"/>
                                </a:lnTo>
                                <a:lnTo>
                                  <a:pt x="764" y="3478"/>
                                </a:lnTo>
                                <a:lnTo>
                                  <a:pt x="707" y="3417"/>
                                </a:lnTo>
                                <a:lnTo>
                                  <a:pt x="652" y="3359"/>
                                </a:lnTo>
                                <a:lnTo>
                                  <a:pt x="600" y="3303"/>
                                </a:lnTo>
                                <a:lnTo>
                                  <a:pt x="552" y="3249"/>
                                </a:lnTo>
                                <a:lnTo>
                                  <a:pt x="507" y="3198"/>
                                </a:lnTo>
                                <a:lnTo>
                                  <a:pt x="465" y="3149"/>
                                </a:lnTo>
                                <a:lnTo>
                                  <a:pt x="394" y="3058"/>
                                </a:lnTo>
                                <a:lnTo>
                                  <a:pt x="331" y="2960"/>
                                </a:lnTo>
                                <a:lnTo>
                                  <a:pt x="275" y="2857"/>
                                </a:lnTo>
                                <a:lnTo>
                                  <a:pt x="224" y="2747"/>
                                </a:lnTo>
                                <a:lnTo>
                                  <a:pt x="180" y="2632"/>
                                </a:lnTo>
                                <a:lnTo>
                                  <a:pt x="142" y="2513"/>
                                </a:lnTo>
                                <a:lnTo>
                                  <a:pt x="109" y="2391"/>
                                </a:lnTo>
                                <a:lnTo>
                                  <a:pt x="81" y="2265"/>
                                </a:lnTo>
                                <a:lnTo>
                                  <a:pt x="56" y="2137"/>
                                </a:lnTo>
                                <a:lnTo>
                                  <a:pt x="38" y="2008"/>
                                </a:lnTo>
                                <a:lnTo>
                                  <a:pt x="23" y="1877"/>
                                </a:lnTo>
                                <a:lnTo>
                                  <a:pt x="12" y="1745"/>
                                </a:lnTo>
                                <a:lnTo>
                                  <a:pt x="5" y="1614"/>
                                </a:lnTo>
                                <a:lnTo>
                                  <a:pt x="1" y="1484"/>
                                </a:lnTo>
                                <a:lnTo>
                                  <a:pt x="0" y="1355"/>
                                </a:lnTo>
                                <a:lnTo>
                                  <a:pt x="2" y="1229"/>
                                </a:lnTo>
                                <a:lnTo>
                                  <a:pt x="5" y="1105"/>
                                </a:lnTo>
                                <a:lnTo>
                                  <a:pt x="11" y="984"/>
                                </a:lnTo>
                                <a:lnTo>
                                  <a:pt x="19" y="867"/>
                                </a:lnTo>
                                <a:lnTo>
                                  <a:pt x="28" y="754"/>
                                </a:lnTo>
                                <a:lnTo>
                                  <a:pt x="37" y="648"/>
                                </a:lnTo>
                                <a:lnTo>
                                  <a:pt x="48" y="547"/>
                                </a:lnTo>
                                <a:lnTo>
                                  <a:pt x="60" y="452"/>
                                </a:lnTo>
                                <a:lnTo>
                                  <a:pt x="72" y="366"/>
                                </a:lnTo>
                                <a:lnTo>
                                  <a:pt x="83" y="286"/>
                                </a:lnTo>
                                <a:lnTo>
                                  <a:pt x="93" y="215"/>
                                </a:lnTo>
                                <a:lnTo>
                                  <a:pt x="103" y="153"/>
                                </a:lnTo>
                                <a:lnTo>
                                  <a:pt x="112" y="101"/>
                                </a:lnTo>
                                <a:lnTo>
                                  <a:pt x="125" y="28"/>
                                </a:lnTo>
                                <a:lnTo>
                                  <a:pt x="130" y="2"/>
                                </a:lnTo>
                                <a:lnTo>
                                  <a:pt x="27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dd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0280" y="241200"/>
                            <a:ext cx="1238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0" h="923">
                                <a:moveTo>
                                  <a:pt x="1560" y="135"/>
                                </a:moveTo>
                                <a:lnTo>
                                  <a:pt x="1558" y="131"/>
                                </a:lnTo>
                                <a:lnTo>
                                  <a:pt x="1547" y="125"/>
                                </a:lnTo>
                                <a:lnTo>
                                  <a:pt x="1527" y="116"/>
                                </a:lnTo>
                                <a:lnTo>
                                  <a:pt x="1500" y="107"/>
                                </a:lnTo>
                                <a:lnTo>
                                  <a:pt x="1467" y="96"/>
                                </a:lnTo>
                                <a:lnTo>
                                  <a:pt x="1426" y="84"/>
                                </a:lnTo>
                                <a:lnTo>
                                  <a:pt x="1380" y="72"/>
                                </a:lnTo>
                                <a:lnTo>
                                  <a:pt x="1327" y="60"/>
                                </a:lnTo>
                                <a:lnTo>
                                  <a:pt x="1271" y="48"/>
                                </a:lnTo>
                                <a:lnTo>
                                  <a:pt x="1211" y="36"/>
                                </a:lnTo>
                                <a:lnTo>
                                  <a:pt x="1146" y="26"/>
                                </a:lnTo>
                                <a:lnTo>
                                  <a:pt x="1078" y="16"/>
                                </a:lnTo>
                                <a:lnTo>
                                  <a:pt x="1009" y="9"/>
                                </a:lnTo>
                                <a:lnTo>
                                  <a:pt x="936" y="4"/>
                                </a:lnTo>
                                <a:lnTo>
                                  <a:pt x="864" y="1"/>
                                </a:lnTo>
                                <a:lnTo>
                                  <a:pt x="790" y="0"/>
                                </a:lnTo>
                                <a:lnTo>
                                  <a:pt x="716" y="4"/>
                                </a:lnTo>
                                <a:lnTo>
                                  <a:pt x="643" y="10"/>
                                </a:lnTo>
                                <a:lnTo>
                                  <a:pt x="571" y="21"/>
                                </a:lnTo>
                                <a:lnTo>
                                  <a:pt x="500" y="36"/>
                                </a:lnTo>
                                <a:lnTo>
                                  <a:pt x="432" y="56"/>
                                </a:lnTo>
                                <a:lnTo>
                                  <a:pt x="367" y="80"/>
                                </a:lnTo>
                                <a:lnTo>
                                  <a:pt x="305" y="110"/>
                                </a:lnTo>
                                <a:lnTo>
                                  <a:pt x="247" y="147"/>
                                </a:lnTo>
                                <a:lnTo>
                                  <a:pt x="194" y="190"/>
                                </a:lnTo>
                                <a:lnTo>
                                  <a:pt x="146" y="238"/>
                                </a:lnTo>
                                <a:lnTo>
                                  <a:pt x="103" y="295"/>
                                </a:lnTo>
                                <a:lnTo>
                                  <a:pt x="67" y="358"/>
                                </a:lnTo>
                                <a:lnTo>
                                  <a:pt x="39" y="430"/>
                                </a:lnTo>
                                <a:lnTo>
                                  <a:pt x="17" y="508"/>
                                </a:lnTo>
                                <a:lnTo>
                                  <a:pt x="4" y="597"/>
                                </a:lnTo>
                                <a:lnTo>
                                  <a:pt x="0" y="693"/>
                                </a:lnTo>
                                <a:lnTo>
                                  <a:pt x="0" y="722"/>
                                </a:lnTo>
                                <a:lnTo>
                                  <a:pt x="2" y="746"/>
                                </a:lnTo>
                                <a:lnTo>
                                  <a:pt x="5" y="766"/>
                                </a:lnTo>
                                <a:lnTo>
                                  <a:pt x="9" y="783"/>
                                </a:lnTo>
                                <a:lnTo>
                                  <a:pt x="14" y="797"/>
                                </a:lnTo>
                                <a:lnTo>
                                  <a:pt x="19" y="808"/>
                                </a:lnTo>
                                <a:lnTo>
                                  <a:pt x="24" y="816"/>
                                </a:lnTo>
                                <a:lnTo>
                                  <a:pt x="30" y="823"/>
                                </a:lnTo>
                                <a:lnTo>
                                  <a:pt x="36" y="827"/>
                                </a:lnTo>
                                <a:lnTo>
                                  <a:pt x="41" y="830"/>
                                </a:lnTo>
                                <a:lnTo>
                                  <a:pt x="47" y="832"/>
                                </a:lnTo>
                                <a:lnTo>
                                  <a:pt x="51" y="832"/>
                                </a:lnTo>
                                <a:lnTo>
                                  <a:pt x="58" y="832"/>
                                </a:lnTo>
                                <a:lnTo>
                                  <a:pt x="61" y="831"/>
                                </a:lnTo>
                                <a:lnTo>
                                  <a:pt x="89" y="855"/>
                                </a:lnTo>
                                <a:lnTo>
                                  <a:pt x="113" y="876"/>
                                </a:lnTo>
                                <a:lnTo>
                                  <a:pt x="134" y="892"/>
                                </a:lnTo>
                                <a:lnTo>
                                  <a:pt x="154" y="905"/>
                                </a:lnTo>
                                <a:lnTo>
                                  <a:pt x="169" y="914"/>
                                </a:lnTo>
                                <a:lnTo>
                                  <a:pt x="182" y="920"/>
                                </a:lnTo>
                                <a:lnTo>
                                  <a:pt x="193" y="923"/>
                                </a:lnTo>
                                <a:lnTo>
                                  <a:pt x="202" y="923"/>
                                </a:lnTo>
                                <a:lnTo>
                                  <a:pt x="210" y="921"/>
                                </a:lnTo>
                                <a:lnTo>
                                  <a:pt x="216" y="915"/>
                                </a:lnTo>
                                <a:lnTo>
                                  <a:pt x="221" y="907"/>
                                </a:lnTo>
                                <a:lnTo>
                                  <a:pt x="226" y="897"/>
                                </a:lnTo>
                                <a:lnTo>
                                  <a:pt x="233" y="870"/>
                                </a:lnTo>
                                <a:lnTo>
                                  <a:pt x="241" y="834"/>
                                </a:lnTo>
                                <a:lnTo>
                                  <a:pt x="245" y="813"/>
                                </a:lnTo>
                                <a:lnTo>
                                  <a:pt x="251" y="791"/>
                                </a:lnTo>
                                <a:lnTo>
                                  <a:pt x="257" y="768"/>
                                </a:lnTo>
                                <a:lnTo>
                                  <a:pt x="265" y="743"/>
                                </a:lnTo>
                                <a:lnTo>
                                  <a:pt x="275" y="717"/>
                                </a:lnTo>
                                <a:lnTo>
                                  <a:pt x="286" y="689"/>
                                </a:lnTo>
                                <a:lnTo>
                                  <a:pt x="300" y="661"/>
                                </a:lnTo>
                                <a:lnTo>
                                  <a:pt x="316" y="633"/>
                                </a:lnTo>
                                <a:lnTo>
                                  <a:pt x="335" y="603"/>
                                </a:lnTo>
                                <a:lnTo>
                                  <a:pt x="358" y="573"/>
                                </a:lnTo>
                                <a:lnTo>
                                  <a:pt x="384" y="542"/>
                                </a:lnTo>
                                <a:lnTo>
                                  <a:pt x="412" y="511"/>
                                </a:lnTo>
                                <a:lnTo>
                                  <a:pt x="445" y="480"/>
                                </a:lnTo>
                                <a:lnTo>
                                  <a:pt x="482" y="450"/>
                                </a:lnTo>
                                <a:lnTo>
                                  <a:pt x="523" y="419"/>
                                </a:lnTo>
                                <a:lnTo>
                                  <a:pt x="570" y="388"/>
                                </a:lnTo>
                                <a:lnTo>
                                  <a:pt x="586" y="379"/>
                                </a:lnTo>
                                <a:lnTo>
                                  <a:pt x="613" y="364"/>
                                </a:lnTo>
                                <a:lnTo>
                                  <a:pt x="651" y="345"/>
                                </a:lnTo>
                                <a:lnTo>
                                  <a:pt x="697" y="322"/>
                                </a:lnTo>
                                <a:lnTo>
                                  <a:pt x="751" y="299"/>
                                </a:lnTo>
                                <a:lnTo>
                                  <a:pt x="809" y="275"/>
                                </a:lnTo>
                                <a:lnTo>
                                  <a:pt x="839" y="262"/>
                                </a:lnTo>
                                <a:lnTo>
                                  <a:pt x="870" y="251"/>
                                </a:lnTo>
                                <a:lnTo>
                                  <a:pt x="901" y="241"/>
                                </a:lnTo>
                                <a:lnTo>
                                  <a:pt x="932" y="232"/>
                                </a:lnTo>
                                <a:lnTo>
                                  <a:pt x="964" y="224"/>
                                </a:lnTo>
                                <a:lnTo>
                                  <a:pt x="995" y="217"/>
                                </a:lnTo>
                                <a:lnTo>
                                  <a:pt x="1025" y="212"/>
                                </a:lnTo>
                                <a:lnTo>
                                  <a:pt x="1054" y="208"/>
                                </a:lnTo>
                                <a:lnTo>
                                  <a:pt x="1082" y="207"/>
                                </a:lnTo>
                                <a:lnTo>
                                  <a:pt x="1109" y="207"/>
                                </a:lnTo>
                                <a:lnTo>
                                  <a:pt x="1135" y="210"/>
                                </a:lnTo>
                                <a:lnTo>
                                  <a:pt x="1159" y="214"/>
                                </a:lnTo>
                                <a:lnTo>
                                  <a:pt x="1181" y="222"/>
                                </a:lnTo>
                                <a:lnTo>
                                  <a:pt x="1201" y="232"/>
                                </a:lnTo>
                                <a:lnTo>
                                  <a:pt x="1218" y="246"/>
                                </a:lnTo>
                                <a:lnTo>
                                  <a:pt x="1233" y="262"/>
                                </a:lnTo>
                                <a:lnTo>
                                  <a:pt x="1244" y="283"/>
                                </a:lnTo>
                                <a:lnTo>
                                  <a:pt x="1253" y="307"/>
                                </a:lnTo>
                                <a:lnTo>
                                  <a:pt x="1258" y="334"/>
                                </a:lnTo>
                                <a:lnTo>
                                  <a:pt x="1260" y="365"/>
                                </a:lnTo>
                                <a:lnTo>
                                  <a:pt x="1270" y="357"/>
                                </a:lnTo>
                                <a:lnTo>
                                  <a:pt x="1297" y="337"/>
                                </a:lnTo>
                                <a:lnTo>
                                  <a:pt x="1337" y="307"/>
                                </a:lnTo>
                                <a:lnTo>
                                  <a:pt x="1385" y="271"/>
                                </a:lnTo>
                                <a:lnTo>
                                  <a:pt x="1436" y="231"/>
                                </a:lnTo>
                                <a:lnTo>
                                  <a:pt x="1484" y="194"/>
                                </a:lnTo>
                                <a:lnTo>
                                  <a:pt x="1527" y="160"/>
                                </a:lnTo>
                                <a:lnTo>
                                  <a:pt x="1560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dd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365760"/>
                            <a:ext cx="375120" cy="73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34" h="9233">
                                <a:moveTo>
                                  <a:pt x="520" y="101"/>
                                </a:moveTo>
                                <a:lnTo>
                                  <a:pt x="515" y="119"/>
                                </a:lnTo>
                                <a:lnTo>
                                  <a:pt x="501" y="171"/>
                                </a:lnTo>
                                <a:lnTo>
                                  <a:pt x="492" y="210"/>
                                </a:lnTo>
                                <a:lnTo>
                                  <a:pt x="481" y="254"/>
                                </a:lnTo>
                                <a:lnTo>
                                  <a:pt x="470" y="305"/>
                                </a:lnTo>
                                <a:lnTo>
                                  <a:pt x="458" y="363"/>
                                </a:lnTo>
                                <a:lnTo>
                                  <a:pt x="445" y="426"/>
                                </a:lnTo>
                                <a:lnTo>
                                  <a:pt x="432" y="495"/>
                                </a:lnTo>
                                <a:lnTo>
                                  <a:pt x="420" y="568"/>
                                </a:lnTo>
                                <a:lnTo>
                                  <a:pt x="408" y="646"/>
                                </a:lnTo>
                                <a:lnTo>
                                  <a:pt x="396" y="728"/>
                                </a:lnTo>
                                <a:lnTo>
                                  <a:pt x="386" y="814"/>
                                </a:lnTo>
                                <a:lnTo>
                                  <a:pt x="377" y="902"/>
                                </a:lnTo>
                                <a:lnTo>
                                  <a:pt x="370" y="993"/>
                                </a:lnTo>
                                <a:lnTo>
                                  <a:pt x="365" y="1087"/>
                                </a:lnTo>
                                <a:lnTo>
                                  <a:pt x="362" y="1182"/>
                                </a:lnTo>
                                <a:lnTo>
                                  <a:pt x="361" y="1279"/>
                                </a:lnTo>
                                <a:lnTo>
                                  <a:pt x="363" y="1378"/>
                                </a:lnTo>
                                <a:lnTo>
                                  <a:pt x="369" y="1475"/>
                                </a:lnTo>
                                <a:lnTo>
                                  <a:pt x="377" y="1574"/>
                                </a:lnTo>
                                <a:lnTo>
                                  <a:pt x="390" y="1672"/>
                                </a:lnTo>
                                <a:lnTo>
                                  <a:pt x="406" y="1769"/>
                                </a:lnTo>
                                <a:lnTo>
                                  <a:pt x="426" y="1866"/>
                                </a:lnTo>
                                <a:lnTo>
                                  <a:pt x="451" y="1960"/>
                                </a:lnTo>
                                <a:lnTo>
                                  <a:pt x="481" y="2052"/>
                                </a:lnTo>
                                <a:lnTo>
                                  <a:pt x="516" y="2142"/>
                                </a:lnTo>
                                <a:lnTo>
                                  <a:pt x="557" y="2229"/>
                                </a:lnTo>
                                <a:lnTo>
                                  <a:pt x="604" y="2313"/>
                                </a:lnTo>
                                <a:lnTo>
                                  <a:pt x="656" y="2393"/>
                                </a:lnTo>
                                <a:lnTo>
                                  <a:pt x="714" y="2468"/>
                                </a:lnTo>
                                <a:lnTo>
                                  <a:pt x="754" y="2515"/>
                                </a:lnTo>
                                <a:lnTo>
                                  <a:pt x="799" y="2565"/>
                                </a:lnTo>
                                <a:lnTo>
                                  <a:pt x="846" y="2617"/>
                                </a:lnTo>
                                <a:lnTo>
                                  <a:pt x="896" y="2671"/>
                                </a:lnTo>
                                <a:lnTo>
                                  <a:pt x="948" y="2728"/>
                                </a:lnTo>
                                <a:lnTo>
                                  <a:pt x="1005" y="2787"/>
                                </a:lnTo>
                                <a:lnTo>
                                  <a:pt x="1064" y="2849"/>
                                </a:lnTo>
                                <a:lnTo>
                                  <a:pt x="1125" y="2912"/>
                                </a:lnTo>
                                <a:lnTo>
                                  <a:pt x="1189" y="2978"/>
                                </a:lnTo>
                                <a:lnTo>
                                  <a:pt x="1255" y="3045"/>
                                </a:lnTo>
                                <a:lnTo>
                                  <a:pt x="1323" y="3113"/>
                                </a:lnTo>
                                <a:lnTo>
                                  <a:pt x="1394" y="3184"/>
                                </a:lnTo>
                                <a:lnTo>
                                  <a:pt x="1465" y="3256"/>
                                </a:lnTo>
                                <a:lnTo>
                                  <a:pt x="1539" y="3331"/>
                                </a:lnTo>
                                <a:lnTo>
                                  <a:pt x="1615" y="3406"/>
                                </a:lnTo>
                                <a:lnTo>
                                  <a:pt x="1692" y="3483"/>
                                </a:lnTo>
                                <a:lnTo>
                                  <a:pt x="1888" y="3680"/>
                                </a:lnTo>
                                <a:lnTo>
                                  <a:pt x="2091" y="3885"/>
                                </a:lnTo>
                                <a:lnTo>
                                  <a:pt x="2298" y="4094"/>
                                </a:lnTo>
                                <a:lnTo>
                                  <a:pt x="2508" y="4309"/>
                                </a:lnTo>
                                <a:lnTo>
                                  <a:pt x="2613" y="4417"/>
                                </a:lnTo>
                                <a:lnTo>
                                  <a:pt x="2717" y="4526"/>
                                </a:lnTo>
                                <a:lnTo>
                                  <a:pt x="2821" y="4636"/>
                                </a:lnTo>
                                <a:lnTo>
                                  <a:pt x="2924" y="4747"/>
                                </a:lnTo>
                                <a:lnTo>
                                  <a:pt x="3027" y="4857"/>
                                </a:lnTo>
                                <a:lnTo>
                                  <a:pt x="3128" y="4968"/>
                                </a:lnTo>
                                <a:lnTo>
                                  <a:pt x="3228" y="5079"/>
                                </a:lnTo>
                                <a:lnTo>
                                  <a:pt x="3325" y="5190"/>
                                </a:lnTo>
                                <a:lnTo>
                                  <a:pt x="3422" y="5300"/>
                                </a:lnTo>
                                <a:lnTo>
                                  <a:pt x="3515" y="5411"/>
                                </a:lnTo>
                                <a:lnTo>
                                  <a:pt x="3607" y="5521"/>
                                </a:lnTo>
                                <a:lnTo>
                                  <a:pt x="3696" y="5630"/>
                                </a:lnTo>
                                <a:lnTo>
                                  <a:pt x="3782" y="5737"/>
                                </a:lnTo>
                                <a:lnTo>
                                  <a:pt x="3864" y="5845"/>
                                </a:lnTo>
                                <a:lnTo>
                                  <a:pt x="3943" y="5951"/>
                                </a:lnTo>
                                <a:lnTo>
                                  <a:pt x="4019" y="6056"/>
                                </a:lnTo>
                                <a:lnTo>
                                  <a:pt x="4090" y="6159"/>
                                </a:lnTo>
                                <a:lnTo>
                                  <a:pt x="4157" y="6262"/>
                                </a:lnTo>
                                <a:lnTo>
                                  <a:pt x="4220" y="6361"/>
                                </a:lnTo>
                                <a:lnTo>
                                  <a:pt x="4278" y="6460"/>
                                </a:lnTo>
                                <a:lnTo>
                                  <a:pt x="4331" y="6557"/>
                                </a:lnTo>
                                <a:lnTo>
                                  <a:pt x="4380" y="6651"/>
                                </a:lnTo>
                                <a:lnTo>
                                  <a:pt x="4423" y="6744"/>
                                </a:lnTo>
                                <a:lnTo>
                                  <a:pt x="4460" y="6834"/>
                                </a:lnTo>
                                <a:lnTo>
                                  <a:pt x="4508" y="6962"/>
                                </a:lnTo>
                                <a:lnTo>
                                  <a:pt x="4550" y="7069"/>
                                </a:lnTo>
                                <a:lnTo>
                                  <a:pt x="4587" y="7162"/>
                                </a:lnTo>
                                <a:lnTo>
                                  <a:pt x="4617" y="7241"/>
                                </a:lnTo>
                                <a:lnTo>
                                  <a:pt x="4630" y="7278"/>
                                </a:lnTo>
                                <a:lnTo>
                                  <a:pt x="4641" y="7312"/>
                                </a:lnTo>
                                <a:lnTo>
                                  <a:pt x="4652" y="7345"/>
                                </a:lnTo>
                                <a:lnTo>
                                  <a:pt x="4661" y="7376"/>
                                </a:lnTo>
                                <a:lnTo>
                                  <a:pt x="4669" y="7408"/>
                                </a:lnTo>
                                <a:lnTo>
                                  <a:pt x="4677" y="7439"/>
                                </a:lnTo>
                                <a:lnTo>
                                  <a:pt x="4683" y="7470"/>
                                </a:lnTo>
                                <a:lnTo>
                                  <a:pt x="4689" y="7501"/>
                                </a:lnTo>
                                <a:lnTo>
                                  <a:pt x="4694" y="7533"/>
                                </a:lnTo>
                                <a:lnTo>
                                  <a:pt x="4699" y="7568"/>
                                </a:lnTo>
                                <a:lnTo>
                                  <a:pt x="4703" y="7604"/>
                                </a:lnTo>
                                <a:lnTo>
                                  <a:pt x="4706" y="7641"/>
                                </a:lnTo>
                                <a:lnTo>
                                  <a:pt x="4712" y="7726"/>
                                </a:lnTo>
                                <a:lnTo>
                                  <a:pt x="4716" y="7823"/>
                                </a:lnTo>
                                <a:lnTo>
                                  <a:pt x="4720" y="7938"/>
                                </a:lnTo>
                                <a:lnTo>
                                  <a:pt x="4724" y="8074"/>
                                </a:lnTo>
                                <a:lnTo>
                                  <a:pt x="4728" y="8232"/>
                                </a:lnTo>
                                <a:lnTo>
                                  <a:pt x="4734" y="8418"/>
                                </a:lnTo>
                                <a:lnTo>
                                  <a:pt x="4565" y="9233"/>
                                </a:lnTo>
                                <a:lnTo>
                                  <a:pt x="4566" y="9221"/>
                                </a:lnTo>
                                <a:lnTo>
                                  <a:pt x="4566" y="9186"/>
                                </a:lnTo>
                                <a:lnTo>
                                  <a:pt x="4565" y="9129"/>
                                </a:lnTo>
                                <a:lnTo>
                                  <a:pt x="4563" y="9053"/>
                                </a:lnTo>
                                <a:lnTo>
                                  <a:pt x="4561" y="9007"/>
                                </a:lnTo>
                                <a:lnTo>
                                  <a:pt x="4558" y="8957"/>
                                </a:lnTo>
                                <a:lnTo>
                                  <a:pt x="4555" y="8903"/>
                                </a:lnTo>
                                <a:lnTo>
                                  <a:pt x="4550" y="8843"/>
                                </a:lnTo>
                                <a:lnTo>
                                  <a:pt x="4545" y="8780"/>
                                </a:lnTo>
                                <a:lnTo>
                                  <a:pt x="4538" y="8712"/>
                                </a:lnTo>
                                <a:lnTo>
                                  <a:pt x="4531" y="8641"/>
                                </a:lnTo>
                                <a:lnTo>
                                  <a:pt x="4522" y="8566"/>
                                </a:lnTo>
                                <a:lnTo>
                                  <a:pt x="4511" y="8487"/>
                                </a:lnTo>
                                <a:lnTo>
                                  <a:pt x="4499" y="8405"/>
                                </a:lnTo>
                                <a:lnTo>
                                  <a:pt x="4486" y="8320"/>
                                </a:lnTo>
                                <a:lnTo>
                                  <a:pt x="4470" y="8230"/>
                                </a:lnTo>
                                <a:lnTo>
                                  <a:pt x="4453" y="8139"/>
                                </a:lnTo>
                                <a:lnTo>
                                  <a:pt x="4435" y="8044"/>
                                </a:lnTo>
                                <a:lnTo>
                                  <a:pt x="4414" y="7946"/>
                                </a:lnTo>
                                <a:lnTo>
                                  <a:pt x="4391" y="7846"/>
                                </a:lnTo>
                                <a:lnTo>
                                  <a:pt x="4365" y="7743"/>
                                </a:lnTo>
                                <a:lnTo>
                                  <a:pt x="4337" y="7637"/>
                                </a:lnTo>
                                <a:lnTo>
                                  <a:pt x="4307" y="7530"/>
                                </a:lnTo>
                                <a:lnTo>
                                  <a:pt x="4275" y="7421"/>
                                </a:lnTo>
                                <a:lnTo>
                                  <a:pt x="4240" y="7309"/>
                                </a:lnTo>
                                <a:lnTo>
                                  <a:pt x="4202" y="7196"/>
                                </a:lnTo>
                                <a:lnTo>
                                  <a:pt x="4161" y="7081"/>
                                </a:lnTo>
                                <a:lnTo>
                                  <a:pt x="4118" y="6965"/>
                                </a:lnTo>
                                <a:lnTo>
                                  <a:pt x="4083" y="6881"/>
                                </a:lnTo>
                                <a:lnTo>
                                  <a:pt x="4044" y="6795"/>
                                </a:lnTo>
                                <a:lnTo>
                                  <a:pt x="3998" y="6707"/>
                                </a:lnTo>
                                <a:lnTo>
                                  <a:pt x="3947" y="6616"/>
                                </a:lnTo>
                                <a:lnTo>
                                  <a:pt x="3892" y="6524"/>
                                </a:lnTo>
                                <a:lnTo>
                                  <a:pt x="3832" y="6429"/>
                                </a:lnTo>
                                <a:lnTo>
                                  <a:pt x="3767" y="6332"/>
                                </a:lnTo>
                                <a:lnTo>
                                  <a:pt x="3698" y="6234"/>
                                </a:lnTo>
                                <a:lnTo>
                                  <a:pt x="3626" y="6134"/>
                                </a:lnTo>
                                <a:lnTo>
                                  <a:pt x="3549" y="6032"/>
                                </a:lnTo>
                                <a:lnTo>
                                  <a:pt x="3470" y="5930"/>
                                </a:lnTo>
                                <a:lnTo>
                                  <a:pt x="3387" y="5826"/>
                                </a:lnTo>
                                <a:lnTo>
                                  <a:pt x="3300" y="5721"/>
                                </a:lnTo>
                                <a:lnTo>
                                  <a:pt x="3212" y="5615"/>
                                </a:lnTo>
                                <a:lnTo>
                                  <a:pt x="3121" y="5510"/>
                                </a:lnTo>
                                <a:lnTo>
                                  <a:pt x="3028" y="5403"/>
                                </a:lnTo>
                                <a:lnTo>
                                  <a:pt x="2932" y="5295"/>
                                </a:lnTo>
                                <a:lnTo>
                                  <a:pt x="2835" y="5189"/>
                                </a:lnTo>
                                <a:lnTo>
                                  <a:pt x="2736" y="5081"/>
                                </a:lnTo>
                                <a:lnTo>
                                  <a:pt x="2637" y="4973"/>
                                </a:lnTo>
                                <a:lnTo>
                                  <a:pt x="2536" y="4866"/>
                                </a:lnTo>
                                <a:lnTo>
                                  <a:pt x="2435" y="4760"/>
                                </a:lnTo>
                                <a:lnTo>
                                  <a:pt x="2333" y="4653"/>
                                </a:lnTo>
                                <a:lnTo>
                                  <a:pt x="2231" y="4547"/>
                                </a:lnTo>
                                <a:lnTo>
                                  <a:pt x="2027" y="4339"/>
                                </a:lnTo>
                                <a:lnTo>
                                  <a:pt x="1825" y="4133"/>
                                </a:lnTo>
                                <a:lnTo>
                                  <a:pt x="1627" y="3935"/>
                                </a:lnTo>
                                <a:lnTo>
                                  <a:pt x="1435" y="3743"/>
                                </a:lnTo>
                                <a:lnTo>
                                  <a:pt x="1356" y="3664"/>
                                </a:lnTo>
                                <a:lnTo>
                                  <a:pt x="1279" y="3588"/>
                                </a:lnTo>
                                <a:lnTo>
                                  <a:pt x="1205" y="3512"/>
                                </a:lnTo>
                                <a:lnTo>
                                  <a:pt x="1130" y="3439"/>
                                </a:lnTo>
                                <a:lnTo>
                                  <a:pt x="1059" y="3366"/>
                                </a:lnTo>
                                <a:lnTo>
                                  <a:pt x="990" y="3296"/>
                                </a:lnTo>
                                <a:lnTo>
                                  <a:pt x="922" y="3227"/>
                                </a:lnTo>
                                <a:lnTo>
                                  <a:pt x="857" y="3161"/>
                                </a:lnTo>
                                <a:lnTo>
                                  <a:pt x="795" y="3095"/>
                                </a:lnTo>
                                <a:lnTo>
                                  <a:pt x="734" y="3033"/>
                                </a:lnTo>
                                <a:lnTo>
                                  <a:pt x="677" y="2972"/>
                                </a:lnTo>
                                <a:lnTo>
                                  <a:pt x="623" y="2914"/>
                                </a:lnTo>
                                <a:lnTo>
                                  <a:pt x="572" y="2858"/>
                                </a:lnTo>
                                <a:lnTo>
                                  <a:pt x="522" y="2804"/>
                                </a:lnTo>
                                <a:lnTo>
                                  <a:pt x="477" y="2753"/>
                                </a:lnTo>
                                <a:lnTo>
                                  <a:pt x="436" y="2704"/>
                                </a:lnTo>
                                <a:lnTo>
                                  <a:pt x="366" y="2614"/>
                                </a:lnTo>
                                <a:lnTo>
                                  <a:pt x="303" y="2520"/>
                                </a:lnTo>
                                <a:lnTo>
                                  <a:pt x="247" y="2422"/>
                                </a:lnTo>
                                <a:lnTo>
                                  <a:pt x="198" y="2321"/>
                                </a:lnTo>
                                <a:lnTo>
                                  <a:pt x="155" y="2216"/>
                                </a:lnTo>
                                <a:lnTo>
                                  <a:pt x="118" y="2109"/>
                                </a:lnTo>
                                <a:lnTo>
                                  <a:pt x="87" y="2000"/>
                                </a:lnTo>
                                <a:lnTo>
                                  <a:pt x="62" y="1889"/>
                                </a:lnTo>
                                <a:lnTo>
                                  <a:pt x="41" y="1777"/>
                                </a:lnTo>
                                <a:lnTo>
                                  <a:pt x="25" y="1666"/>
                                </a:lnTo>
                                <a:lnTo>
                                  <a:pt x="13" y="1553"/>
                                </a:lnTo>
                                <a:lnTo>
                                  <a:pt x="5" y="1440"/>
                                </a:lnTo>
                                <a:lnTo>
                                  <a:pt x="1" y="1329"/>
                                </a:lnTo>
                                <a:lnTo>
                                  <a:pt x="0" y="1220"/>
                                </a:lnTo>
                                <a:lnTo>
                                  <a:pt x="2" y="1111"/>
                                </a:lnTo>
                                <a:lnTo>
                                  <a:pt x="7" y="1005"/>
                                </a:lnTo>
                                <a:lnTo>
                                  <a:pt x="14" y="901"/>
                                </a:lnTo>
                                <a:lnTo>
                                  <a:pt x="23" y="802"/>
                                </a:lnTo>
                                <a:lnTo>
                                  <a:pt x="33" y="705"/>
                                </a:lnTo>
                                <a:lnTo>
                                  <a:pt x="45" y="612"/>
                                </a:lnTo>
                                <a:lnTo>
                                  <a:pt x="58" y="525"/>
                                </a:lnTo>
                                <a:lnTo>
                                  <a:pt x="72" y="442"/>
                                </a:lnTo>
                                <a:lnTo>
                                  <a:pt x="85" y="365"/>
                                </a:lnTo>
                                <a:lnTo>
                                  <a:pt x="99" y="294"/>
                                </a:lnTo>
                                <a:lnTo>
                                  <a:pt x="112" y="230"/>
                                </a:lnTo>
                                <a:lnTo>
                                  <a:pt x="125" y="172"/>
                                </a:lnTo>
                                <a:lnTo>
                                  <a:pt x="137" y="122"/>
                                </a:lnTo>
                                <a:lnTo>
                                  <a:pt x="147" y="80"/>
                                </a:lnTo>
                                <a:lnTo>
                                  <a:pt x="164" y="21"/>
                                </a:lnTo>
                                <a:lnTo>
                                  <a:pt x="169" y="0"/>
                                </a:lnTo>
                                <a:lnTo>
                                  <a:pt x="520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e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365760"/>
                            <a:ext cx="375120" cy="73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34" h="9233">
                                <a:moveTo>
                                  <a:pt x="520" y="101"/>
                                </a:moveTo>
                                <a:lnTo>
                                  <a:pt x="515" y="119"/>
                                </a:lnTo>
                                <a:lnTo>
                                  <a:pt x="501" y="171"/>
                                </a:lnTo>
                                <a:lnTo>
                                  <a:pt x="492" y="210"/>
                                </a:lnTo>
                                <a:lnTo>
                                  <a:pt x="481" y="254"/>
                                </a:lnTo>
                                <a:lnTo>
                                  <a:pt x="470" y="305"/>
                                </a:lnTo>
                                <a:lnTo>
                                  <a:pt x="458" y="363"/>
                                </a:lnTo>
                                <a:lnTo>
                                  <a:pt x="445" y="426"/>
                                </a:lnTo>
                                <a:lnTo>
                                  <a:pt x="432" y="495"/>
                                </a:lnTo>
                                <a:lnTo>
                                  <a:pt x="420" y="568"/>
                                </a:lnTo>
                                <a:lnTo>
                                  <a:pt x="408" y="646"/>
                                </a:lnTo>
                                <a:lnTo>
                                  <a:pt x="396" y="728"/>
                                </a:lnTo>
                                <a:lnTo>
                                  <a:pt x="386" y="814"/>
                                </a:lnTo>
                                <a:lnTo>
                                  <a:pt x="377" y="902"/>
                                </a:lnTo>
                                <a:lnTo>
                                  <a:pt x="370" y="993"/>
                                </a:lnTo>
                                <a:lnTo>
                                  <a:pt x="365" y="1087"/>
                                </a:lnTo>
                                <a:lnTo>
                                  <a:pt x="362" y="1182"/>
                                </a:lnTo>
                                <a:lnTo>
                                  <a:pt x="361" y="1279"/>
                                </a:lnTo>
                                <a:lnTo>
                                  <a:pt x="363" y="1378"/>
                                </a:lnTo>
                                <a:lnTo>
                                  <a:pt x="369" y="1475"/>
                                </a:lnTo>
                                <a:lnTo>
                                  <a:pt x="377" y="1574"/>
                                </a:lnTo>
                                <a:lnTo>
                                  <a:pt x="390" y="1672"/>
                                </a:lnTo>
                                <a:lnTo>
                                  <a:pt x="406" y="1769"/>
                                </a:lnTo>
                                <a:lnTo>
                                  <a:pt x="426" y="1866"/>
                                </a:lnTo>
                                <a:lnTo>
                                  <a:pt x="451" y="1960"/>
                                </a:lnTo>
                                <a:lnTo>
                                  <a:pt x="481" y="2052"/>
                                </a:lnTo>
                                <a:lnTo>
                                  <a:pt x="516" y="2142"/>
                                </a:lnTo>
                                <a:lnTo>
                                  <a:pt x="557" y="2229"/>
                                </a:lnTo>
                                <a:lnTo>
                                  <a:pt x="604" y="2313"/>
                                </a:lnTo>
                                <a:lnTo>
                                  <a:pt x="656" y="2393"/>
                                </a:lnTo>
                                <a:lnTo>
                                  <a:pt x="714" y="2468"/>
                                </a:lnTo>
                                <a:lnTo>
                                  <a:pt x="754" y="2515"/>
                                </a:lnTo>
                                <a:lnTo>
                                  <a:pt x="799" y="2565"/>
                                </a:lnTo>
                                <a:lnTo>
                                  <a:pt x="846" y="2617"/>
                                </a:lnTo>
                                <a:lnTo>
                                  <a:pt x="896" y="2671"/>
                                </a:lnTo>
                                <a:lnTo>
                                  <a:pt x="948" y="2728"/>
                                </a:lnTo>
                                <a:lnTo>
                                  <a:pt x="1005" y="2787"/>
                                </a:lnTo>
                                <a:lnTo>
                                  <a:pt x="1064" y="2849"/>
                                </a:lnTo>
                                <a:lnTo>
                                  <a:pt x="1125" y="2912"/>
                                </a:lnTo>
                                <a:lnTo>
                                  <a:pt x="1189" y="2978"/>
                                </a:lnTo>
                                <a:lnTo>
                                  <a:pt x="1255" y="3045"/>
                                </a:lnTo>
                                <a:lnTo>
                                  <a:pt x="1323" y="3113"/>
                                </a:lnTo>
                                <a:lnTo>
                                  <a:pt x="1394" y="3184"/>
                                </a:lnTo>
                                <a:lnTo>
                                  <a:pt x="1465" y="3256"/>
                                </a:lnTo>
                                <a:lnTo>
                                  <a:pt x="1539" y="3331"/>
                                </a:lnTo>
                                <a:lnTo>
                                  <a:pt x="1615" y="3406"/>
                                </a:lnTo>
                                <a:lnTo>
                                  <a:pt x="1692" y="3483"/>
                                </a:lnTo>
                                <a:lnTo>
                                  <a:pt x="1888" y="3680"/>
                                </a:lnTo>
                                <a:lnTo>
                                  <a:pt x="2091" y="3885"/>
                                </a:lnTo>
                                <a:lnTo>
                                  <a:pt x="2298" y="4094"/>
                                </a:lnTo>
                                <a:lnTo>
                                  <a:pt x="2508" y="4309"/>
                                </a:lnTo>
                                <a:lnTo>
                                  <a:pt x="2613" y="4417"/>
                                </a:lnTo>
                                <a:lnTo>
                                  <a:pt x="2717" y="4526"/>
                                </a:lnTo>
                                <a:lnTo>
                                  <a:pt x="2821" y="4636"/>
                                </a:lnTo>
                                <a:lnTo>
                                  <a:pt x="2924" y="4747"/>
                                </a:lnTo>
                                <a:lnTo>
                                  <a:pt x="3027" y="4857"/>
                                </a:lnTo>
                                <a:lnTo>
                                  <a:pt x="3128" y="4968"/>
                                </a:lnTo>
                                <a:lnTo>
                                  <a:pt x="3228" y="5079"/>
                                </a:lnTo>
                                <a:lnTo>
                                  <a:pt x="3325" y="5190"/>
                                </a:lnTo>
                                <a:lnTo>
                                  <a:pt x="3422" y="5300"/>
                                </a:lnTo>
                                <a:lnTo>
                                  <a:pt x="3515" y="5411"/>
                                </a:lnTo>
                                <a:lnTo>
                                  <a:pt x="3607" y="5521"/>
                                </a:lnTo>
                                <a:lnTo>
                                  <a:pt x="3696" y="5630"/>
                                </a:lnTo>
                                <a:lnTo>
                                  <a:pt x="3782" y="5737"/>
                                </a:lnTo>
                                <a:lnTo>
                                  <a:pt x="3864" y="5845"/>
                                </a:lnTo>
                                <a:lnTo>
                                  <a:pt x="3943" y="5951"/>
                                </a:lnTo>
                                <a:lnTo>
                                  <a:pt x="4019" y="6056"/>
                                </a:lnTo>
                                <a:lnTo>
                                  <a:pt x="4090" y="6159"/>
                                </a:lnTo>
                                <a:lnTo>
                                  <a:pt x="4157" y="6262"/>
                                </a:lnTo>
                                <a:lnTo>
                                  <a:pt x="4220" y="6361"/>
                                </a:lnTo>
                                <a:lnTo>
                                  <a:pt x="4278" y="6460"/>
                                </a:lnTo>
                                <a:lnTo>
                                  <a:pt x="4331" y="6557"/>
                                </a:lnTo>
                                <a:lnTo>
                                  <a:pt x="4380" y="6651"/>
                                </a:lnTo>
                                <a:lnTo>
                                  <a:pt x="4423" y="6744"/>
                                </a:lnTo>
                                <a:lnTo>
                                  <a:pt x="4460" y="6834"/>
                                </a:lnTo>
                                <a:lnTo>
                                  <a:pt x="4508" y="6962"/>
                                </a:lnTo>
                                <a:lnTo>
                                  <a:pt x="4550" y="7069"/>
                                </a:lnTo>
                                <a:lnTo>
                                  <a:pt x="4587" y="7162"/>
                                </a:lnTo>
                                <a:lnTo>
                                  <a:pt x="4617" y="7241"/>
                                </a:lnTo>
                                <a:lnTo>
                                  <a:pt x="4630" y="7278"/>
                                </a:lnTo>
                                <a:lnTo>
                                  <a:pt x="4641" y="7312"/>
                                </a:lnTo>
                                <a:lnTo>
                                  <a:pt x="4652" y="7345"/>
                                </a:lnTo>
                                <a:lnTo>
                                  <a:pt x="4661" y="7376"/>
                                </a:lnTo>
                                <a:lnTo>
                                  <a:pt x="4669" y="7408"/>
                                </a:lnTo>
                                <a:lnTo>
                                  <a:pt x="4677" y="7439"/>
                                </a:lnTo>
                                <a:lnTo>
                                  <a:pt x="4683" y="7470"/>
                                </a:lnTo>
                                <a:lnTo>
                                  <a:pt x="4689" y="7501"/>
                                </a:lnTo>
                                <a:lnTo>
                                  <a:pt x="4694" y="7533"/>
                                </a:lnTo>
                                <a:lnTo>
                                  <a:pt x="4699" y="7568"/>
                                </a:lnTo>
                                <a:lnTo>
                                  <a:pt x="4703" y="7604"/>
                                </a:lnTo>
                                <a:lnTo>
                                  <a:pt x="4706" y="7641"/>
                                </a:lnTo>
                                <a:lnTo>
                                  <a:pt x="4712" y="7726"/>
                                </a:lnTo>
                                <a:lnTo>
                                  <a:pt x="4716" y="7823"/>
                                </a:lnTo>
                                <a:lnTo>
                                  <a:pt x="4720" y="7938"/>
                                </a:lnTo>
                                <a:lnTo>
                                  <a:pt x="4724" y="8074"/>
                                </a:lnTo>
                                <a:lnTo>
                                  <a:pt x="4728" y="8232"/>
                                </a:lnTo>
                                <a:lnTo>
                                  <a:pt x="4734" y="8418"/>
                                </a:lnTo>
                                <a:lnTo>
                                  <a:pt x="4565" y="9233"/>
                                </a:lnTo>
                                <a:lnTo>
                                  <a:pt x="4566" y="9221"/>
                                </a:lnTo>
                                <a:lnTo>
                                  <a:pt x="4566" y="9186"/>
                                </a:lnTo>
                                <a:lnTo>
                                  <a:pt x="4565" y="9129"/>
                                </a:lnTo>
                                <a:lnTo>
                                  <a:pt x="4563" y="9053"/>
                                </a:lnTo>
                                <a:lnTo>
                                  <a:pt x="4561" y="9007"/>
                                </a:lnTo>
                                <a:lnTo>
                                  <a:pt x="4558" y="8957"/>
                                </a:lnTo>
                                <a:lnTo>
                                  <a:pt x="4555" y="8903"/>
                                </a:lnTo>
                                <a:lnTo>
                                  <a:pt x="4550" y="8843"/>
                                </a:lnTo>
                                <a:lnTo>
                                  <a:pt x="4545" y="8780"/>
                                </a:lnTo>
                                <a:lnTo>
                                  <a:pt x="4538" y="8712"/>
                                </a:lnTo>
                                <a:lnTo>
                                  <a:pt x="4531" y="8641"/>
                                </a:lnTo>
                                <a:lnTo>
                                  <a:pt x="4522" y="8566"/>
                                </a:lnTo>
                                <a:lnTo>
                                  <a:pt x="4511" y="8487"/>
                                </a:lnTo>
                                <a:lnTo>
                                  <a:pt x="4499" y="8405"/>
                                </a:lnTo>
                                <a:lnTo>
                                  <a:pt x="4486" y="8320"/>
                                </a:lnTo>
                                <a:lnTo>
                                  <a:pt x="4470" y="8230"/>
                                </a:lnTo>
                                <a:lnTo>
                                  <a:pt x="4453" y="8139"/>
                                </a:lnTo>
                                <a:lnTo>
                                  <a:pt x="4435" y="8044"/>
                                </a:lnTo>
                                <a:lnTo>
                                  <a:pt x="4414" y="7946"/>
                                </a:lnTo>
                                <a:lnTo>
                                  <a:pt x="4391" y="7846"/>
                                </a:lnTo>
                                <a:lnTo>
                                  <a:pt x="4365" y="7743"/>
                                </a:lnTo>
                                <a:lnTo>
                                  <a:pt x="4337" y="7637"/>
                                </a:lnTo>
                                <a:lnTo>
                                  <a:pt x="4307" y="7530"/>
                                </a:lnTo>
                                <a:lnTo>
                                  <a:pt x="4275" y="7421"/>
                                </a:lnTo>
                                <a:lnTo>
                                  <a:pt x="4240" y="7309"/>
                                </a:lnTo>
                                <a:lnTo>
                                  <a:pt x="4202" y="7196"/>
                                </a:lnTo>
                                <a:lnTo>
                                  <a:pt x="4161" y="7081"/>
                                </a:lnTo>
                                <a:lnTo>
                                  <a:pt x="4118" y="6965"/>
                                </a:lnTo>
                                <a:lnTo>
                                  <a:pt x="4083" y="6881"/>
                                </a:lnTo>
                                <a:lnTo>
                                  <a:pt x="4044" y="6795"/>
                                </a:lnTo>
                                <a:lnTo>
                                  <a:pt x="3998" y="6707"/>
                                </a:lnTo>
                                <a:lnTo>
                                  <a:pt x="3947" y="6616"/>
                                </a:lnTo>
                                <a:lnTo>
                                  <a:pt x="3892" y="6524"/>
                                </a:lnTo>
                                <a:lnTo>
                                  <a:pt x="3832" y="6429"/>
                                </a:lnTo>
                                <a:lnTo>
                                  <a:pt x="3767" y="6332"/>
                                </a:lnTo>
                                <a:lnTo>
                                  <a:pt x="3698" y="6234"/>
                                </a:lnTo>
                                <a:lnTo>
                                  <a:pt x="3626" y="6134"/>
                                </a:lnTo>
                                <a:lnTo>
                                  <a:pt x="3549" y="6032"/>
                                </a:lnTo>
                                <a:lnTo>
                                  <a:pt x="3470" y="5930"/>
                                </a:lnTo>
                                <a:lnTo>
                                  <a:pt x="3387" y="5826"/>
                                </a:lnTo>
                                <a:lnTo>
                                  <a:pt x="3300" y="5721"/>
                                </a:lnTo>
                                <a:lnTo>
                                  <a:pt x="3212" y="5615"/>
                                </a:lnTo>
                                <a:lnTo>
                                  <a:pt x="3121" y="5510"/>
                                </a:lnTo>
                                <a:lnTo>
                                  <a:pt x="3028" y="5403"/>
                                </a:lnTo>
                                <a:lnTo>
                                  <a:pt x="2932" y="5295"/>
                                </a:lnTo>
                                <a:lnTo>
                                  <a:pt x="2835" y="5189"/>
                                </a:lnTo>
                                <a:lnTo>
                                  <a:pt x="2736" y="5081"/>
                                </a:lnTo>
                                <a:lnTo>
                                  <a:pt x="2637" y="4973"/>
                                </a:lnTo>
                                <a:lnTo>
                                  <a:pt x="2536" y="4866"/>
                                </a:lnTo>
                                <a:lnTo>
                                  <a:pt x="2435" y="4760"/>
                                </a:lnTo>
                                <a:lnTo>
                                  <a:pt x="2333" y="4653"/>
                                </a:lnTo>
                                <a:lnTo>
                                  <a:pt x="2231" y="4547"/>
                                </a:lnTo>
                                <a:lnTo>
                                  <a:pt x="2027" y="4339"/>
                                </a:lnTo>
                                <a:lnTo>
                                  <a:pt x="1825" y="4133"/>
                                </a:lnTo>
                                <a:lnTo>
                                  <a:pt x="1627" y="3935"/>
                                </a:lnTo>
                                <a:lnTo>
                                  <a:pt x="1435" y="3743"/>
                                </a:lnTo>
                                <a:lnTo>
                                  <a:pt x="1356" y="3664"/>
                                </a:lnTo>
                                <a:lnTo>
                                  <a:pt x="1279" y="3588"/>
                                </a:lnTo>
                                <a:lnTo>
                                  <a:pt x="1205" y="3512"/>
                                </a:lnTo>
                                <a:lnTo>
                                  <a:pt x="1130" y="3439"/>
                                </a:lnTo>
                                <a:lnTo>
                                  <a:pt x="1059" y="3366"/>
                                </a:lnTo>
                                <a:lnTo>
                                  <a:pt x="990" y="3296"/>
                                </a:lnTo>
                                <a:lnTo>
                                  <a:pt x="922" y="3227"/>
                                </a:lnTo>
                                <a:lnTo>
                                  <a:pt x="857" y="3161"/>
                                </a:lnTo>
                                <a:lnTo>
                                  <a:pt x="795" y="3095"/>
                                </a:lnTo>
                                <a:lnTo>
                                  <a:pt x="734" y="3033"/>
                                </a:lnTo>
                                <a:lnTo>
                                  <a:pt x="677" y="2972"/>
                                </a:lnTo>
                                <a:lnTo>
                                  <a:pt x="623" y="2914"/>
                                </a:lnTo>
                                <a:lnTo>
                                  <a:pt x="572" y="2858"/>
                                </a:lnTo>
                                <a:lnTo>
                                  <a:pt x="522" y="2804"/>
                                </a:lnTo>
                                <a:lnTo>
                                  <a:pt x="477" y="2753"/>
                                </a:lnTo>
                                <a:lnTo>
                                  <a:pt x="436" y="2704"/>
                                </a:lnTo>
                                <a:lnTo>
                                  <a:pt x="366" y="2614"/>
                                </a:lnTo>
                                <a:lnTo>
                                  <a:pt x="303" y="2520"/>
                                </a:lnTo>
                                <a:lnTo>
                                  <a:pt x="247" y="2422"/>
                                </a:lnTo>
                                <a:lnTo>
                                  <a:pt x="198" y="2321"/>
                                </a:lnTo>
                                <a:lnTo>
                                  <a:pt x="155" y="2216"/>
                                </a:lnTo>
                                <a:lnTo>
                                  <a:pt x="118" y="2109"/>
                                </a:lnTo>
                                <a:lnTo>
                                  <a:pt x="87" y="2000"/>
                                </a:lnTo>
                                <a:lnTo>
                                  <a:pt x="62" y="1889"/>
                                </a:lnTo>
                                <a:lnTo>
                                  <a:pt x="41" y="1777"/>
                                </a:lnTo>
                                <a:lnTo>
                                  <a:pt x="25" y="1666"/>
                                </a:lnTo>
                                <a:lnTo>
                                  <a:pt x="13" y="1553"/>
                                </a:lnTo>
                                <a:lnTo>
                                  <a:pt x="5" y="1440"/>
                                </a:lnTo>
                                <a:lnTo>
                                  <a:pt x="1" y="1329"/>
                                </a:lnTo>
                                <a:lnTo>
                                  <a:pt x="0" y="1220"/>
                                </a:lnTo>
                                <a:lnTo>
                                  <a:pt x="2" y="1111"/>
                                </a:lnTo>
                                <a:lnTo>
                                  <a:pt x="7" y="1005"/>
                                </a:lnTo>
                                <a:lnTo>
                                  <a:pt x="14" y="901"/>
                                </a:lnTo>
                                <a:lnTo>
                                  <a:pt x="23" y="802"/>
                                </a:lnTo>
                                <a:lnTo>
                                  <a:pt x="33" y="705"/>
                                </a:lnTo>
                                <a:lnTo>
                                  <a:pt x="45" y="612"/>
                                </a:lnTo>
                                <a:lnTo>
                                  <a:pt x="58" y="525"/>
                                </a:lnTo>
                                <a:lnTo>
                                  <a:pt x="72" y="442"/>
                                </a:lnTo>
                                <a:lnTo>
                                  <a:pt x="85" y="365"/>
                                </a:lnTo>
                                <a:lnTo>
                                  <a:pt x="99" y="294"/>
                                </a:lnTo>
                                <a:lnTo>
                                  <a:pt x="112" y="230"/>
                                </a:lnTo>
                                <a:lnTo>
                                  <a:pt x="125" y="172"/>
                                </a:lnTo>
                                <a:lnTo>
                                  <a:pt x="137" y="122"/>
                                </a:lnTo>
                                <a:lnTo>
                                  <a:pt x="147" y="80"/>
                                </a:lnTo>
                                <a:lnTo>
                                  <a:pt x="164" y="21"/>
                                </a:lnTo>
                                <a:lnTo>
                                  <a:pt x="169" y="0"/>
                                </a:lnTo>
                                <a:lnTo>
                                  <a:pt x="520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e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0280" y="189360"/>
                            <a:ext cx="1238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0" h="923">
                                <a:moveTo>
                                  <a:pt x="1560" y="134"/>
                                </a:moveTo>
                                <a:lnTo>
                                  <a:pt x="1558" y="131"/>
                                </a:lnTo>
                                <a:lnTo>
                                  <a:pt x="1547" y="125"/>
                                </a:lnTo>
                                <a:lnTo>
                                  <a:pt x="1527" y="117"/>
                                </a:lnTo>
                                <a:lnTo>
                                  <a:pt x="1500" y="108"/>
                                </a:lnTo>
                                <a:lnTo>
                                  <a:pt x="1467" y="97"/>
                                </a:lnTo>
                                <a:lnTo>
                                  <a:pt x="1426" y="85"/>
                                </a:lnTo>
                                <a:lnTo>
                                  <a:pt x="1380" y="73"/>
                                </a:lnTo>
                                <a:lnTo>
                                  <a:pt x="1327" y="61"/>
                                </a:lnTo>
                                <a:lnTo>
                                  <a:pt x="1271" y="48"/>
                                </a:lnTo>
                                <a:lnTo>
                                  <a:pt x="1211" y="36"/>
                                </a:lnTo>
                                <a:lnTo>
                                  <a:pt x="1146" y="25"/>
                                </a:lnTo>
                                <a:lnTo>
                                  <a:pt x="1078" y="16"/>
                                </a:lnTo>
                                <a:lnTo>
                                  <a:pt x="1009" y="9"/>
                                </a:lnTo>
                                <a:lnTo>
                                  <a:pt x="936" y="3"/>
                                </a:lnTo>
                                <a:lnTo>
                                  <a:pt x="864" y="0"/>
                                </a:lnTo>
                                <a:lnTo>
                                  <a:pt x="790" y="0"/>
                                </a:lnTo>
                                <a:lnTo>
                                  <a:pt x="716" y="3"/>
                                </a:lnTo>
                                <a:lnTo>
                                  <a:pt x="643" y="10"/>
                                </a:lnTo>
                                <a:lnTo>
                                  <a:pt x="571" y="21"/>
                                </a:lnTo>
                                <a:lnTo>
                                  <a:pt x="500" y="36"/>
                                </a:lnTo>
                                <a:lnTo>
                                  <a:pt x="432" y="56"/>
                                </a:lnTo>
                                <a:lnTo>
                                  <a:pt x="367" y="81"/>
                                </a:lnTo>
                                <a:lnTo>
                                  <a:pt x="305" y="111"/>
                                </a:lnTo>
                                <a:lnTo>
                                  <a:pt x="247" y="147"/>
                                </a:lnTo>
                                <a:lnTo>
                                  <a:pt x="194" y="189"/>
                                </a:lnTo>
                                <a:lnTo>
                                  <a:pt x="146" y="239"/>
                                </a:lnTo>
                                <a:lnTo>
                                  <a:pt x="103" y="295"/>
                                </a:lnTo>
                                <a:lnTo>
                                  <a:pt x="67" y="359"/>
                                </a:lnTo>
                                <a:lnTo>
                                  <a:pt x="39" y="429"/>
                                </a:lnTo>
                                <a:lnTo>
                                  <a:pt x="17" y="509"/>
                                </a:lnTo>
                                <a:lnTo>
                                  <a:pt x="4" y="596"/>
                                </a:lnTo>
                                <a:lnTo>
                                  <a:pt x="0" y="693"/>
                                </a:lnTo>
                                <a:lnTo>
                                  <a:pt x="0" y="721"/>
                                </a:lnTo>
                                <a:lnTo>
                                  <a:pt x="2" y="745"/>
                                </a:lnTo>
                                <a:lnTo>
                                  <a:pt x="5" y="765"/>
                                </a:lnTo>
                                <a:lnTo>
                                  <a:pt x="9" y="782"/>
                                </a:lnTo>
                                <a:lnTo>
                                  <a:pt x="14" y="797"/>
                                </a:lnTo>
                                <a:lnTo>
                                  <a:pt x="19" y="808"/>
                                </a:lnTo>
                                <a:lnTo>
                                  <a:pt x="24" y="817"/>
                                </a:lnTo>
                                <a:lnTo>
                                  <a:pt x="30" y="823"/>
                                </a:lnTo>
                                <a:lnTo>
                                  <a:pt x="36" y="828"/>
                                </a:lnTo>
                                <a:lnTo>
                                  <a:pt x="41" y="831"/>
                                </a:lnTo>
                                <a:lnTo>
                                  <a:pt x="47" y="832"/>
                                </a:lnTo>
                                <a:lnTo>
                                  <a:pt x="51" y="833"/>
                                </a:lnTo>
                                <a:lnTo>
                                  <a:pt x="58" y="833"/>
                                </a:lnTo>
                                <a:lnTo>
                                  <a:pt x="61" y="832"/>
                                </a:lnTo>
                                <a:lnTo>
                                  <a:pt x="89" y="856"/>
                                </a:lnTo>
                                <a:lnTo>
                                  <a:pt x="113" y="875"/>
                                </a:lnTo>
                                <a:lnTo>
                                  <a:pt x="134" y="892"/>
                                </a:lnTo>
                                <a:lnTo>
                                  <a:pt x="154" y="904"/>
                                </a:lnTo>
                                <a:lnTo>
                                  <a:pt x="169" y="914"/>
                                </a:lnTo>
                                <a:lnTo>
                                  <a:pt x="182" y="920"/>
                                </a:lnTo>
                                <a:lnTo>
                                  <a:pt x="193" y="923"/>
                                </a:lnTo>
                                <a:lnTo>
                                  <a:pt x="202" y="923"/>
                                </a:lnTo>
                                <a:lnTo>
                                  <a:pt x="210" y="920"/>
                                </a:lnTo>
                                <a:lnTo>
                                  <a:pt x="216" y="915"/>
                                </a:lnTo>
                                <a:lnTo>
                                  <a:pt x="221" y="907"/>
                                </a:lnTo>
                                <a:lnTo>
                                  <a:pt x="226" y="897"/>
                                </a:lnTo>
                                <a:lnTo>
                                  <a:pt x="233" y="869"/>
                                </a:lnTo>
                                <a:lnTo>
                                  <a:pt x="241" y="834"/>
                                </a:lnTo>
                                <a:lnTo>
                                  <a:pt x="245" y="814"/>
                                </a:lnTo>
                                <a:lnTo>
                                  <a:pt x="251" y="792"/>
                                </a:lnTo>
                                <a:lnTo>
                                  <a:pt x="257" y="768"/>
                                </a:lnTo>
                                <a:lnTo>
                                  <a:pt x="265" y="743"/>
                                </a:lnTo>
                                <a:lnTo>
                                  <a:pt x="275" y="717"/>
                                </a:lnTo>
                                <a:lnTo>
                                  <a:pt x="286" y="690"/>
                                </a:lnTo>
                                <a:lnTo>
                                  <a:pt x="300" y="662"/>
                                </a:lnTo>
                                <a:lnTo>
                                  <a:pt x="316" y="632"/>
                                </a:lnTo>
                                <a:lnTo>
                                  <a:pt x="335" y="603"/>
                                </a:lnTo>
                                <a:lnTo>
                                  <a:pt x="358" y="573"/>
                                </a:lnTo>
                                <a:lnTo>
                                  <a:pt x="384" y="543"/>
                                </a:lnTo>
                                <a:lnTo>
                                  <a:pt x="412" y="512"/>
                                </a:lnTo>
                                <a:lnTo>
                                  <a:pt x="445" y="480"/>
                                </a:lnTo>
                                <a:lnTo>
                                  <a:pt x="482" y="449"/>
                                </a:lnTo>
                                <a:lnTo>
                                  <a:pt x="523" y="419"/>
                                </a:lnTo>
                                <a:lnTo>
                                  <a:pt x="570" y="388"/>
                                </a:lnTo>
                                <a:lnTo>
                                  <a:pt x="586" y="379"/>
                                </a:lnTo>
                                <a:lnTo>
                                  <a:pt x="613" y="365"/>
                                </a:lnTo>
                                <a:lnTo>
                                  <a:pt x="651" y="345"/>
                                </a:lnTo>
                                <a:lnTo>
                                  <a:pt x="697" y="322"/>
                                </a:lnTo>
                                <a:lnTo>
                                  <a:pt x="751" y="298"/>
                                </a:lnTo>
                                <a:lnTo>
                                  <a:pt x="809" y="274"/>
                                </a:lnTo>
                                <a:lnTo>
                                  <a:pt x="839" y="263"/>
                                </a:lnTo>
                                <a:lnTo>
                                  <a:pt x="870" y="252"/>
                                </a:lnTo>
                                <a:lnTo>
                                  <a:pt x="901" y="242"/>
                                </a:lnTo>
                                <a:lnTo>
                                  <a:pt x="932" y="233"/>
                                </a:lnTo>
                                <a:lnTo>
                                  <a:pt x="964" y="225"/>
                                </a:lnTo>
                                <a:lnTo>
                                  <a:pt x="995" y="218"/>
                                </a:lnTo>
                                <a:lnTo>
                                  <a:pt x="1025" y="213"/>
                                </a:lnTo>
                                <a:lnTo>
                                  <a:pt x="1054" y="209"/>
                                </a:lnTo>
                                <a:lnTo>
                                  <a:pt x="1082" y="207"/>
                                </a:lnTo>
                                <a:lnTo>
                                  <a:pt x="1109" y="208"/>
                                </a:lnTo>
                                <a:lnTo>
                                  <a:pt x="1135" y="210"/>
                                </a:lnTo>
                                <a:lnTo>
                                  <a:pt x="1159" y="215"/>
                                </a:lnTo>
                                <a:lnTo>
                                  <a:pt x="1181" y="223"/>
                                </a:lnTo>
                                <a:lnTo>
                                  <a:pt x="1201" y="233"/>
                                </a:lnTo>
                                <a:lnTo>
                                  <a:pt x="1218" y="246"/>
                                </a:lnTo>
                                <a:lnTo>
                                  <a:pt x="1233" y="263"/>
                                </a:lnTo>
                                <a:lnTo>
                                  <a:pt x="1244" y="283"/>
                                </a:lnTo>
                                <a:lnTo>
                                  <a:pt x="1253" y="306"/>
                                </a:lnTo>
                                <a:lnTo>
                                  <a:pt x="1258" y="333"/>
                                </a:lnTo>
                                <a:lnTo>
                                  <a:pt x="1260" y="365"/>
                                </a:lnTo>
                                <a:lnTo>
                                  <a:pt x="1270" y="358"/>
                                </a:lnTo>
                                <a:lnTo>
                                  <a:pt x="1297" y="336"/>
                                </a:lnTo>
                                <a:lnTo>
                                  <a:pt x="1337" y="306"/>
                                </a:lnTo>
                                <a:lnTo>
                                  <a:pt x="1385" y="270"/>
                                </a:lnTo>
                                <a:lnTo>
                                  <a:pt x="1436" y="232"/>
                                </a:lnTo>
                                <a:lnTo>
                                  <a:pt x="1484" y="193"/>
                                </a:lnTo>
                                <a:lnTo>
                                  <a:pt x="1527" y="160"/>
                                </a:lnTo>
                                <a:lnTo>
                                  <a:pt x="1560" y="1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ce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6160" y="159480"/>
                            <a:ext cx="26928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93" h="2780">
                                <a:moveTo>
                                  <a:pt x="1523" y="2757"/>
                                </a:moveTo>
                                <a:lnTo>
                                  <a:pt x="1516" y="2756"/>
                                </a:lnTo>
                                <a:lnTo>
                                  <a:pt x="1506" y="2753"/>
                                </a:lnTo>
                                <a:lnTo>
                                  <a:pt x="1492" y="2747"/>
                                </a:lnTo>
                                <a:lnTo>
                                  <a:pt x="1475" y="2739"/>
                                </a:lnTo>
                                <a:lnTo>
                                  <a:pt x="1429" y="2716"/>
                                </a:lnTo>
                                <a:lnTo>
                                  <a:pt x="1372" y="2685"/>
                                </a:lnTo>
                                <a:lnTo>
                                  <a:pt x="1302" y="2646"/>
                                </a:lnTo>
                                <a:lnTo>
                                  <a:pt x="1224" y="2598"/>
                                </a:lnTo>
                                <a:lnTo>
                                  <a:pt x="1183" y="2573"/>
                                </a:lnTo>
                                <a:lnTo>
                                  <a:pt x="1139" y="2545"/>
                                </a:lnTo>
                                <a:lnTo>
                                  <a:pt x="1093" y="2516"/>
                                </a:lnTo>
                                <a:lnTo>
                                  <a:pt x="1046" y="2484"/>
                                </a:lnTo>
                                <a:lnTo>
                                  <a:pt x="999" y="2452"/>
                                </a:lnTo>
                                <a:lnTo>
                                  <a:pt x="950" y="2418"/>
                                </a:lnTo>
                                <a:lnTo>
                                  <a:pt x="900" y="2383"/>
                                </a:lnTo>
                                <a:lnTo>
                                  <a:pt x="850" y="2346"/>
                                </a:lnTo>
                                <a:lnTo>
                                  <a:pt x="800" y="2308"/>
                                </a:lnTo>
                                <a:lnTo>
                                  <a:pt x="749" y="2268"/>
                                </a:lnTo>
                                <a:lnTo>
                                  <a:pt x="698" y="2228"/>
                                </a:lnTo>
                                <a:lnTo>
                                  <a:pt x="648" y="2186"/>
                                </a:lnTo>
                                <a:lnTo>
                                  <a:pt x="598" y="2143"/>
                                </a:lnTo>
                                <a:lnTo>
                                  <a:pt x="549" y="2100"/>
                                </a:lnTo>
                                <a:lnTo>
                                  <a:pt x="499" y="2055"/>
                                </a:lnTo>
                                <a:lnTo>
                                  <a:pt x="452" y="2009"/>
                                </a:lnTo>
                                <a:lnTo>
                                  <a:pt x="406" y="1962"/>
                                </a:lnTo>
                                <a:lnTo>
                                  <a:pt x="361" y="1915"/>
                                </a:lnTo>
                                <a:lnTo>
                                  <a:pt x="318" y="1866"/>
                                </a:lnTo>
                                <a:lnTo>
                                  <a:pt x="276" y="1818"/>
                                </a:lnTo>
                                <a:lnTo>
                                  <a:pt x="249" y="1784"/>
                                </a:lnTo>
                                <a:lnTo>
                                  <a:pt x="223" y="1750"/>
                                </a:lnTo>
                                <a:lnTo>
                                  <a:pt x="199" y="1714"/>
                                </a:lnTo>
                                <a:lnTo>
                                  <a:pt x="176" y="1680"/>
                                </a:lnTo>
                                <a:lnTo>
                                  <a:pt x="155" y="1645"/>
                                </a:lnTo>
                                <a:lnTo>
                                  <a:pt x="135" y="1610"/>
                                </a:lnTo>
                                <a:lnTo>
                                  <a:pt x="116" y="1574"/>
                                </a:lnTo>
                                <a:lnTo>
                                  <a:pt x="98" y="1539"/>
                                </a:lnTo>
                                <a:lnTo>
                                  <a:pt x="82" y="1504"/>
                                </a:lnTo>
                                <a:lnTo>
                                  <a:pt x="67" y="1468"/>
                                </a:lnTo>
                                <a:lnTo>
                                  <a:pt x="54" y="1433"/>
                                </a:lnTo>
                                <a:lnTo>
                                  <a:pt x="42" y="1398"/>
                                </a:lnTo>
                                <a:lnTo>
                                  <a:pt x="32" y="1363"/>
                                </a:lnTo>
                                <a:lnTo>
                                  <a:pt x="23" y="1329"/>
                                </a:lnTo>
                                <a:lnTo>
                                  <a:pt x="16" y="1294"/>
                                </a:lnTo>
                                <a:lnTo>
                                  <a:pt x="10" y="1260"/>
                                </a:lnTo>
                                <a:lnTo>
                                  <a:pt x="5" y="1227"/>
                                </a:lnTo>
                                <a:lnTo>
                                  <a:pt x="2" y="1194"/>
                                </a:lnTo>
                                <a:lnTo>
                                  <a:pt x="0" y="1162"/>
                                </a:lnTo>
                                <a:lnTo>
                                  <a:pt x="0" y="1130"/>
                                </a:lnTo>
                                <a:lnTo>
                                  <a:pt x="1" y="1099"/>
                                </a:lnTo>
                                <a:lnTo>
                                  <a:pt x="4" y="1069"/>
                                </a:lnTo>
                                <a:lnTo>
                                  <a:pt x="8" y="1039"/>
                                </a:lnTo>
                                <a:lnTo>
                                  <a:pt x="14" y="1010"/>
                                </a:lnTo>
                                <a:lnTo>
                                  <a:pt x="21" y="982"/>
                                </a:lnTo>
                                <a:lnTo>
                                  <a:pt x="29" y="955"/>
                                </a:lnTo>
                                <a:lnTo>
                                  <a:pt x="39" y="929"/>
                                </a:lnTo>
                                <a:lnTo>
                                  <a:pt x="51" y="905"/>
                                </a:lnTo>
                                <a:lnTo>
                                  <a:pt x="64" y="881"/>
                                </a:lnTo>
                                <a:lnTo>
                                  <a:pt x="78" y="857"/>
                                </a:lnTo>
                                <a:lnTo>
                                  <a:pt x="94" y="836"/>
                                </a:lnTo>
                                <a:lnTo>
                                  <a:pt x="112" y="816"/>
                                </a:lnTo>
                                <a:lnTo>
                                  <a:pt x="128" y="808"/>
                                </a:lnTo>
                                <a:lnTo>
                                  <a:pt x="171" y="786"/>
                                </a:lnTo>
                                <a:lnTo>
                                  <a:pt x="236" y="754"/>
                                </a:lnTo>
                                <a:lnTo>
                                  <a:pt x="317" y="713"/>
                                </a:lnTo>
                                <a:lnTo>
                                  <a:pt x="407" y="668"/>
                                </a:lnTo>
                                <a:lnTo>
                                  <a:pt x="502" y="620"/>
                                </a:lnTo>
                                <a:lnTo>
                                  <a:pt x="597" y="573"/>
                                </a:lnTo>
                                <a:lnTo>
                                  <a:pt x="685" y="529"/>
                                </a:lnTo>
                                <a:lnTo>
                                  <a:pt x="705" y="518"/>
                                </a:lnTo>
                                <a:lnTo>
                                  <a:pt x="725" y="507"/>
                                </a:lnTo>
                                <a:lnTo>
                                  <a:pt x="743" y="496"/>
                                </a:lnTo>
                                <a:lnTo>
                                  <a:pt x="761" y="484"/>
                                </a:lnTo>
                                <a:lnTo>
                                  <a:pt x="777" y="472"/>
                                </a:lnTo>
                                <a:lnTo>
                                  <a:pt x="793" y="459"/>
                                </a:lnTo>
                                <a:lnTo>
                                  <a:pt x="808" y="446"/>
                                </a:lnTo>
                                <a:lnTo>
                                  <a:pt x="823" y="433"/>
                                </a:lnTo>
                                <a:lnTo>
                                  <a:pt x="851" y="405"/>
                                </a:lnTo>
                                <a:lnTo>
                                  <a:pt x="877" y="378"/>
                                </a:lnTo>
                                <a:lnTo>
                                  <a:pt x="902" y="350"/>
                                </a:lnTo>
                                <a:lnTo>
                                  <a:pt x="928" y="322"/>
                                </a:lnTo>
                                <a:lnTo>
                                  <a:pt x="953" y="295"/>
                                </a:lnTo>
                                <a:lnTo>
                                  <a:pt x="978" y="267"/>
                                </a:lnTo>
                                <a:lnTo>
                                  <a:pt x="1004" y="240"/>
                                </a:lnTo>
                                <a:lnTo>
                                  <a:pt x="1032" y="215"/>
                                </a:lnTo>
                                <a:lnTo>
                                  <a:pt x="1047" y="203"/>
                                </a:lnTo>
                                <a:lnTo>
                                  <a:pt x="1062" y="192"/>
                                </a:lnTo>
                                <a:lnTo>
                                  <a:pt x="1078" y="181"/>
                                </a:lnTo>
                                <a:lnTo>
                                  <a:pt x="1094" y="170"/>
                                </a:lnTo>
                                <a:lnTo>
                                  <a:pt x="1112" y="160"/>
                                </a:lnTo>
                                <a:lnTo>
                                  <a:pt x="1131" y="150"/>
                                </a:lnTo>
                                <a:lnTo>
                                  <a:pt x="1150" y="141"/>
                                </a:lnTo>
                                <a:lnTo>
                                  <a:pt x="1170" y="132"/>
                                </a:lnTo>
                                <a:lnTo>
                                  <a:pt x="1191" y="123"/>
                                </a:lnTo>
                                <a:lnTo>
                                  <a:pt x="1214" y="115"/>
                                </a:lnTo>
                                <a:lnTo>
                                  <a:pt x="1237" y="108"/>
                                </a:lnTo>
                                <a:lnTo>
                                  <a:pt x="1261" y="100"/>
                                </a:lnTo>
                                <a:lnTo>
                                  <a:pt x="1312" y="86"/>
                                </a:lnTo>
                                <a:lnTo>
                                  <a:pt x="1366" y="74"/>
                                </a:lnTo>
                                <a:lnTo>
                                  <a:pt x="1421" y="62"/>
                                </a:lnTo>
                                <a:lnTo>
                                  <a:pt x="1475" y="51"/>
                                </a:lnTo>
                                <a:lnTo>
                                  <a:pt x="1530" y="41"/>
                                </a:lnTo>
                                <a:lnTo>
                                  <a:pt x="1583" y="33"/>
                                </a:lnTo>
                                <a:lnTo>
                                  <a:pt x="1679" y="18"/>
                                </a:lnTo>
                                <a:lnTo>
                                  <a:pt x="1759" y="8"/>
                                </a:lnTo>
                                <a:lnTo>
                                  <a:pt x="1811" y="2"/>
                                </a:lnTo>
                                <a:lnTo>
                                  <a:pt x="1831" y="0"/>
                                </a:lnTo>
                                <a:lnTo>
                                  <a:pt x="2447" y="132"/>
                                </a:lnTo>
                                <a:lnTo>
                                  <a:pt x="2453" y="142"/>
                                </a:lnTo>
                                <a:lnTo>
                                  <a:pt x="2471" y="169"/>
                                </a:lnTo>
                                <a:lnTo>
                                  <a:pt x="2500" y="213"/>
                                </a:lnTo>
                                <a:lnTo>
                                  <a:pt x="2538" y="272"/>
                                </a:lnTo>
                                <a:lnTo>
                                  <a:pt x="2583" y="346"/>
                                </a:lnTo>
                                <a:lnTo>
                                  <a:pt x="2636" y="431"/>
                                </a:lnTo>
                                <a:lnTo>
                                  <a:pt x="2693" y="526"/>
                                </a:lnTo>
                                <a:lnTo>
                                  <a:pt x="2756" y="631"/>
                                </a:lnTo>
                                <a:lnTo>
                                  <a:pt x="2821" y="743"/>
                                </a:lnTo>
                                <a:lnTo>
                                  <a:pt x="2888" y="861"/>
                                </a:lnTo>
                                <a:lnTo>
                                  <a:pt x="2957" y="983"/>
                                </a:lnTo>
                                <a:lnTo>
                                  <a:pt x="3024" y="1109"/>
                                </a:lnTo>
                                <a:lnTo>
                                  <a:pt x="3056" y="1173"/>
                                </a:lnTo>
                                <a:lnTo>
                                  <a:pt x="3089" y="1236"/>
                                </a:lnTo>
                                <a:lnTo>
                                  <a:pt x="3120" y="1299"/>
                                </a:lnTo>
                                <a:lnTo>
                                  <a:pt x="3152" y="1363"/>
                                </a:lnTo>
                                <a:lnTo>
                                  <a:pt x="3181" y="1426"/>
                                </a:lnTo>
                                <a:lnTo>
                                  <a:pt x="3210" y="1488"/>
                                </a:lnTo>
                                <a:lnTo>
                                  <a:pt x="3237" y="1550"/>
                                </a:lnTo>
                                <a:lnTo>
                                  <a:pt x="3262" y="1611"/>
                                </a:lnTo>
                                <a:lnTo>
                                  <a:pt x="3285" y="1670"/>
                                </a:lnTo>
                                <a:lnTo>
                                  <a:pt x="3306" y="1728"/>
                                </a:lnTo>
                                <a:lnTo>
                                  <a:pt x="3324" y="1787"/>
                                </a:lnTo>
                                <a:lnTo>
                                  <a:pt x="3341" y="1844"/>
                                </a:lnTo>
                                <a:lnTo>
                                  <a:pt x="3354" y="1901"/>
                                </a:lnTo>
                                <a:lnTo>
                                  <a:pt x="3365" y="1956"/>
                                </a:lnTo>
                                <a:lnTo>
                                  <a:pt x="3374" y="2010"/>
                                </a:lnTo>
                                <a:lnTo>
                                  <a:pt x="3381" y="2063"/>
                                </a:lnTo>
                                <a:lnTo>
                                  <a:pt x="3386" y="2115"/>
                                </a:lnTo>
                                <a:lnTo>
                                  <a:pt x="3390" y="2165"/>
                                </a:lnTo>
                                <a:lnTo>
                                  <a:pt x="3392" y="2214"/>
                                </a:lnTo>
                                <a:lnTo>
                                  <a:pt x="3393" y="2262"/>
                                </a:lnTo>
                                <a:lnTo>
                                  <a:pt x="3392" y="2307"/>
                                </a:lnTo>
                                <a:lnTo>
                                  <a:pt x="3390" y="2352"/>
                                </a:lnTo>
                                <a:lnTo>
                                  <a:pt x="3387" y="2394"/>
                                </a:lnTo>
                                <a:lnTo>
                                  <a:pt x="3384" y="2435"/>
                                </a:lnTo>
                                <a:lnTo>
                                  <a:pt x="3379" y="2473"/>
                                </a:lnTo>
                                <a:lnTo>
                                  <a:pt x="3374" y="2511"/>
                                </a:lnTo>
                                <a:lnTo>
                                  <a:pt x="3369" y="2546"/>
                                </a:lnTo>
                                <a:lnTo>
                                  <a:pt x="3363" y="2578"/>
                                </a:lnTo>
                                <a:lnTo>
                                  <a:pt x="3356" y="2609"/>
                                </a:lnTo>
                                <a:lnTo>
                                  <a:pt x="3350" y="2638"/>
                                </a:lnTo>
                                <a:lnTo>
                                  <a:pt x="3343" y="2664"/>
                                </a:lnTo>
                                <a:lnTo>
                                  <a:pt x="3337" y="2687"/>
                                </a:lnTo>
                                <a:lnTo>
                                  <a:pt x="3325" y="2727"/>
                                </a:lnTo>
                                <a:lnTo>
                                  <a:pt x="3315" y="2755"/>
                                </a:lnTo>
                                <a:lnTo>
                                  <a:pt x="3308" y="2773"/>
                                </a:lnTo>
                                <a:lnTo>
                                  <a:pt x="3306" y="2780"/>
                                </a:lnTo>
                                <a:lnTo>
                                  <a:pt x="1523" y="27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ce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9320" y="156960"/>
                            <a:ext cx="27936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20" h="2854">
                                <a:moveTo>
                                  <a:pt x="1569" y="2816"/>
                                </a:moveTo>
                                <a:lnTo>
                                  <a:pt x="1562" y="2817"/>
                                </a:lnTo>
                                <a:lnTo>
                                  <a:pt x="1550" y="2815"/>
                                </a:lnTo>
                                <a:lnTo>
                                  <a:pt x="1532" y="2809"/>
                                </a:lnTo>
                                <a:lnTo>
                                  <a:pt x="1509" y="2798"/>
                                </a:lnTo>
                                <a:lnTo>
                                  <a:pt x="1482" y="2785"/>
                                </a:lnTo>
                                <a:lnTo>
                                  <a:pt x="1450" y="2768"/>
                                </a:lnTo>
                                <a:lnTo>
                                  <a:pt x="1414" y="2748"/>
                                </a:lnTo>
                                <a:lnTo>
                                  <a:pt x="1374" y="2725"/>
                                </a:lnTo>
                                <a:lnTo>
                                  <a:pt x="1331" y="2698"/>
                                </a:lnTo>
                                <a:lnTo>
                                  <a:pt x="1285" y="2669"/>
                                </a:lnTo>
                                <a:lnTo>
                                  <a:pt x="1236" y="2636"/>
                                </a:lnTo>
                                <a:lnTo>
                                  <a:pt x="1184" y="2601"/>
                                </a:lnTo>
                                <a:lnTo>
                                  <a:pt x="1130" y="2564"/>
                                </a:lnTo>
                                <a:lnTo>
                                  <a:pt x="1075" y="2525"/>
                                </a:lnTo>
                                <a:lnTo>
                                  <a:pt x="1017" y="2482"/>
                                </a:lnTo>
                                <a:lnTo>
                                  <a:pt x="958" y="2438"/>
                                </a:lnTo>
                                <a:lnTo>
                                  <a:pt x="899" y="2393"/>
                                </a:lnTo>
                                <a:lnTo>
                                  <a:pt x="839" y="2344"/>
                                </a:lnTo>
                                <a:lnTo>
                                  <a:pt x="777" y="2295"/>
                                </a:lnTo>
                                <a:lnTo>
                                  <a:pt x="717" y="2244"/>
                                </a:lnTo>
                                <a:lnTo>
                                  <a:pt x="657" y="2191"/>
                                </a:lnTo>
                                <a:lnTo>
                                  <a:pt x="596" y="2138"/>
                                </a:lnTo>
                                <a:lnTo>
                                  <a:pt x="537" y="2083"/>
                                </a:lnTo>
                                <a:lnTo>
                                  <a:pt x="479" y="2027"/>
                                </a:lnTo>
                                <a:lnTo>
                                  <a:pt x="423" y="1970"/>
                                </a:lnTo>
                                <a:lnTo>
                                  <a:pt x="368" y="1912"/>
                                </a:lnTo>
                                <a:lnTo>
                                  <a:pt x="316" y="1854"/>
                                </a:lnTo>
                                <a:lnTo>
                                  <a:pt x="266" y="1796"/>
                                </a:lnTo>
                                <a:lnTo>
                                  <a:pt x="219" y="1737"/>
                                </a:lnTo>
                                <a:lnTo>
                                  <a:pt x="173" y="1678"/>
                                </a:lnTo>
                                <a:lnTo>
                                  <a:pt x="133" y="1619"/>
                                </a:lnTo>
                                <a:lnTo>
                                  <a:pt x="95" y="1560"/>
                                </a:lnTo>
                                <a:lnTo>
                                  <a:pt x="81" y="1534"/>
                                </a:lnTo>
                                <a:lnTo>
                                  <a:pt x="67" y="1509"/>
                                </a:lnTo>
                                <a:lnTo>
                                  <a:pt x="55" y="1483"/>
                                </a:lnTo>
                                <a:lnTo>
                                  <a:pt x="44" y="1456"/>
                                </a:lnTo>
                                <a:lnTo>
                                  <a:pt x="35" y="1430"/>
                                </a:lnTo>
                                <a:lnTo>
                                  <a:pt x="26" y="1404"/>
                                </a:lnTo>
                                <a:lnTo>
                                  <a:pt x="19" y="1378"/>
                                </a:lnTo>
                                <a:lnTo>
                                  <a:pt x="13" y="1353"/>
                                </a:lnTo>
                                <a:lnTo>
                                  <a:pt x="8" y="1326"/>
                                </a:lnTo>
                                <a:lnTo>
                                  <a:pt x="4" y="1301"/>
                                </a:lnTo>
                                <a:lnTo>
                                  <a:pt x="2" y="1275"/>
                                </a:lnTo>
                                <a:lnTo>
                                  <a:pt x="0" y="1250"/>
                                </a:lnTo>
                                <a:lnTo>
                                  <a:pt x="0" y="1225"/>
                                </a:lnTo>
                                <a:lnTo>
                                  <a:pt x="1" y="1200"/>
                                </a:lnTo>
                                <a:lnTo>
                                  <a:pt x="2" y="1174"/>
                                </a:lnTo>
                                <a:lnTo>
                                  <a:pt x="5" y="1150"/>
                                </a:lnTo>
                                <a:lnTo>
                                  <a:pt x="8" y="1126"/>
                                </a:lnTo>
                                <a:lnTo>
                                  <a:pt x="13" y="1102"/>
                                </a:lnTo>
                                <a:lnTo>
                                  <a:pt x="18" y="1079"/>
                                </a:lnTo>
                                <a:lnTo>
                                  <a:pt x="25" y="1056"/>
                                </a:lnTo>
                                <a:lnTo>
                                  <a:pt x="32" y="1032"/>
                                </a:lnTo>
                                <a:lnTo>
                                  <a:pt x="40" y="1010"/>
                                </a:lnTo>
                                <a:lnTo>
                                  <a:pt x="49" y="988"/>
                                </a:lnTo>
                                <a:lnTo>
                                  <a:pt x="58" y="966"/>
                                </a:lnTo>
                                <a:lnTo>
                                  <a:pt x="69" y="945"/>
                                </a:lnTo>
                                <a:lnTo>
                                  <a:pt x="80" y="925"/>
                                </a:lnTo>
                                <a:lnTo>
                                  <a:pt x="92" y="905"/>
                                </a:lnTo>
                                <a:lnTo>
                                  <a:pt x="104" y="885"/>
                                </a:lnTo>
                                <a:lnTo>
                                  <a:pt x="117" y="866"/>
                                </a:lnTo>
                                <a:lnTo>
                                  <a:pt x="131" y="847"/>
                                </a:lnTo>
                                <a:lnTo>
                                  <a:pt x="146" y="830"/>
                                </a:lnTo>
                                <a:lnTo>
                                  <a:pt x="161" y="813"/>
                                </a:lnTo>
                                <a:lnTo>
                                  <a:pt x="166" y="807"/>
                                </a:lnTo>
                                <a:lnTo>
                                  <a:pt x="174" y="803"/>
                                </a:lnTo>
                                <a:lnTo>
                                  <a:pt x="747" y="516"/>
                                </a:lnTo>
                                <a:lnTo>
                                  <a:pt x="765" y="507"/>
                                </a:lnTo>
                                <a:lnTo>
                                  <a:pt x="782" y="497"/>
                                </a:lnTo>
                                <a:lnTo>
                                  <a:pt x="798" y="486"/>
                                </a:lnTo>
                                <a:lnTo>
                                  <a:pt x="815" y="476"/>
                                </a:lnTo>
                                <a:lnTo>
                                  <a:pt x="830" y="465"/>
                                </a:lnTo>
                                <a:lnTo>
                                  <a:pt x="844" y="453"/>
                                </a:lnTo>
                                <a:lnTo>
                                  <a:pt x="858" y="441"/>
                                </a:lnTo>
                                <a:lnTo>
                                  <a:pt x="872" y="429"/>
                                </a:lnTo>
                                <a:lnTo>
                                  <a:pt x="897" y="404"/>
                                </a:lnTo>
                                <a:lnTo>
                                  <a:pt x="922" y="379"/>
                                </a:lnTo>
                                <a:lnTo>
                                  <a:pt x="945" y="354"/>
                                </a:lnTo>
                                <a:lnTo>
                                  <a:pt x="968" y="328"/>
                                </a:lnTo>
                                <a:lnTo>
                                  <a:pt x="1008" y="285"/>
                                </a:lnTo>
                                <a:lnTo>
                                  <a:pt x="1049" y="247"/>
                                </a:lnTo>
                                <a:lnTo>
                                  <a:pt x="1090" y="211"/>
                                </a:lnTo>
                                <a:lnTo>
                                  <a:pt x="1133" y="179"/>
                                </a:lnTo>
                                <a:lnTo>
                                  <a:pt x="1177" y="149"/>
                                </a:lnTo>
                                <a:lnTo>
                                  <a:pt x="1222" y="123"/>
                                </a:lnTo>
                                <a:lnTo>
                                  <a:pt x="1267" y="100"/>
                                </a:lnTo>
                                <a:lnTo>
                                  <a:pt x="1314" y="80"/>
                                </a:lnTo>
                                <a:lnTo>
                                  <a:pt x="1360" y="62"/>
                                </a:lnTo>
                                <a:lnTo>
                                  <a:pt x="1409" y="47"/>
                                </a:lnTo>
                                <a:lnTo>
                                  <a:pt x="1457" y="34"/>
                                </a:lnTo>
                                <a:lnTo>
                                  <a:pt x="1506" y="23"/>
                                </a:lnTo>
                                <a:lnTo>
                                  <a:pt x="1555" y="15"/>
                                </a:lnTo>
                                <a:lnTo>
                                  <a:pt x="1606" y="8"/>
                                </a:lnTo>
                                <a:lnTo>
                                  <a:pt x="1657" y="3"/>
                                </a:lnTo>
                                <a:lnTo>
                                  <a:pt x="1707" y="1"/>
                                </a:lnTo>
                                <a:lnTo>
                                  <a:pt x="1758" y="0"/>
                                </a:lnTo>
                                <a:lnTo>
                                  <a:pt x="1811" y="1"/>
                                </a:lnTo>
                                <a:lnTo>
                                  <a:pt x="1862" y="3"/>
                                </a:lnTo>
                                <a:lnTo>
                                  <a:pt x="1914" y="7"/>
                                </a:lnTo>
                                <a:lnTo>
                                  <a:pt x="1966" y="12"/>
                                </a:lnTo>
                                <a:lnTo>
                                  <a:pt x="2020" y="18"/>
                                </a:lnTo>
                                <a:lnTo>
                                  <a:pt x="2072" y="25"/>
                                </a:lnTo>
                                <a:lnTo>
                                  <a:pt x="2124" y="33"/>
                                </a:lnTo>
                                <a:lnTo>
                                  <a:pt x="2176" y="42"/>
                                </a:lnTo>
                                <a:lnTo>
                                  <a:pt x="2229" y="51"/>
                                </a:lnTo>
                                <a:lnTo>
                                  <a:pt x="2281" y="61"/>
                                </a:lnTo>
                                <a:lnTo>
                                  <a:pt x="2333" y="72"/>
                                </a:lnTo>
                                <a:lnTo>
                                  <a:pt x="2437" y="93"/>
                                </a:lnTo>
                                <a:lnTo>
                                  <a:pt x="2539" y="115"/>
                                </a:lnTo>
                                <a:lnTo>
                                  <a:pt x="2557" y="119"/>
                                </a:lnTo>
                                <a:lnTo>
                                  <a:pt x="2567" y="134"/>
                                </a:lnTo>
                                <a:lnTo>
                                  <a:pt x="2574" y="144"/>
                                </a:lnTo>
                                <a:lnTo>
                                  <a:pt x="2592" y="173"/>
                                </a:lnTo>
                                <a:lnTo>
                                  <a:pt x="2621" y="218"/>
                                </a:lnTo>
                                <a:lnTo>
                                  <a:pt x="2659" y="277"/>
                                </a:lnTo>
                                <a:lnTo>
                                  <a:pt x="2705" y="351"/>
                                </a:lnTo>
                                <a:lnTo>
                                  <a:pt x="2757" y="436"/>
                                </a:lnTo>
                                <a:lnTo>
                                  <a:pt x="2816" y="532"/>
                                </a:lnTo>
                                <a:lnTo>
                                  <a:pt x="2878" y="637"/>
                                </a:lnTo>
                                <a:lnTo>
                                  <a:pt x="2943" y="750"/>
                                </a:lnTo>
                                <a:lnTo>
                                  <a:pt x="3010" y="868"/>
                                </a:lnTo>
                                <a:lnTo>
                                  <a:pt x="3079" y="991"/>
                                </a:lnTo>
                                <a:lnTo>
                                  <a:pt x="3146" y="1117"/>
                                </a:lnTo>
                                <a:lnTo>
                                  <a:pt x="3179" y="1180"/>
                                </a:lnTo>
                                <a:lnTo>
                                  <a:pt x="3213" y="1245"/>
                                </a:lnTo>
                                <a:lnTo>
                                  <a:pt x="3244" y="1308"/>
                                </a:lnTo>
                                <a:lnTo>
                                  <a:pt x="3275" y="1372"/>
                                </a:lnTo>
                                <a:lnTo>
                                  <a:pt x="3305" y="1435"/>
                                </a:lnTo>
                                <a:lnTo>
                                  <a:pt x="3333" y="1498"/>
                                </a:lnTo>
                                <a:lnTo>
                                  <a:pt x="3361" y="1560"/>
                                </a:lnTo>
                                <a:lnTo>
                                  <a:pt x="3386" y="1620"/>
                                </a:lnTo>
                                <a:lnTo>
                                  <a:pt x="3410" y="1682"/>
                                </a:lnTo>
                                <a:lnTo>
                                  <a:pt x="3432" y="1742"/>
                                </a:lnTo>
                                <a:lnTo>
                                  <a:pt x="3451" y="1803"/>
                                </a:lnTo>
                                <a:lnTo>
                                  <a:pt x="3467" y="1861"/>
                                </a:lnTo>
                                <a:lnTo>
                                  <a:pt x="3480" y="1919"/>
                                </a:lnTo>
                                <a:lnTo>
                                  <a:pt x="3492" y="1976"/>
                                </a:lnTo>
                                <a:lnTo>
                                  <a:pt x="3501" y="2031"/>
                                </a:lnTo>
                                <a:lnTo>
                                  <a:pt x="3508" y="2087"/>
                                </a:lnTo>
                                <a:lnTo>
                                  <a:pt x="3514" y="2139"/>
                                </a:lnTo>
                                <a:lnTo>
                                  <a:pt x="3517" y="2191"/>
                                </a:lnTo>
                                <a:lnTo>
                                  <a:pt x="3519" y="2242"/>
                                </a:lnTo>
                                <a:lnTo>
                                  <a:pt x="3520" y="2290"/>
                                </a:lnTo>
                                <a:lnTo>
                                  <a:pt x="3519" y="2337"/>
                                </a:lnTo>
                                <a:lnTo>
                                  <a:pt x="3517" y="2384"/>
                                </a:lnTo>
                                <a:lnTo>
                                  <a:pt x="3515" y="2427"/>
                                </a:lnTo>
                                <a:lnTo>
                                  <a:pt x="3511" y="2469"/>
                                </a:lnTo>
                                <a:lnTo>
                                  <a:pt x="3506" y="2508"/>
                                </a:lnTo>
                                <a:lnTo>
                                  <a:pt x="3501" y="2547"/>
                                </a:lnTo>
                                <a:lnTo>
                                  <a:pt x="3495" y="2583"/>
                                </a:lnTo>
                                <a:lnTo>
                                  <a:pt x="3489" y="2616"/>
                                </a:lnTo>
                                <a:lnTo>
                                  <a:pt x="3482" y="2648"/>
                                </a:lnTo>
                                <a:lnTo>
                                  <a:pt x="3476" y="2678"/>
                                </a:lnTo>
                                <a:lnTo>
                                  <a:pt x="3469" y="2704"/>
                                </a:lnTo>
                                <a:lnTo>
                                  <a:pt x="3463" y="2729"/>
                                </a:lnTo>
                                <a:lnTo>
                                  <a:pt x="3451" y="2769"/>
                                </a:lnTo>
                                <a:lnTo>
                                  <a:pt x="3441" y="2799"/>
                                </a:lnTo>
                                <a:lnTo>
                                  <a:pt x="3434" y="2819"/>
                                </a:lnTo>
                                <a:lnTo>
                                  <a:pt x="3431" y="2825"/>
                                </a:lnTo>
                                <a:lnTo>
                                  <a:pt x="3419" y="2854"/>
                                </a:lnTo>
                                <a:lnTo>
                                  <a:pt x="3388" y="2854"/>
                                </a:lnTo>
                                <a:lnTo>
                                  <a:pt x="1603" y="2832"/>
                                </a:lnTo>
                                <a:lnTo>
                                  <a:pt x="1583" y="2832"/>
                                </a:lnTo>
                                <a:lnTo>
                                  <a:pt x="1569" y="2816"/>
                                </a:lnTo>
                                <a:close/>
                                <a:moveTo>
                                  <a:pt x="273" y="1710"/>
                                </a:moveTo>
                                <a:lnTo>
                                  <a:pt x="308" y="1755"/>
                                </a:lnTo>
                                <a:lnTo>
                                  <a:pt x="345" y="1802"/>
                                </a:lnTo>
                                <a:lnTo>
                                  <a:pt x="384" y="1847"/>
                                </a:lnTo>
                                <a:lnTo>
                                  <a:pt x="425" y="1893"/>
                                </a:lnTo>
                                <a:lnTo>
                                  <a:pt x="467" y="1939"/>
                                </a:lnTo>
                                <a:lnTo>
                                  <a:pt x="510" y="1985"/>
                                </a:lnTo>
                                <a:lnTo>
                                  <a:pt x="555" y="2030"/>
                                </a:lnTo>
                                <a:lnTo>
                                  <a:pt x="602" y="2076"/>
                                </a:lnTo>
                                <a:lnTo>
                                  <a:pt x="648" y="2120"/>
                                </a:lnTo>
                                <a:lnTo>
                                  <a:pt x="696" y="2163"/>
                                </a:lnTo>
                                <a:lnTo>
                                  <a:pt x="744" y="2206"/>
                                </a:lnTo>
                                <a:lnTo>
                                  <a:pt x="793" y="2249"/>
                                </a:lnTo>
                                <a:lnTo>
                                  <a:pt x="842" y="2290"/>
                                </a:lnTo>
                                <a:lnTo>
                                  <a:pt x="892" y="2330"/>
                                </a:lnTo>
                                <a:lnTo>
                                  <a:pt x="941" y="2370"/>
                                </a:lnTo>
                                <a:lnTo>
                                  <a:pt x="989" y="2407"/>
                                </a:lnTo>
                                <a:lnTo>
                                  <a:pt x="1039" y="2443"/>
                                </a:lnTo>
                                <a:lnTo>
                                  <a:pt x="1087" y="2478"/>
                                </a:lnTo>
                                <a:lnTo>
                                  <a:pt x="1135" y="2511"/>
                                </a:lnTo>
                                <a:lnTo>
                                  <a:pt x="1181" y="2543"/>
                                </a:lnTo>
                                <a:lnTo>
                                  <a:pt x="1228" y="2572"/>
                                </a:lnTo>
                                <a:lnTo>
                                  <a:pt x="1273" y="2600"/>
                                </a:lnTo>
                                <a:lnTo>
                                  <a:pt x="1316" y="2625"/>
                                </a:lnTo>
                                <a:lnTo>
                                  <a:pt x="1358" y="2648"/>
                                </a:lnTo>
                                <a:lnTo>
                                  <a:pt x="1398" y="2670"/>
                                </a:lnTo>
                                <a:lnTo>
                                  <a:pt x="1438" y="2688"/>
                                </a:lnTo>
                                <a:lnTo>
                                  <a:pt x="1475" y="2704"/>
                                </a:lnTo>
                                <a:lnTo>
                                  <a:pt x="1510" y="2717"/>
                                </a:lnTo>
                                <a:lnTo>
                                  <a:pt x="1542" y="2727"/>
                                </a:lnTo>
                                <a:lnTo>
                                  <a:pt x="1572" y="2734"/>
                                </a:lnTo>
                                <a:lnTo>
                                  <a:pt x="1600" y="2739"/>
                                </a:lnTo>
                                <a:lnTo>
                                  <a:pt x="1626" y="2740"/>
                                </a:lnTo>
                                <a:lnTo>
                                  <a:pt x="3357" y="2761"/>
                                </a:lnTo>
                                <a:lnTo>
                                  <a:pt x="3365" y="2736"/>
                                </a:lnTo>
                                <a:lnTo>
                                  <a:pt x="3375" y="2703"/>
                                </a:lnTo>
                                <a:lnTo>
                                  <a:pt x="3385" y="2663"/>
                                </a:lnTo>
                                <a:lnTo>
                                  <a:pt x="3396" y="2615"/>
                                </a:lnTo>
                                <a:lnTo>
                                  <a:pt x="3401" y="2589"/>
                                </a:lnTo>
                                <a:lnTo>
                                  <a:pt x="3406" y="2562"/>
                                </a:lnTo>
                                <a:lnTo>
                                  <a:pt x="3411" y="2533"/>
                                </a:lnTo>
                                <a:lnTo>
                                  <a:pt x="3416" y="2501"/>
                                </a:lnTo>
                                <a:lnTo>
                                  <a:pt x="3420" y="2470"/>
                                </a:lnTo>
                                <a:lnTo>
                                  <a:pt x="3423" y="2436"/>
                                </a:lnTo>
                                <a:lnTo>
                                  <a:pt x="3426" y="2402"/>
                                </a:lnTo>
                                <a:lnTo>
                                  <a:pt x="3428" y="2366"/>
                                </a:lnTo>
                                <a:lnTo>
                                  <a:pt x="3429" y="2328"/>
                                </a:lnTo>
                                <a:lnTo>
                                  <a:pt x="3430" y="2290"/>
                                </a:lnTo>
                                <a:lnTo>
                                  <a:pt x="3429" y="2251"/>
                                </a:lnTo>
                                <a:lnTo>
                                  <a:pt x="3428" y="2210"/>
                                </a:lnTo>
                                <a:lnTo>
                                  <a:pt x="3425" y="2169"/>
                                </a:lnTo>
                                <a:lnTo>
                                  <a:pt x="3421" y="2126"/>
                                </a:lnTo>
                                <a:lnTo>
                                  <a:pt x="3417" y="2083"/>
                                </a:lnTo>
                                <a:lnTo>
                                  <a:pt x="3409" y="2038"/>
                                </a:lnTo>
                                <a:lnTo>
                                  <a:pt x="3402" y="1993"/>
                                </a:lnTo>
                                <a:lnTo>
                                  <a:pt x="3392" y="1947"/>
                                </a:lnTo>
                                <a:lnTo>
                                  <a:pt x="3382" y="1899"/>
                                </a:lnTo>
                                <a:lnTo>
                                  <a:pt x="3369" y="1852"/>
                                </a:lnTo>
                                <a:lnTo>
                                  <a:pt x="3355" y="1804"/>
                                </a:lnTo>
                                <a:lnTo>
                                  <a:pt x="3340" y="1755"/>
                                </a:lnTo>
                                <a:lnTo>
                                  <a:pt x="3322" y="1706"/>
                                </a:lnTo>
                                <a:lnTo>
                                  <a:pt x="3302" y="1656"/>
                                </a:lnTo>
                                <a:lnTo>
                                  <a:pt x="3279" y="1601"/>
                                </a:lnTo>
                                <a:lnTo>
                                  <a:pt x="3255" y="1546"/>
                                </a:lnTo>
                                <a:lnTo>
                                  <a:pt x="3230" y="1493"/>
                                </a:lnTo>
                                <a:lnTo>
                                  <a:pt x="3203" y="1438"/>
                                </a:lnTo>
                                <a:lnTo>
                                  <a:pt x="3177" y="1386"/>
                                </a:lnTo>
                                <a:lnTo>
                                  <a:pt x="3150" y="1332"/>
                                </a:lnTo>
                                <a:lnTo>
                                  <a:pt x="3122" y="1281"/>
                                </a:lnTo>
                                <a:lnTo>
                                  <a:pt x="3094" y="1230"/>
                                </a:lnTo>
                                <a:lnTo>
                                  <a:pt x="3066" y="1179"/>
                                </a:lnTo>
                                <a:lnTo>
                                  <a:pt x="3038" y="1129"/>
                                </a:lnTo>
                                <a:lnTo>
                                  <a:pt x="3008" y="1081"/>
                                </a:lnTo>
                                <a:lnTo>
                                  <a:pt x="2979" y="1033"/>
                                </a:lnTo>
                                <a:lnTo>
                                  <a:pt x="2922" y="942"/>
                                </a:lnTo>
                                <a:lnTo>
                                  <a:pt x="2867" y="854"/>
                                </a:lnTo>
                                <a:lnTo>
                                  <a:pt x="2813" y="773"/>
                                </a:lnTo>
                                <a:lnTo>
                                  <a:pt x="2761" y="697"/>
                                </a:lnTo>
                                <a:lnTo>
                                  <a:pt x="2713" y="629"/>
                                </a:lnTo>
                                <a:lnTo>
                                  <a:pt x="2670" y="566"/>
                                </a:lnTo>
                                <a:lnTo>
                                  <a:pt x="2632" y="513"/>
                                </a:lnTo>
                                <a:lnTo>
                                  <a:pt x="2598" y="468"/>
                                </a:lnTo>
                                <a:lnTo>
                                  <a:pt x="2573" y="430"/>
                                </a:lnTo>
                                <a:lnTo>
                                  <a:pt x="2555" y="403"/>
                                </a:lnTo>
                                <a:lnTo>
                                  <a:pt x="2523" y="416"/>
                                </a:lnTo>
                                <a:lnTo>
                                  <a:pt x="2489" y="425"/>
                                </a:lnTo>
                                <a:lnTo>
                                  <a:pt x="2453" y="432"/>
                                </a:lnTo>
                                <a:lnTo>
                                  <a:pt x="2415" y="435"/>
                                </a:lnTo>
                                <a:lnTo>
                                  <a:pt x="2374" y="436"/>
                                </a:lnTo>
                                <a:lnTo>
                                  <a:pt x="2332" y="434"/>
                                </a:lnTo>
                                <a:lnTo>
                                  <a:pt x="2289" y="430"/>
                                </a:lnTo>
                                <a:lnTo>
                                  <a:pt x="2244" y="424"/>
                                </a:lnTo>
                                <a:lnTo>
                                  <a:pt x="2196" y="417"/>
                                </a:lnTo>
                                <a:lnTo>
                                  <a:pt x="2148" y="408"/>
                                </a:lnTo>
                                <a:lnTo>
                                  <a:pt x="2100" y="398"/>
                                </a:lnTo>
                                <a:lnTo>
                                  <a:pt x="2050" y="388"/>
                                </a:lnTo>
                                <a:lnTo>
                                  <a:pt x="1946" y="365"/>
                                </a:lnTo>
                                <a:lnTo>
                                  <a:pt x="1841" y="342"/>
                                </a:lnTo>
                                <a:lnTo>
                                  <a:pt x="1787" y="331"/>
                                </a:lnTo>
                                <a:lnTo>
                                  <a:pt x="1734" y="320"/>
                                </a:lnTo>
                                <a:lnTo>
                                  <a:pt x="1680" y="311"/>
                                </a:lnTo>
                                <a:lnTo>
                                  <a:pt x="1627" y="301"/>
                                </a:lnTo>
                                <a:lnTo>
                                  <a:pt x="1573" y="294"/>
                                </a:lnTo>
                                <a:lnTo>
                                  <a:pt x="1520" y="289"/>
                                </a:lnTo>
                                <a:lnTo>
                                  <a:pt x="1468" y="286"/>
                                </a:lnTo>
                                <a:lnTo>
                                  <a:pt x="1416" y="285"/>
                                </a:lnTo>
                                <a:lnTo>
                                  <a:pt x="1364" y="287"/>
                                </a:lnTo>
                                <a:lnTo>
                                  <a:pt x="1314" y="291"/>
                                </a:lnTo>
                                <a:lnTo>
                                  <a:pt x="1265" y="298"/>
                                </a:lnTo>
                                <a:lnTo>
                                  <a:pt x="1216" y="309"/>
                                </a:lnTo>
                                <a:lnTo>
                                  <a:pt x="1168" y="323"/>
                                </a:lnTo>
                                <a:lnTo>
                                  <a:pt x="1123" y="341"/>
                                </a:lnTo>
                                <a:lnTo>
                                  <a:pt x="1079" y="363"/>
                                </a:lnTo>
                                <a:lnTo>
                                  <a:pt x="1037" y="388"/>
                                </a:lnTo>
                                <a:lnTo>
                                  <a:pt x="1012" y="417"/>
                                </a:lnTo>
                                <a:lnTo>
                                  <a:pt x="985" y="445"/>
                                </a:lnTo>
                                <a:lnTo>
                                  <a:pt x="958" y="473"/>
                                </a:lnTo>
                                <a:lnTo>
                                  <a:pt x="929" y="500"/>
                                </a:lnTo>
                                <a:lnTo>
                                  <a:pt x="914" y="513"/>
                                </a:lnTo>
                                <a:lnTo>
                                  <a:pt x="899" y="526"/>
                                </a:lnTo>
                                <a:lnTo>
                                  <a:pt x="882" y="539"/>
                                </a:lnTo>
                                <a:lnTo>
                                  <a:pt x="865" y="552"/>
                                </a:lnTo>
                                <a:lnTo>
                                  <a:pt x="847" y="564"/>
                                </a:lnTo>
                                <a:lnTo>
                                  <a:pt x="829" y="575"/>
                                </a:lnTo>
                                <a:lnTo>
                                  <a:pt x="809" y="587"/>
                                </a:lnTo>
                                <a:lnTo>
                                  <a:pt x="787" y="597"/>
                                </a:lnTo>
                                <a:lnTo>
                                  <a:pt x="223" y="881"/>
                                </a:lnTo>
                                <a:lnTo>
                                  <a:pt x="206" y="902"/>
                                </a:lnTo>
                                <a:lnTo>
                                  <a:pt x="189" y="923"/>
                                </a:lnTo>
                                <a:lnTo>
                                  <a:pt x="175" y="946"/>
                                </a:lnTo>
                                <a:lnTo>
                                  <a:pt x="163" y="969"/>
                                </a:lnTo>
                                <a:lnTo>
                                  <a:pt x="151" y="993"/>
                                </a:lnTo>
                                <a:lnTo>
                                  <a:pt x="142" y="1017"/>
                                </a:lnTo>
                                <a:lnTo>
                                  <a:pt x="133" y="1043"/>
                                </a:lnTo>
                                <a:lnTo>
                                  <a:pt x="126" y="1069"/>
                                </a:lnTo>
                                <a:lnTo>
                                  <a:pt x="120" y="1096"/>
                                </a:lnTo>
                                <a:lnTo>
                                  <a:pt x="116" y="1123"/>
                                </a:lnTo>
                                <a:lnTo>
                                  <a:pt x="112" y="1150"/>
                                </a:lnTo>
                                <a:lnTo>
                                  <a:pt x="110" y="1177"/>
                                </a:lnTo>
                                <a:lnTo>
                                  <a:pt x="109" y="1206"/>
                                </a:lnTo>
                                <a:lnTo>
                                  <a:pt x="109" y="1234"/>
                                </a:lnTo>
                                <a:lnTo>
                                  <a:pt x="111" y="1263"/>
                                </a:lnTo>
                                <a:lnTo>
                                  <a:pt x="113" y="1291"/>
                                </a:lnTo>
                                <a:lnTo>
                                  <a:pt x="116" y="1319"/>
                                </a:lnTo>
                                <a:lnTo>
                                  <a:pt x="121" y="1349"/>
                                </a:lnTo>
                                <a:lnTo>
                                  <a:pt x="126" y="1377"/>
                                </a:lnTo>
                                <a:lnTo>
                                  <a:pt x="133" y="1405"/>
                                </a:lnTo>
                                <a:lnTo>
                                  <a:pt x="140" y="1433"/>
                                </a:lnTo>
                                <a:lnTo>
                                  <a:pt x="148" y="1461"/>
                                </a:lnTo>
                                <a:lnTo>
                                  <a:pt x="157" y="1489"/>
                                </a:lnTo>
                                <a:lnTo>
                                  <a:pt x="167" y="1516"/>
                                </a:lnTo>
                                <a:lnTo>
                                  <a:pt x="178" y="1542"/>
                                </a:lnTo>
                                <a:lnTo>
                                  <a:pt x="189" y="1568"/>
                                </a:lnTo>
                                <a:lnTo>
                                  <a:pt x="202" y="1594"/>
                                </a:lnTo>
                                <a:lnTo>
                                  <a:pt x="215" y="1618"/>
                                </a:lnTo>
                                <a:lnTo>
                                  <a:pt x="229" y="1643"/>
                                </a:lnTo>
                                <a:lnTo>
                                  <a:pt x="243" y="1666"/>
                                </a:lnTo>
                                <a:lnTo>
                                  <a:pt x="258" y="1689"/>
                                </a:lnTo>
                                <a:lnTo>
                                  <a:pt x="273" y="17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a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151200"/>
                            <a:ext cx="715680" cy="54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17" h="6917">
                                <a:moveTo>
                                  <a:pt x="141" y="4471"/>
                                </a:moveTo>
                                <a:lnTo>
                                  <a:pt x="0" y="3984"/>
                                </a:lnTo>
                                <a:lnTo>
                                  <a:pt x="141" y="3323"/>
                                </a:lnTo>
                                <a:lnTo>
                                  <a:pt x="839" y="2673"/>
                                </a:lnTo>
                                <a:lnTo>
                                  <a:pt x="2410" y="1548"/>
                                </a:lnTo>
                                <a:lnTo>
                                  <a:pt x="4104" y="624"/>
                                </a:lnTo>
                                <a:lnTo>
                                  <a:pt x="5776" y="0"/>
                                </a:lnTo>
                                <a:lnTo>
                                  <a:pt x="7470" y="50"/>
                                </a:lnTo>
                                <a:lnTo>
                                  <a:pt x="9017" y="899"/>
                                </a:lnTo>
                                <a:lnTo>
                                  <a:pt x="9017" y="1948"/>
                                </a:lnTo>
                                <a:lnTo>
                                  <a:pt x="6997" y="4222"/>
                                </a:lnTo>
                                <a:lnTo>
                                  <a:pt x="4304" y="5995"/>
                                </a:lnTo>
                                <a:lnTo>
                                  <a:pt x="3617" y="6917"/>
                                </a:lnTo>
                                <a:lnTo>
                                  <a:pt x="2484" y="6719"/>
                                </a:lnTo>
                                <a:lnTo>
                                  <a:pt x="913" y="5720"/>
                                </a:lnTo>
                                <a:lnTo>
                                  <a:pt x="141" y="44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e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324360"/>
                            <a:ext cx="822240" cy="48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55" h="6150">
                                <a:moveTo>
                                  <a:pt x="118" y="2960"/>
                                </a:moveTo>
                                <a:lnTo>
                                  <a:pt x="112" y="2976"/>
                                </a:lnTo>
                                <a:lnTo>
                                  <a:pt x="97" y="3021"/>
                                </a:lnTo>
                                <a:lnTo>
                                  <a:pt x="77" y="3087"/>
                                </a:lnTo>
                                <a:lnTo>
                                  <a:pt x="54" y="3166"/>
                                </a:lnTo>
                                <a:lnTo>
                                  <a:pt x="43" y="3210"/>
                                </a:lnTo>
                                <a:lnTo>
                                  <a:pt x="32" y="3252"/>
                                </a:lnTo>
                                <a:lnTo>
                                  <a:pt x="22" y="3295"/>
                                </a:lnTo>
                                <a:lnTo>
                                  <a:pt x="13" y="3336"/>
                                </a:lnTo>
                                <a:lnTo>
                                  <a:pt x="7" y="3376"/>
                                </a:lnTo>
                                <a:lnTo>
                                  <a:pt x="2" y="3413"/>
                                </a:lnTo>
                                <a:lnTo>
                                  <a:pt x="1" y="3429"/>
                                </a:lnTo>
                                <a:lnTo>
                                  <a:pt x="0" y="3445"/>
                                </a:lnTo>
                                <a:lnTo>
                                  <a:pt x="0" y="3459"/>
                                </a:lnTo>
                                <a:lnTo>
                                  <a:pt x="1" y="3472"/>
                                </a:lnTo>
                                <a:lnTo>
                                  <a:pt x="4" y="3486"/>
                                </a:lnTo>
                                <a:lnTo>
                                  <a:pt x="9" y="3503"/>
                                </a:lnTo>
                                <a:lnTo>
                                  <a:pt x="16" y="3522"/>
                                </a:lnTo>
                                <a:lnTo>
                                  <a:pt x="26" y="3543"/>
                                </a:lnTo>
                                <a:lnTo>
                                  <a:pt x="38" y="3566"/>
                                </a:lnTo>
                                <a:lnTo>
                                  <a:pt x="51" y="3591"/>
                                </a:lnTo>
                                <a:lnTo>
                                  <a:pt x="66" y="3618"/>
                                </a:lnTo>
                                <a:lnTo>
                                  <a:pt x="82" y="3648"/>
                                </a:lnTo>
                                <a:lnTo>
                                  <a:pt x="119" y="3710"/>
                                </a:lnTo>
                                <a:lnTo>
                                  <a:pt x="160" y="3776"/>
                                </a:lnTo>
                                <a:lnTo>
                                  <a:pt x="204" y="3846"/>
                                </a:lnTo>
                                <a:lnTo>
                                  <a:pt x="248" y="3917"/>
                                </a:lnTo>
                                <a:lnTo>
                                  <a:pt x="292" y="3990"/>
                                </a:lnTo>
                                <a:lnTo>
                                  <a:pt x="334" y="4061"/>
                                </a:lnTo>
                                <a:lnTo>
                                  <a:pt x="374" y="4130"/>
                                </a:lnTo>
                                <a:lnTo>
                                  <a:pt x="410" y="4195"/>
                                </a:lnTo>
                                <a:lnTo>
                                  <a:pt x="426" y="4226"/>
                                </a:lnTo>
                                <a:lnTo>
                                  <a:pt x="440" y="4257"/>
                                </a:lnTo>
                                <a:lnTo>
                                  <a:pt x="453" y="4285"/>
                                </a:lnTo>
                                <a:lnTo>
                                  <a:pt x="463" y="4311"/>
                                </a:lnTo>
                                <a:lnTo>
                                  <a:pt x="472" y="4335"/>
                                </a:lnTo>
                                <a:lnTo>
                                  <a:pt x="478" y="4357"/>
                                </a:lnTo>
                                <a:lnTo>
                                  <a:pt x="482" y="4378"/>
                                </a:lnTo>
                                <a:lnTo>
                                  <a:pt x="483" y="4396"/>
                                </a:lnTo>
                                <a:lnTo>
                                  <a:pt x="484" y="4413"/>
                                </a:lnTo>
                                <a:lnTo>
                                  <a:pt x="487" y="4433"/>
                                </a:lnTo>
                                <a:lnTo>
                                  <a:pt x="492" y="4456"/>
                                </a:lnTo>
                                <a:lnTo>
                                  <a:pt x="498" y="4480"/>
                                </a:lnTo>
                                <a:lnTo>
                                  <a:pt x="506" y="4505"/>
                                </a:lnTo>
                                <a:lnTo>
                                  <a:pt x="515" y="4534"/>
                                </a:lnTo>
                                <a:lnTo>
                                  <a:pt x="526" y="4563"/>
                                </a:lnTo>
                                <a:lnTo>
                                  <a:pt x="539" y="4592"/>
                                </a:lnTo>
                                <a:lnTo>
                                  <a:pt x="553" y="4623"/>
                                </a:lnTo>
                                <a:lnTo>
                                  <a:pt x="568" y="4655"/>
                                </a:lnTo>
                                <a:lnTo>
                                  <a:pt x="586" y="4688"/>
                                </a:lnTo>
                                <a:lnTo>
                                  <a:pt x="603" y="4720"/>
                                </a:lnTo>
                                <a:lnTo>
                                  <a:pt x="622" y="4753"/>
                                </a:lnTo>
                                <a:lnTo>
                                  <a:pt x="643" y="4785"/>
                                </a:lnTo>
                                <a:lnTo>
                                  <a:pt x="664" y="4817"/>
                                </a:lnTo>
                                <a:lnTo>
                                  <a:pt x="686" y="4850"/>
                                </a:lnTo>
                                <a:lnTo>
                                  <a:pt x="710" y="4881"/>
                                </a:lnTo>
                                <a:lnTo>
                                  <a:pt x="734" y="4911"/>
                                </a:lnTo>
                                <a:lnTo>
                                  <a:pt x="759" y="4940"/>
                                </a:lnTo>
                                <a:lnTo>
                                  <a:pt x="786" y="4969"/>
                                </a:lnTo>
                                <a:lnTo>
                                  <a:pt x="813" y="4995"/>
                                </a:lnTo>
                                <a:lnTo>
                                  <a:pt x="840" y="5020"/>
                                </a:lnTo>
                                <a:lnTo>
                                  <a:pt x="868" y="5042"/>
                                </a:lnTo>
                                <a:lnTo>
                                  <a:pt x="897" y="5063"/>
                                </a:lnTo>
                                <a:lnTo>
                                  <a:pt x="926" y="5081"/>
                                </a:lnTo>
                                <a:lnTo>
                                  <a:pt x="956" y="5097"/>
                                </a:lnTo>
                                <a:lnTo>
                                  <a:pt x="987" y="5110"/>
                                </a:lnTo>
                                <a:lnTo>
                                  <a:pt x="1017" y="5121"/>
                                </a:lnTo>
                                <a:lnTo>
                                  <a:pt x="1048" y="5128"/>
                                </a:lnTo>
                                <a:lnTo>
                                  <a:pt x="1079" y="5132"/>
                                </a:lnTo>
                                <a:lnTo>
                                  <a:pt x="1110" y="5132"/>
                                </a:lnTo>
                                <a:lnTo>
                                  <a:pt x="1141" y="5128"/>
                                </a:lnTo>
                                <a:lnTo>
                                  <a:pt x="1174" y="5126"/>
                                </a:lnTo>
                                <a:lnTo>
                                  <a:pt x="1209" y="5127"/>
                                </a:lnTo>
                                <a:lnTo>
                                  <a:pt x="1246" y="5134"/>
                                </a:lnTo>
                                <a:lnTo>
                                  <a:pt x="1284" y="5145"/>
                                </a:lnTo>
                                <a:lnTo>
                                  <a:pt x="1325" y="5159"/>
                                </a:lnTo>
                                <a:lnTo>
                                  <a:pt x="1367" y="5178"/>
                                </a:lnTo>
                                <a:lnTo>
                                  <a:pt x="1412" y="5200"/>
                                </a:lnTo>
                                <a:lnTo>
                                  <a:pt x="1458" y="5225"/>
                                </a:lnTo>
                                <a:lnTo>
                                  <a:pt x="1505" y="5253"/>
                                </a:lnTo>
                                <a:lnTo>
                                  <a:pt x="1554" y="5284"/>
                                </a:lnTo>
                                <a:lnTo>
                                  <a:pt x="1606" y="5317"/>
                                </a:lnTo>
                                <a:lnTo>
                                  <a:pt x="1658" y="5352"/>
                                </a:lnTo>
                                <a:lnTo>
                                  <a:pt x="1767" y="5429"/>
                                </a:lnTo>
                                <a:lnTo>
                                  <a:pt x="1882" y="5509"/>
                                </a:lnTo>
                                <a:lnTo>
                                  <a:pt x="1941" y="5550"/>
                                </a:lnTo>
                                <a:lnTo>
                                  <a:pt x="2002" y="5593"/>
                                </a:lnTo>
                                <a:lnTo>
                                  <a:pt x="2063" y="5634"/>
                                </a:lnTo>
                                <a:lnTo>
                                  <a:pt x="2126" y="5676"/>
                                </a:lnTo>
                                <a:lnTo>
                                  <a:pt x="2190" y="5718"/>
                                </a:lnTo>
                                <a:lnTo>
                                  <a:pt x="2254" y="5759"/>
                                </a:lnTo>
                                <a:lnTo>
                                  <a:pt x="2319" y="5798"/>
                                </a:lnTo>
                                <a:lnTo>
                                  <a:pt x="2385" y="5836"/>
                                </a:lnTo>
                                <a:lnTo>
                                  <a:pt x="2453" y="5874"/>
                                </a:lnTo>
                                <a:lnTo>
                                  <a:pt x="2521" y="5909"/>
                                </a:lnTo>
                                <a:lnTo>
                                  <a:pt x="2590" y="5942"/>
                                </a:lnTo>
                                <a:lnTo>
                                  <a:pt x="2659" y="5972"/>
                                </a:lnTo>
                                <a:lnTo>
                                  <a:pt x="2728" y="6001"/>
                                </a:lnTo>
                                <a:lnTo>
                                  <a:pt x="2799" y="6026"/>
                                </a:lnTo>
                                <a:lnTo>
                                  <a:pt x="2869" y="6048"/>
                                </a:lnTo>
                                <a:lnTo>
                                  <a:pt x="2940" y="6066"/>
                                </a:lnTo>
                                <a:lnTo>
                                  <a:pt x="3017" y="6081"/>
                                </a:lnTo>
                                <a:lnTo>
                                  <a:pt x="3102" y="6096"/>
                                </a:lnTo>
                                <a:lnTo>
                                  <a:pt x="3197" y="6108"/>
                                </a:lnTo>
                                <a:lnTo>
                                  <a:pt x="3299" y="6119"/>
                                </a:lnTo>
                                <a:lnTo>
                                  <a:pt x="3410" y="6128"/>
                                </a:lnTo>
                                <a:lnTo>
                                  <a:pt x="3526" y="6136"/>
                                </a:lnTo>
                                <a:lnTo>
                                  <a:pt x="3649" y="6142"/>
                                </a:lnTo>
                                <a:lnTo>
                                  <a:pt x="3778" y="6147"/>
                                </a:lnTo>
                                <a:lnTo>
                                  <a:pt x="3912" y="6150"/>
                                </a:lnTo>
                                <a:lnTo>
                                  <a:pt x="4050" y="6150"/>
                                </a:lnTo>
                                <a:lnTo>
                                  <a:pt x="4192" y="6149"/>
                                </a:lnTo>
                                <a:lnTo>
                                  <a:pt x="4337" y="6145"/>
                                </a:lnTo>
                                <a:lnTo>
                                  <a:pt x="4485" y="6139"/>
                                </a:lnTo>
                                <a:lnTo>
                                  <a:pt x="4635" y="6131"/>
                                </a:lnTo>
                                <a:lnTo>
                                  <a:pt x="4785" y="6121"/>
                                </a:lnTo>
                                <a:lnTo>
                                  <a:pt x="4936" y="6109"/>
                                </a:lnTo>
                                <a:lnTo>
                                  <a:pt x="5088" y="6095"/>
                                </a:lnTo>
                                <a:lnTo>
                                  <a:pt x="5239" y="6079"/>
                                </a:lnTo>
                                <a:lnTo>
                                  <a:pt x="5388" y="6060"/>
                                </a:lnTo>
                                <a:lnTo>
                                  <a:pt x="5536" y="6039"/>
                                </a:lnTo>
                                <a:lnTo>
                                  <a:pt x="5681" y="6016"/>
                                </a:lnTo>
                                <a:lnTo>
                                  <a:pt x="5823" y="5989"/>
                                </a:lnTo>
                                <a:lnTo>
                                  <a:pt x="5961" y="5961"/>
                                </a:lnTo>
                                <a:lnTo>
                                  <a:pt x="6095" y="5930"/>
                                </a:lnTo>
                                <a:lnTo>
                                  <a:pt x="6224" y="5896"/>
                                </a:lnTo>
                                <a:lnTo>
                                  <a:pt x="6347" y="5860"/>
                                </a:lnTo>
                                <a:lnTo>
                                  <a:pt x="6464" y="5820"/>
                                </a:lnTo>
                                <a:lnTo>
                                  <a:pt x="6574" y="5778"/>
                                </a:lnTo>
                                <a:lnTo>
                                  <a:pt x="6677" y="5734"/>
                                </a:lnTo>
                                <a:lnTo>
                                  <a:pt x="6771" y="5686"/>
                                </a:lnTo>
                                <a:lnTo>
                                  <a:pt x="6857" y="5636"/>
                                </a:lnTo>
                                <a:lnTo>
                                  <a:pt x="6933" y="5583"/>
                                </a:lnTo>
                                <a:lnTo>
                                  <a:pt x="7007" y="5523"/>
                                </a:lnTo>
                                <a:lnTo>
                                  <a:pt x="7090" y="5456"/>
                                </a:lnTo>
                                <a:lnTo>
                                  <a:pt x="7178" y="5381"/>
                                </a:lnTo>
                                <a:lnTo>
                                  <a:pt x="7274" y="5300"/>
                                </a:lnTo>
                                <a:lnTo>
                                  <a:pt x="7373" y="5211"/>
                                </a:lnTo>
                                <a:lnTo>
                                  <a:pt x="7478" y="5118"/>
                                </a:lnTo>
                                <a:lnTo>
                                  <a:pt x="7587" y="5018"/>
                                </a:lnTo>
                                <a:lnTo>
                                  <a:pt x="7700" y="4914"/>
                                </a:lnTo>
                                <a:lnTo>
                                  <a:pt x="7816" y="4806"/>
                                </a:lnTo>
                                <a:lnTo>
                                  <a:pt x="7933" y="4694"/>
                                </a:lnTo>
                                <a:lnTo>
                                  <a:pt x="8053" y="4579"/>
                                </a:lnTo>
                                <a:lnTo>
                                  <a:pt x="8174" y="4461"/>
                                </a:lnTo>
                                <a:lnTo>
                                  <a:pt x="8296" y="4341"/>
                                </a:lnTo>
                                <a:lnTo>
                                  <a:pt x="8418" y="4219"/>
                                </a:lnTo>
                                <a:lnTo>
                                  <a:pt x="8538" y="4098"/>
                                </a:lnTo>
                                <a:lnTo>
                                  <a:pt x="8659" y="3974"/>
                                </a:lnTo>
                                <a:lnTo>
                                  <a:pt x="8777" y="3852"/>
                                </a:lnTo>
                                <a:lnTo>
                                  <a:pt x="8893" y="3729"/>
                                </a:lnTo>
                                <a:lnTo>
                                  <a:pt x="9006" y="3608"/>
                                </a:lnTo>
                                <a:lnTo>
                                  <a:pt x="9116" y="3489"/>
                                </a:lnTo>
                                <a:lnTo>
                                  <a:pt x="9222" y="3372"/>
                                </a:lnTo>
                                <a:lnTo>
                                  <a:pt x="9322" y="3258"/>
                                </a:lnTo>
                                <a:lnTo>
                                  <a:pt x="9417" y="3147"/>
                                </a:lnTo>
                                <a:lnTo>
                                  <a:pt x="9508" y="3039"/>
                                </a:lnTo>
                                <a:lnTo>
                                  <a:pt x="9591" y="2937"/>
                                </a:lnTo>
                                <a:lnTo>
                                  <a:pt x="9668" y="2839"/>
                                </a:lnTo>
                                <a:lnTo>
                                  <a:pt x="9736" y="2747"/>
                                </a:lnTo>
                                <a:lnTo>
                                  <a:pt x="9796" y="2661"/>
                                </a:lnTo>
                                <a:lnTo>
                                  <a:pt x="9849" y="2582"/>
                                </a:lnTo>
                                <a:lnTo>
                                  <a:pt x="9891" y="2510"/>
                                </a:lnTo>
                                <a:lnTo>
                                  <a:pt x="9924" y="2444"/>
                                </a:lnTo>
                                <a:lnTo>
                                  <a:pt x="9945" y="2388"/>
                                </a:lnTo>
                                <a:lnTo>
                                  <a:pt x="9962" y="2333"/>
                                </a:lnTo>
                                <a:lnTo>
                                  <a:pt x="9979" y="2270"/>
                                </a:lnTo>
                                <a:lnTo>
                                  <a:pt x="9996" y="2201"/>
                                </a:lnTo>
                                <a:lnTo>
                                  <a:pt x="10013" y="2126"/>
                                </a:lnTo>
                                <a:lnTo>
                                  <a:pt x="10031" y="2046"/>
                                </a:lnTo>
                                <a:lnTo>
                                  <a:pt x="10049" y="1961"/>
                                </a:lnTo>
                                <a:lnTo>
                                  <a:pt x="10066" y="1872"/>
                                </a:lnTo>
                                <a:lnTo>
                                  <a:pt x="10084" y="1780"/>
                                </a:lnTo>
                                <a:lnTo>
                                  <a:pt x="10118" y="1588"/>
                                </a:lnTo>
                                <a:lnTo>
                                  <a:pt x="10152" y="1388"/>
                                </a:lnTo>
                                <a:lnTo>
                                  <a:pt x="10185" y="1186"/>
                                </a:lnTo>
                                <a:lnTo>
                                  <a:pt x="10216" y="985"/>
                                </a:lnTo>
                                <a:lnTo>
                                  <a:pt x="10245" y="792"/>
                                </a:lnTo>
                                <a:lnTo>
                                  <a:pt x="10272" y="609"/>
                                </a:lnTo>
                                <a:lnTo>
                                  <a:pt x="10295" y="442"/>
                                </a:lnTo>
                                <a:lnTo>
                                  <a:pt x="10316" y="295"/>
                                </a:lnTo>
                                <a:lnTo>
                                  <a:pt x="10332" y="173"/>
                                </a:lnTo>
                                <a:lnTo>
                                  <a:pt x="10344" y="80"/>
                                </a:lnTo>
                                <a:lnTo>
                                  <a:pt x="10352" y="21"/>
                                </a:lnTo>
                                <a:lnTo>
                                  <a:pt x="10355" y="0"/>
                                </a:lnTo>
                                <a:lnTo>
                                  <a:pt x="9375" y="220"/>
                                </a:lnTo>
                                <a:lnTo>
                                  <a:pt x="4208" y="4735"/>
                                </a:lnTo>
                                <a:lnTo>
                                  <a:pt x="2497" y="4801"/>
                                </a:lnTo>
                                <a:lnTo>
                                  <a:pt x="118" y="29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dd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323280"/>
                            <a:ext cx="827280" cy="46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22" h="5800">
                                <a:moveTo>
                                  <a:pt x="111" y="2800"/>
                                </a:moveTo>
                                <a:lnTo>
                                  <a:pt x="105" y="2815"/>
                                </a:lnTo>
                                <a:lnTo>
                                  <a:pt x="92" y="2857"/>
                                </a:lnTo>
                                <a:lnTo>
                                  <a:pt x="72" y="2920"/>
                                </a:lnTo>
                                <a:lnTo>
                                  <a:pt x="51" y="2994"/>
                                </a:lnTo>
                                <a:lnTo>
                                  <a:pt x="40" y="3034"/>
                                </a:lnTo>
                                <a:lnTo>
                                  <a:pt x="30" y="3075"/>
                                </a:lnTo>
                                <a:lnTo>
                                  <a:pt x="21" y="3115"/>
                                </a:lnTo>
                                <a:lnTo>
                                  <a:pt x="13" y="3154"/>
                                </a:lnTo>
                                <a:lnTo>
                                  <a:pt x="6" y="3191"/>
                                </a:lnTo>
                                <a:lnTo>
                                  <a:pt x="2" y="3226"/>
                                </a:lnTo>
                                <a:lnTo>
                                  <a:pt x="1" y="3242"/>
                                </a:lnTo>
                                <a:lnTo>
                                  <a:pt x="0" y="3256"/>
                                </a:lnTo>
                                <a:lnTo>
                                  <a:pt x="0" y="3270"/>
                                </a:lnTo>
                                <a:lnTo>
                                  <a:pt x="1" y="3282"/>
                                </a:lnTo>
                                <a:lnTo>
                                  <a:pt x="4" y="3295"/>
                                </a:lnTo>
                                <a:lnTo>
                                  <a:pt x="9" y="3310"/>
                                </a:lnTo>
                                <a:lnTo>
                                  <a:pt x="15" y="3328"/>
                                </a:lnTo>
                                <a:lnTo>
                                  <a:pt x="25" y="3348"/>
                                </a:lnTo>
                                <a:lnTo>
                                  <a:pt x="35" y="3371"/>
                                </a:lnTo>
                                <a:lnTo>
                                  <a:pt x="48" y="3394"/>
                                </a:lnTo>
                                <a:lnTo>
                                  <a:pt x="62" y="3420"/>
                                </a:lnTo>
                                <a:lnTo>
                                  <a:pt x="78" y="3447"/>
                                </a:lnTo>
                                <a:lnTo>
                                  <a:pt x="112" y="3505"/>
                                </a:lnTo>
                                <a:lnTo>
                                  <a:pt x="150" y="3568"/>
                                </a:lnTo>
                                <a:lnTo>
                                  <a:pt x="192" y="3633"/>
                                </a:lnTo>
                                <a:lnTo>
                                  <a:pt x="233" y="3701"/>
                                </a:lnTo>
                                <a:lnTo>
                                  <a:pt x="275" y="3768"/>
                                </a:lnTo>
                                <a:lnTo>
                                  <a:pt x="315" y="3836"/>
                                </a:lnTo>
                                <a:lnTo>
                                  <a:pt x="352" y="3901"/>
                                </a:lnTo>
                                <a:lnTo>
                                  <a:pt x="386" y="3963"/>
                                </a:lnTo>
                                <a:lnTo>
                                  <a:pt x="401" y="3992"/>
                                </a:lnTo>
                                <a:lnTo>
                                  <a:pt x="415" y="4020"/>
                                </a:lnTo>
                                <a:lnTo>
                                  <a:pt x="426" y="4046"/>
                                </a:lnTo>
                                <a:lnTo>
                                  <a:pt x="436" y="4071"/>
                                </a:lnTo>
                                <a:lnTo>
                                  <a:pt x="444" y="4093"/>
                                </a:lnTo>
                                <a:lnTo>
                                  <a:pt x="450" y="4115"/>
                                </a:lnTo>
                                <a:lnTo>
                                  <a:pt x="454" y="4134"/>
                                </a:lnTo>
                                <a:lnTo>
                                  <a:pt x="455" y="4151"/>
                                </a:lnTo>
                                <a:lnTo>
                                  <a:pt x="456" y="4167"/>
                                </a:lnTo>
                                <a:lnTo>
                                  <a:pt x="459" y="4186"/>
                                </a:lnTo>
                                <a:lnTo>
                                  <a:pt x="463" y="4207"/>
                                </a:lnTo>
                                <a:lnTo>
                                  <a:pt x="469" y="4230"/>
                                </a:lnTo>
                                <a:lnTo>
                                  <a:pt x="476" y="4255"/>
                                </a:lnTo>
                                <a:lnTo>
                                  <a:pt x="485" y="4281"/>
                                </a:lnTo>
                                <a:lnTo>
                                  <a:pt x="495" y="4308"/>
                                </a:lnTo>
                                <a:lnTo>
                                  <a:pt x="507" y="4336"/>
                                </a:lnTo>
                                <a:lnTo>
                                  <a:pt x="520" y="4365"/>
                                </a:lnTo>
                                <a:lnTo>
                                  <a:pt x="535" y="4395"/>
                                </a:lnTo>
                                <a:lnTo>
                                  <a:pt x="550" y="4426"/>
                                </a:lnTo>
                                <a:lnTo>
                                  <a:pt x="567" y="4456"/>
                                </a:lnTo>
                                <a:lnTo>
                                  <a:pt x="586" y="4487"/>
                                </a:lnTo>
                                <a:lnTo>
                                  <a:pt x="605" y="4517"/>
                                </a:lnTo>
                                <a:lnTo>
                                  <a:pt x="625" y="4548"/>
                                </a:lnTo>
                                <a:lnTo>
                                  <a:pt x="646" y="4578"/>
                                </a:lnTo>
                                <a:lnTo>
                                  <a:pt x="668" y="4607"/>
                                </a:lnTo>
                                <a:lnTo>
                                  <a:pt x="691" y="4636"/>
                                </a:lnTo>
                                <a:lnTo>
                                  <a:pt x="715" y="4663"/>
                                </a:lnTo>
                                <a:lnTo>
                                  <a:pt x="739" y="4690"/>
                                </a:lnTo>
                                <a:lnTo>
                                  <a:pt x="764" y="4715"/>
                                </a:lnTo>
                                <a:lnTo>
                                  <a:pt x="791" y="4738"/>
                                </a:lnTo>
                                <a:lnTo>
                                  <a:pt x="817" y="4759"/>
                                </a:lnTo>
                                <a:lnTo>
                                  <a:pt x="844" y="4779"/>
                                </a:lnTo>
                                <a:lnTo>
                                  <a:pt x="872" y="4796"/>
                                </a:lnTo>
                                <a:lnTo>
                                  <a:pt x="900" y="4811"/>
                                </a:lnTo>
                                <a:lnTo>
                                  <a:pt x="928" y="4823"/>
                                </a:lnTo>
                                <a:lnTo>
                                  <a:pt x="956" y="4834"/>
                                </a:lnTo>
                                <a:lnTo>
                                  <a:pt x="986" y="4840"/>
                                </a:lnTo>
                                <a:lnTo>
                                  <a:pt x="1016" y="4844"/>
                                </a:lnTo>
                                <a:lnTo>
                                  <a:pt x="1045" y="4844"/>
                                </a:lnTo>
                                <a:lnTo>
                                  <a:pt x="1074" y="4840"/>
                                </a:lnTo>
                                <a:lnTo>
                                  <a:pt x="1105" y="4838"/>
                                </a:lnTo>
                                <a:lnTo>
                                  <a:pt x="1137" y="4840"/>
                                </a:lnTo>
                                <a:lnTo>
                                  <a:pt x="1172" y="4846"/>
                                </a:lnTo>
                                <a:lnTo>
                                  <a:pt x="1209" y="4856"/>
                                </a:lnTo>
                                <a:lnTo>
                                  <a:pt x="1247" y="4870"/>
                                </a:lnTo>
                                <a:lnTo>
                                  <a:pt x="1287" y="4887"/>
                                </a:lnTo>
                                <a:lnTo>
                                  <a:pt x="1328" y="4908"/>
                                </a:lnTo>
                                <a:lnTo>
                                  <a:pt x="1371" y="4931"/>
                                </a:lnTo>
                                <a:lnTo>
                                  <a:pt x="1417" y="4958"/>
                                </a:lnTo>
                                <a:lnTo>
                                  <a:pt x="1463" y="4987"/>
                                </a:lnTo>
                                <a:lnTo>
                                  <a:pt x="1511" y="5018"/>
                                </a:lnTo>
                                <a:lnTo>
                                  <a:pt x="1560" y="5051"/>
                                </a:lnTo>
                                <a:lnTo>
                                  <a:pt x="1663" y="5122"/>
                                </a:lnTo>
                                <a:lnTo>
                                  <a:pt x="1771" y="5199"/>
                                </a:lnTo>
                                <a:lnTo>
                                  <a:pt x="1827" y="5237"/>
                                </a:lnTo>
                                <a:lnTo>
                                  <a:pt x="1884" y="5278"/>
                                </a:lnTo>
                                <a:lnTo>
                                  <a:pt x="1941" y="5317"/>
                                </a:lnTo>
                                <a:lnTo>
                                  <a:pt x="2001" y="5356"/>
                                </a:lnTo>
                                <a:lnTo>
                                  <a:pt x="2060" y="5395"/>
                                </a:lnTo>
                                <a:lnTo>
                                  <a:pt x="2121" y="5434"/>
                                </a:lnTo>
                                <a:lnTo>
                                  <a:pt x="2182" y="5471"/>
                                </a:lnTo>
                                <a:lnTo>
                                  <a:pt x="2245" y="5507"/>
                                </a:lnTo>
                                <a:lnTo>
                                  <a:pt x="2308" y="5542"/>
                                </a:lnTo>
                                <a:lnTo>
                                  <a:pt x="2372" y="5575"/>
                                </a:lnTo>
                                <a:lnTo>
                                  <a:pt x="2437" y="5606"/>
                                </a:lnTo>
                                <a:lnTo>
                                  <a:pt x="2502" y="5635"/>
                                </a:lnTo>
                                <a:lnTo>
                                  <a:pt x="2567" y="5661"/>
                                </a:lnTo>
                                <a:lnTo>
                                  <a:pt x="2634" y="5684"/>
                                </a:lnTo>
                                <a:lnTo>
                                  <a:pt x="2700" y="5705"/>
                                </a:lnTo>
                                <a:lnTo>
                                  <a:pt x="2767" y="5723"/>
                                </a:lnTo>
                                <a:lnTo>
                                  <a:pt x="3120" y="5782"/>
                                </a:lnTo>
                                <a:lnTo>
                                  <a:pt x="3478" y="5800"/>
                                </a:lnTo>
                                <a:lnTo>
                                  <a:pt x="3837" y="5778"/>
                                </a:lnTo>
                                <a:lnTo>
                                  <a:pt x="4199" y="5721"/>
                                </a:lnTo>
                                <a:lnTo>
                                  <a:pt x="4559" y="5629"/>
                                </a:lnTo>
                                <a:lnTo>
                                  <a:pt x="4920" y="5506"/>
                                </a:lnTo>
                                <a:lnTo>
                                  <a:pt x="5279" y="5355"/>
                                </a:lnTo>
                                <a:lnTo>
                                  <a:pt x="5636" y="5178"/>
                                </a:lnTo>
                                <a:lnTo>
                                  <a:pt x="5986" y="4977"/>
                                </a:lnTo>
                                <a:lnTo>
                                  <a:pt x="6333" y="4757"/>
                                </a:lnTo>
                                <a:lnTo>
                                  <a:pt x="6673" y="4518"/>
                                </a:lnTo>
                                <a:lnTo>
                                  <a:pt x="7005" y="4264"/>
                                </a:lnTo>
                                <a:lnTo>
                                  <a:pt x="7330" y="3997"/>
                                </a:lnTo>
                                <a:lnTo>
                                  <a:pt x="7644" y="3719"/>
                                </a:lnTo>
                                <a:lnTo>
                                  <a:pt x="7947" y="3435"/>
                                </a:lnTo>
                                <a:lnTo>
                                  <a:pt x="8239" y="3145"/>
                                </a:lnTo>
                                <a:lnTo>
                                  <a:pt x="8516" y="2853"/>
                                </a:lnTo>
                                <a:lnTo>
                                  <a:pt x="8780" y="2562"/>
                                </a:lnTo>
                                <a:lnTo>
                                  <a:pt x="9029" y="2274"/>
                                </a:lnTo>
                                <a:lnTo>
                                  <a:pt x="9261" y="1991"/>
                                </a:lnTo>
                                <a:lnTo>
                                  <a:pt x="9475" y="1716"/>
                                </a:lnTo>
                                <a:lnTo>
                                  <a:pt x="9670" y="1454"/>
                                </a:lnTo>
                                <a:lnTo>
                                  <a:pt x="9846" y="1204"/>
                                </a:lnTo>
                                <a:lnTo>
                                  <a:pt x="10000" y="970"/>
                                </a:lnTo>
                                <a:lnTo>
                                  <a:pt x="10133" y="755"/>
                                </a:lnTo>
                                <a:lnTo>
                                  <a:pt x="10242" y="561"/>
                                </a:lnTo>
                                <a:lnTo>
                                  <a:pt x="10326" y="392"/>
                                </a:lnTo>
                                <a:lnTo>
                                  <a:pt x="10385" y="250"/>
                                </a:lnTo>
                                <a:lnTo>
                                  <a:pt x="10418" y="137"/>
                                </a:lnTo>
                                <a:lnTo>
                                  <a:pt x="10422" y="55"/>
                                </a:lnTo>
                                <a:lnTo>
                                  <a:pt x="10398" y="9"/>
                                </a:lnTo>
                                <a:lnTo>
                                  <a:pt x="10345" y="0"/>
                                </a:lnTo>
                                <a:lnTo>
                                  <a:pt x="8823" y="221"/>
                                </a:lnTo>
                                <a:lnTo>
                                  <a:pt x="3959" y="4470"/>
                                </a:lnTo>
                                <a:lnTo>
                                  <a:pt x="3266" y="4604"/>
                                </a:lnTo>
                                <a:lnTo>
                                  <a:pt x="2350" y="4532"/>
                                </a:lnTo>
                                <a:lnTo>
                                  <a:pt x="111" y="2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1b4b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" y="675720"/>
                            <a:ext cx="25020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6" h="1108">
                                <a:moveTo>
                                  <a:pt x="0" y="217"/>
                                </a:moveTo>
                                <a:lnTo>
                                  <a:pt x="940" y="417"/>
                                </a:lnTo>
                                <a:lnTo>
                                  <a:pt x="994" y="430"/>
                                </a:lnTo>
                                <a:lnTo>
                                  <a:pt x="1047" y="448"/>
                                </a:lnTo>
                                <a:lnTo>
                                  <a:pt x="1098" y="469"/>
                                </a:lnTo>
                                <a:lnTo>
                                  <a:pt x="1149" y="493"/>
                                </a:lnTo>
                                <a:lnTo>
                                  <a:pt x="1200" y="521"/>
                                </a:lnTo>
                                <a:lnTo>
                                  <a:pt x="1250" y="551"/>
                                </a:lnTo>
                                <a:lnTo>
                                  <a:pt x="1299" y="583"/>
                                </a:lnTo>
                                <a:lnTo>
                                  <a:pt x="1348" y="617"/>
                                </a:lnTo>
                                <a:lnTo>
                                  <a:pt x="1397" y="652"/>
                                </a:lnTo>
                                <a:lnTo>
                                  <a:pt x="1445" y="688"/>
                                </a:lnTo>
                                <a:lnTo>
                                  <a:pt x="1493" y="726"/>
                                </a:lnTo>
                                <a:lnTo>
                                  <a:pt x="1540" y="763"/>
                                </a:lnTo>
                                <a:lnTo>
                                  <a:pt x="1589" y="800"/>
                                </a:lnTo>
                                <a:lnTo>
                                  <a:pt x="1636" y="837"/>
                                </a:lnTo>
                                <a:lnTo>
                                  <a:pt x="1684" y="873"/>
                                </a:lnTo>
                                <a:lnTo>
                                  <a:pt x="1732" y="908"/>
                                </a:lnTo>
                                <a:lnTo>
                                  <a:pt x="1781" y="941"/>
                                </a:lnTo>
                                <a:lnTo>
                                  <a:pt x="1830" y="972"/>
                                </a:lnTo>
                                <a:lnTo>
                                  <a:pt x="1879" y="1002"/>
                                </a:lnTo>
                                <a:lnTo>
                                  <a:pt x="1928" y="1028"/>
                                </a:lnTo>
                                <a:lnTo>
                                  <a:pt x="1978" y="1051"/>
                                </a:lnTo>
                                <a:lnTo>
                                  <a:pt x="2030" y="1071"/>
                                </a:lnTo>
                                <a:lnTo>
                                  <a:pt x="2082" y="1087"/>
                                </a:lnTo>
                                <a:lnTo>
                                  <a:pt x="2134" y="1099"/>
                                </a:lnTo>
                                <a:lnTo>
                                  <a:pt x="2188" y="1106"/>
                                </a:lnTo>
                                <a:lnTo>
                                  <a:pt x="2242" y="1108"/>
                                </a:lnTo>
                                <a:lnTo>
                                  <a:pt x="2298" y="1106"/>
                                </a:lnTo>
                                <a:lnTo>
                                  <a:pt x="2354" y="1097"/>
                                </a:lnTo>
                                <a:lnTo>
                                  <a:pt x="2413" y="1083"/>
                                </a:lnTo>
                                <a:lnTo>
                                  <a:pt x="2472" y="1062"/>
                                </a:lnTo>
                                <a:lnTo>
                                  <a:pt x="2532" y="1035"/>
                                </a:lnTo>
                                <a:lnTo>
                                  <a:pt x="2595" y="1000"/>
                                </a:lnTo>
                                <a:lnTo>
                                  <a:pt x="2711" y="926"/>
                                </a:lnTo>
                                <a:lnTo>
                                  <a:pt x="2813" y="860"/>
                                </a:lnTo>
                                <a:lnTo>
                                  <a:pt x="2900" y="799"/>
                                </a:lnTo>
                                <a:lnTo>
                                  <a:pt x="2972" y="745"/>
                                </a:lnTo>
                                <a:lnTo>
                                  <a:pt x="3032" y="697"/>
                                </a:lnTo>
                                <a:lnTo>
                                  <a:pt x="3078" y="654"/>
                                </a:lnTo>
                                <a:lnTo>
                                  <a:pt x="3112" y="616"/>
                                </a:lnTo>
                                <a:lnTo>
                                  <a:pt x="3134" y="584"/>
                                </a:lnTo>
                                <a:lnTo>
                                  <a:pt x="3145" y="557"/>
                                </a:lnTo>
                                <a:lnTo>
                                  <a:pt x="3146" y="533"/>
                                </a:lnTo>
                                <a:lnTo>
                                  <a:pt x="3137" y="515"/>
                                </a:lnTo>
                                <a:lnTo>
                                  <a:pt x="3119" y="501"/>
                                </a:lnTo>
                                <a:lnTo>
                                  <a:pt x="3093" y="491"/>
                                </a:lnTo>
                                <a:lnTo>
                                  <a:pt x="3058" y="485"/>
                                </a:lnTo>
                                <a:lnTo>
                                  <a:pt x="3017" y="482"/>
                                </a:lnTo>
                                <a:lnTo>
                                  <a:pt x="2968" y="482"/>
                                </a:lnTo>
                                <a:lnTo>
                                  <a:pt x="2914" y="486"/>
                                </a:lnTo>
                                <a:lnTo>
                                  <a:pt x="2854" y="492"/>
                                </a:lnTo>
                                <a:lnTo>
                                  <a:pt x="2790" y="501"/>
                                </a:lnTo>
                                <a:lnTo>
                                  <a:pt x="2721" y="512"/>
                                </a:lnTo>
                                <a:lnTo>
                                  <a:pt x="2649" y="525"/>
                                </a:lnTo>
                                <a:lnTo>
                                  <a:pt x="2574" y="540"/>
                                </a:lnTo>
                                <a:lnTo>
                                  <a:pt x="2497" y="557"/>
                                </a:lnTo>
                                <a:lnTo>
                                  <a:pt x="2419" y="575"/>
                                </a:lnTo>
                                <a:lnTo>
                                  <a:pt x="2339" y="595"/>
                                </a:lnTo>
                                <a:lnTo>
                                  <a:pt x="2259" y="615"/>
                                </a:lnTo>
                                <a:lnTo>
                                  <a:pt x="2179" y="636"/>
                                </a:lnTo>
                                <a:lnTo>
                                  <a:pt x="2101" y="657"/>
                                </a:lnTo>
                                <a:lnTo>
                                  <a:pt x="2024" y="678"/>
                                </a:lnTo>
                                <a:lnTo>
                                  <a:pt x="1949" y="701"/>
                                </a:lnTo>
                                <a:lnTo>
                                  <a:pt x="1877" y="722"/>
                                </a:lnTo>
                                <a:lnTo>
                                  <a:pt x="1809" y="743"/>
                                </a:lnTo>
                                <a:lnTo>
                                  <a:pt x="1465" y="598"/>
                                </a:lnTo>
                                <a:lnTo>
                                  <a:pt x="1121" y="344"/>
                                </a:lnTo>
                                <a:lnTo>
                                  <a:pt x="886" y="181"/>
                                </a:lnTo>
                                <a:lnTo>
                                  <a:pt x="655" y="52"/>
                                </a:lnTo>
                                <a:lnTo>
                                  <a:pt x="434" y="0"/>
                                </a:lnTo>
                                <a:lnTo>
                                  <a:pt x="335" y="89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5a6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137880"/>
                            <a:ext cx="845280" cy="60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52" h="7613">
                                <a:moveTo>
                                  <a:pt x="43" y="4375"/>
                                </a:moveTo>
                                <a:lnTo>
                                  <a:pt x="0" y="4932"/>
                                </a:lnTo>
                                <a:lnTo>
                                  <a:pt x="600" y="5811"/>
                                </a:lnTo>
                                <a:lnTo>
                                  <a:pt x="856" y="6283"/>
                                </a:lnTo>
                                <a:lnTo>
                                  <a:pt x="921" y="6777"/>
                                </a:lnTo>
                                <a:lnTo>
                                  <a:pt x="1093" y="7012"/>
                                </a:lnTo>
                                <a:lnTo>
                                  <a:pt x="1307" y="6948"/>
                                </a:lnTo>
                                <a:lnTo>
                                  <a:pt x="1530" y="6736"/>
                                </a:lnTo>
                                <a:lnTo>
                                  <a:pt x="1862" y="6862"/>
                                </a:lnTo>
                                <a:lnTo>
                                  <a:pt x="2398" y="7162"/>
                                </a:lnTo>
                                <a:lnTo>
                                  <a:pt x="3190" y="7591"/>
                                </a:lnTo>
                                <a:lnTo>
                                  <a:pt x="3511" y="7613"/>
                                </a:lnTo>
                                <a:lnTo>
                                  <a:pt x="4196" y="7398"/>
                                </a:lnTo>
                                <a:lnTo>
                                  <a:pt x="5416" y="6369"/>
                                </a:lnTo>
                                <a:lnTo>
                                  <a:pt x="6229" y="5769"/>
                                </a:lnTo>
                                <a:lnTo>
                                  <a:pt x="6679" y="5597"/>
                                </a:lnTo>
                                <a:lnTo>
                                  <a:pt x="7053" y="5534"/>
                                </a:lnTo>
                                <a:lnTo>
                                  <a:pt x="8563" y="4718"/>
                                </a:lnTo>
                                <a:lnTo>
                                  <a:pt x="9569" y="3774"/>
                                </a:lnTo>
                                <a:lnTo>
                                  <a:pt x="10340" y="2788"/>
                                </a:lnTo>
                                <a:lnTo>
                                  <a:pt x="10412" y="2689"/>
                                </a:lnTo>
                                <a:lnTo>
                                  <a:pt x="10475" y="2592"/>
                                </a:lnTo>
                                <a:lnTo>
                                  <a:pt x="10528" y="2499"/>
                                </a:lnTo>
                                <a:lnTo>
                                  <a:pt x="10570" y="2407"/>
                                </a:lnTo>
                                <a:lnTo>
                                  <a:pt x="10604" y="2319"/>
                                </a:lnTo>
                                <a:lnTo>
                                  <a:pt x="10628" y="2232"/>
                                </a:lnTo>
                                <a:lnTo>
                                  <a:pt x="10644" y="2147"/>
                                </a:lnTo>
                                <a:lnTo>
                                  <a:pt x="10652" y="2067"/>
                                </a:lnTo>
                                <a:lnTo>
                                  <a:pt x="10652" y="1987"/>
                                </a:lnTo>
                                <a:lnTo>
                                  <a:pt x="10645" y="1911"/>
                                </a:lnTo>
                                <a:lnTo>
                                  <a:pt x="10631" y="1836"/>
                                </a:lnTo>
                                <a:lnTo>
                                  <a:pt x="10611" y="1765"/>
                                </a:lnTo>
                                <a:lnTo>
                                  <a:pt x="10585" y="1695"/>
                                </a:lnTo>
                                <a:lnTo>
                                  <a:pt x="10553" y="1628"/>
                                </a:lnTo>
                                <a:lnTo>
                                  <a:pt x="10514" y="1562"/>
                                </a:lnTo>
                                <a:lnTo>
                                  <a:pt x="10472" y="1500"/>
                                </a:lnTo>
                                <a:lnTo>
                                  <a:pt x="10426" y="1440"/>
                                </a:lnTo>
                                <a:lnTo>
                                  <a:pt x="10375" y="1381"/>
                                </a:lnTo>
                                <a:lnTo>
                                  <a:pt x="10320" y="1325"/>
                                </a:lnTo>
                                <a:lnTo>
                                  <a:pt x="10263" y="1270"/>
                                </a:lnTo>
                                <a:lnTo>
                                  <a:pt x="10203" y="1219"/>
                                </a:lnTo>
                                <a:lnTo>
                                  <a:pt x="10140" y="1169"/>
                                </a:lnTo>
                                <a:lnTo>
                                  <a:pt x="10074" y="1120"/>
                                </a:lnTo>
                                <a:lnTo>
                                  <a:pt x="10008" y="1075"/>
                                </a:lnTo>
                                <a:lnTo>
                                  <a:pt x="9940" y="1031"/>
                                </a:lnTo>
                                <a:lnTo>
                                  <a:pt x="9871" y="989"/>
                                </a:lnTo>
                                <a:lnTo>
                                  <a:pt x="9802" y="949"/>
                                </a:lnTo>
                                <a:lnTo>
                                  <a:pt x="9733" y="911"/>
                                </a:lnTo>
                                <a:lnTo>
                                  <a:pt x="9664" y="875"/>
                                </a:lnTo>
                                <a:lnTo>
                                  <a:pt x="9596" y="841"/>
                                </a:lnTo>
                                <a:lnTo>
                                  <a:pt x="9530" y="808"/>
                                </a:lnTo>
                                <a:lnTo>
                                  <a:pt x="9464" y="777"/>
                                </a:lnTo>
                                <a:lnTo>
                                  <a:pt x="9440" y="767"/>
                                </a:lnTo>
                                <a:lnTo>
                                  <a:pt x="9408" y="754"/>
                                </a:lnTo>
                                <a:lnTo>
                                  <a:pt x="9366" y="739"/>
                                </a:lnTo>
                                <a:lnTo>
                                  <a:pt x="9316" y="722"/>
                                </a:lnTo>
                                <a:lnTo>
                                  <a:pt x="9196" y="680"/>
                                </a:lnTo>
                                <a:lnTo>
                                  <a:pt x="9051" y="633"/>
                                </a:lnTo>
                                <a:lnTo>
                                  <a:pt x="8888" y="581"/>
                                </a:lnTo>
                                <a:lnTo>
                                  <a:pt x="8711" y="524"/>
                                </a:lnTo>
                                <a:lnTo>
                                  <a:pt x="8527" y="466"/>
                                </a:lnTo>
                                <a:lnTo>
                                  <a:pt x="8339" y="408"/>
                                </a:lnTo>
                                <a:lnTo>
                                  <a:pt x="8154" y="350"/>
                                </a:lnTo>
                                <a:lnTo>
                                  <a:pt x="7976" y="295"/>
                                </a:lnTo>
                                <a:lnTo>
                                  <a:pt x="7811" y="244"/>
                                </a:lnTo>
                                <a:lnTo>
                                  <a:pt x="7664" y="199"/>
                                </a:lnTo>
                                <a:lnTo>
                                  <a:pt x="7541" y="161"/>
                                </a:lnTo>
                                <a:lnTo>
                                  <a:pt x="7446" y="133"/>
                                </a:lnTo>
                                <a:lnTo>
                                  <a:pt x="7385" y="114"/>
                                </a:lnTo>
                                <a:lnTo>
                                  <a:pt x="7364" y="108"/>
                                </a:lnTo>
                                <a:lnTo>
                                  <a:pt x="6572" y="0"/>
                                </a:lnTo>
                                <a:lnTo>
                                  <a:pt x="5909" y="64"/>
                                </a:lnTo>
                                <a:lnTo>
                                  <a:pt x="5223" y="236"/>
                                </a:lnTo>
                                <a:lnTo>
                                  <a:pt x="3618" y="1030"/>
                                </a:lnTo>
                                <a:lnTo>
                                  <a:pt x="3627" y="1025"/>
                                </a:lnTo>
                                <a:lnTo>
                                  <a:pt x="3685" y="996"/>
                                </a:lnTo>
                                <a:lnTo>
                                  <a:pt x="3732" y="973"/>
                                </a:lnTo>
                                <a:lnTo>
                                  <a:pt x="3788" y="946"/>
                                </a:lnTo>
                                <a:lnTo>
                                  <a:pt x="3854" y="916"/>
                                </a:lnTo>
                                <a:lnTo>
                                  <a:pt x="3931" y="882"/>
                                </a:lnTo>
                                <a:lnTo>
                                  <a:pt x="4015" y="846"/>
                                </a:lnTo>
                                <a:lnTo>
                                  <a:pt x="4109" y="806"/>
                                </a:lnTo>
                                <a:lnTo>
                                  <a:pt x="4210" y="765"/>
                                </a:lnTo>
                                <a:lnTo>
                                  <a:pt x="4319" y="722"/>
                                </a:lnTo>
                                <a:lnTo>
                                  <a:pt x="4434" y="678"/>
                                </a:lnTo>
                                <a:lnTo>
                                  <a:pt x="4556" y="635"/>
                                </a:lnTo>
                                <a:lnTo>
                                  <a:pt x="4683" y="591"/>
                                </a:lnTo>
                                <a:lnTo>
                                  <a:pt x="4816" y="549"/>
                                </a:lnTo>
                                <a:lnTo>
                                  <a:pt x="4954" y="506"/>
                                </a:lnTo>
                                <a:lnTo>
                                  <a:pt x="5094" y="466"/>
                                </a:lnTo>
                                <a:lnTo>
                                  <a:pt x="5240" y="429"/>
                                </a:lnTo>
                                <a:lnTo>
                                  <a:pt x="5388" y="393"/>
                                </a:lnTo>
                                <a:lnTo>
                                  <a:pt x="5540" y="361"/>
                                </a:lnTo>
                                <a:lnTo>
                                  <a:pt x="5692" y="332"/>
                                </a:lnTo>
                                <a:lnTo>
                                  <a:pt x="5846" y="309"/>
                                </a:lnTo>
                                <a:lnTo>
                                  <a:pt x="6002" y="289"/>
                                </a:lnTo>
                                <a:lnTo>
                                  <a:pt x="6158" y="275"/>
                                </a:lnTo>
                                <a:lnTo>
                                  <a:pt x="6313" y="267"/>
                                </a:lnTo>
                                <a:lnTo>
                                  <a:pt x="6468" y="265"/>
                                </a:lnTo>
                                <a:lnTo>
                                  <a:pt x="6622" y="269"/>
                                </a:lnTo>
                                <a:lnTo>
                                  <a:pt x="6774" y="281"/>
                                </a:lnTo>
                                <a:lnTo>
                                  <a:pt x="6924" y="300"/>
                                </a:lnTo>
                                <a:lnTo>
                                  <a:pt x="7070" y="328"/>
                                </a:lnTo>
                                <a:lnTo>
                                  <a:pt x="7214" y="364"/>
                                </a:lnTo>
                                <a:lnTo>
                                  <a:pt x="7351" y="407"/>
                                </a:lnTo>
                                <a:lnTo>
                                  <a:pt x="7478" y="449"/>
                                </a:lnTo>
                                <a:lnTo>
                                  <a:pt x="7596" y="492"/>
                                </a:lnTo>
                                <a:lnTo>
                                  <a:pt x="7705" y="536"/>
                                </a:lnTo>
                                <a:lnTo>
                                  <a:pt x="7806" y="581"/>
                                </a:lnTo>
                                <a:lnTo>
                                  <a:pt x="7897" y="626"/>
                                </a:lnTo>
                                <a:lnTo>
                                  <a:pt x="7981" y="672"/>
                                </a:lnTo>
                                <a:lnTo>
                                  <a:pt x="8056" y="719"/>
                                </a:lnTo>
                                <a:lnTo>
                                  <a:pt x="8124" y="766"/>
                                </a:lnTo>
                                <a:lnTo>
                                  <a:pt x="8184" y="813"/>
                                </a:lnTo>
                                <a:lnTo>
                                  <a:pt x="8237" y="861"/>
                                </a:lnTo>
                                <a:lnTo>
                                  <a:pt x="8282" y="909"/>
                                </a:lnTo>
                                <a:lnTo>
                                  <a:pt x="8322" y="957"/>
                                </a:lnTo>
                                <a:lnTo>
                                  <a:pt x="8355" y="1006"/>
                                </a:lnTo>
                                <a:lnTo>
                                  <a:pt x="8382" y="1055"/>
                                </a:lnTo>
                                <a:lnTo>
                                  <a:pt x="8402" y="1103"/>
                                </a:lnTo>
                                <a:lnTo>
                                  <a:pt x="8417" y="1153"/>
                                </a:lnTo>
                                <a:lnTo>
                                  <a:pt x="8426" y="1202"/>
                                </a:lnTo>
                                <a:lnTo>
                                  <a:pt x="8431" y="1250"/>
                                </a:lnTo>
                                <a:lnTo>
                                  <a:pt x="8430" y="1300"/>
                                </a:lnTo>
                                <a:lnTo>
                                  <a:pt x="8425" y="1349"/>
                                </a:lnTo>
                                <a:lnTo>
                                  <a:pt x="8415" y="1397"/>
                                </a:lnTo>
                                <a:lnTo>
                                  <a:pt x="8402" y="1446"/>
                                </a:lnTo>
                                <a:lnTo>
                                  <a:pt x="8384" y="1494"/>
                                </a:lnTo>
                                <a:lnTo>
                                  <a:pt x="8363" y="1542"/>
                                </a:lnTo>
                                <a:lnTo>
                                  <a:pt x="8338" y="1590"/>
                                </a:lnTo>
                                <a:lnTo>
                                  <a:pt x="8310" y="1637"/>
                                </a:lnTo>
                                <a:lnTo>
                                  <a:pt x="8279" y="1684"/>
                                </a:lnTo>
                                <a:lnTo>
                                  <a:pt x="8247" y="1731"/>
                                </a:lnTo>
                                <a:lnTo>
                                  <a:pt x="8211" y="1776"/>
                                </a:lnTo>
                                <a:lnTo>
                                  <a:pt x="8174" y="1821"/>
                                </a:lnTo>
                                <a:lnTo>
                                  <a:pt x="8135" y="1865"/>
                                </a:lnTo>
                                <a:lnTo>
                                  <a:pt x="8091" y="1913"/>
                                </a:lnTo>
                                <a:lnTo>
                                  <a:pt x="8043" y="1964"/>
                                </a:lnTo>
                                <a:lnTo>
                                  <a:pt x="7989" y="2020"/>
                                </a:lnTo>
                                <a:lnTo>
                                  <a:pt x="7931" y="2080"/>
                                </a:lnTo>
                                <a:lnTo>
                                  <a:pt x="7802" y="2209"/>
                                </a:lnTo>
                                <a:lnTo>
                                  <a:pt x="7659" y="2350"/>
                                </a:lnTo>
                                <a:lnTo>
                                  <a:pt x="7507" y="2498"/>
                                </a:lnTo>
                                <a:lnTo>
                                  <a:pt x="7351" y="2650"/>
                                </a:lnTo>
                                <a:lnTo>
                                  <a:pt x="7191" y="2803"/>
                                </a:lnTo>
                                <a:lnTo>
                                  <a:pt x="7032" y="2954"/>
                                </a:lnTo>
                                <a:lnTo>
                                  <a:pt x="6878" y="3100"/>
                                </a:lnTo>
                                <a:lnTo>
                                  <a:pt x="6734" y="3237"/>
                                </a:lnTo>
                                <a:lnTo>
                                  <a:pt x="6601" y="3361"/>
                                </a:lnTo>
                                <a:lnTo>
                                  <a:pt x="6484" y="3470"/>
                                </a:lnTo>
                                <a:lnTo>
                                  <a:pt x="6388" y="3561"/>
                                </a:lnTo>
                                <a:lnTo>
                                  <a:pt x="6315" y="3629"/>
                                </a:lnTo>
                                <a:lnTo>
                                  <a:pt x="6267" y="3674"/>
                                </a:lnTo>
                                <a:lnTo>
                                  <a:pt x="6251" y="3689"/>
                                </a:lnTo>
                                <a:lnTo>
                                  <a:pt x="5865" y="4482"/>
                                </a:lnTo>
                                <a:lnTo>
                                  <a:pt x="4367" y="6069"/>
                                </a:lnTo>
                                <a:lnTo>
                                  <a:pt x="3361" y="7098"/>
                                </a:lnTo>
                                <a:lnTo>
                                  <a:pt x="1777" y="6412"/>
                                </a:lnTo>
                                <a:lnTo>
                                  <a:pt x="835" y="5747"/>
                                </a:lnTo>
                                <a:lnTo>
                                  <a:pt x="236" y="5082"/>
                                </a:lnTo>
                                <a:lnTo>
                                  <a:pt x="43" y="43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ea1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421560"/>
                            <a:ext cx="506880" cy="29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79" h="3709">
                                <a:moveTo>
                                  <a:pt x="42" y="792"/>
                                </a:moveTo>
                                <a:lnTo>
                                  <a:pt x="867" y="2065"/>
                                </a:lnTo>
                                <a:lnTo>
                                  <a:pt x="1254" y="2420"/>
                                </a:lnTo>
                                <a:lnTo>
                                  <a:pt x="1734" y="2705"/>
                                </a:lnTo>
                                <a:lnTo>
                                  <a:pt x="2239" y="2975"/>
                                </a:lnTo>
                                <a:lnTo>
                                  <a:pt x="2844" y="3195"/>
                                </a:lnTo>
                                <a:lnTo>
                                  <a:pt x="3231" y="3338"/>
                                </a:lnTo>
                                <a:lnTo>
                                  <a:pt x="3500" y="3279"/>
                                </a:lnTo>
                                <a:lnTo>
                                  <a:pt x="4620" y="2098"/>
                                </a:lnTo>
                                <a:lnTo>
                                  <a:pt x="5546" y="1172"/>
                                </a:lnTo>
                                <a:lnTo>
                                  <a:pt x="6379" y="0"/>
                                </a:lnTo>
                                <a:lnTo>
                                  <a:pt x="5848" y="1273"/>
                                </a:lnTo>
                                <a:lnTo>
                                  <a:pt x="5461" y="1720"/>
                                </a:lnTo>
                                <a:lnTo>
                                  <a:pt x="4813" y="2360"/>
                                </a:lnTo>
                                <a:lnTo>
                                  <a:pt x="4384" y="2900"/>
                                </a:lnTo>
                                <a:lnTo>
                                  <a:pt x="3930" y="3515"/>
                                </a:lnTo>
                                <a:lnTo>
                                  <a:pt x="3619" y="3709"/>
                                </a:lnTo>
                                <a:lnTo>
                                  <a:pt x="3198" y="3658"/>
                                </a:lnTo>
                                <a:lnTo>
                                  <a:pt x="2146" y="3203"/>
                                </a:lnTo>
                                <a:lnTo>
                                  <a:pt x="1355" y="2773"/>
                                </a:lnTo>
                                <a:lnTo>
                                  <a:pt x="842" y="2318"/>
                                </a:lnTo>
                                <a:lnTo>
                                  <a:pt x="371" y="1838"/>
                                </a:lnTo>
                                <a:lnTo>
                                  <a:pt x="0" y="1265"/>
                                </a:lnTo>
                                <a:lnTo>
                                  <a:pt x="9" y="1003"/>
                                </a:lnTo>
                                <a:lnTo>
                                  <a:pt x="42" y="7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2b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136440"/>
                            <a:ext cx="852840" cy="55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40" h="6930">
                                <a:moveTo>
                                  <a:pt x="9265" y="3876"/>
                                </a:moveTo>
                                <a:lnTo>
                                  <a:pt x="9261" y="3874"/>
                                </a:lnTo>
                                <a:lnTo>
                                  <a:pt x="9257" y="3868"/>
                                </a:lnTo>
                                <a:lnTo>
                                  <a:pt x="9252" y="3859"/>
                                </a:lnTo>
                                <a:lnTo>
                                  <a:pt x="9247" y="3847"/>
                                </a:lnTo>
                                <a:lnTo>
                                  <a:pt x="9235" y="3814"/>
                                </a:lnTo>
                                <a:lnTo>
                                  <a:pt x="9220" y="3770"/>
                                </a:lnTo>
                                <a:lnTo>
                                  <a:pt x="9212" y="3746"/>
                                </a:lnTo>
                                <a:lnTo>
                                  <a:pt x="9202" y="3720"/>
                                </a:lnTo>
                                <a:lnTo>
                                  <a:pt x="9191" y="3692"/>
                                </a:lnTo>
                                <a:lnTo>
                                  <a:pt x="9179" y="3664"/>
                                </a:lnTo>
                                <a:lnTo>
                                  <a:pt x="9164" y="3633"/>
                                </a:lnTo>
                                <a:lnTo>
                                  <a:pt x="9149" y="3603"/>
                                </a:lnTo>
                                <a:lnTo>
                                  <a:pt x="9133" y="3573"/>
                                </a:lnTo>
                                <a:lnTo>
                                  <a:pt x="9115" y="3542"/>
                                </a:lnTo>
                                <a:lnTo>
                                  <a:pt x="9095" y="3512"/>
                                </a:lnTo>
                                <a:lnTo>
                                  <a:pt x="9074" y="3482"/>
                                </a:lnTo>
                                <a:lnTo>
                                  <a:pt x="9050" y="3453"/>
                                </a:lnTo>
                                <a:lnTo>
                                  <a:pt x="9025" y="3425"/>
                                </a:lnTo>
                                <a:lnTo>
                                  <a:pt x="8998" y="3398"/>
                                </a:lnTo>
                                <a:lnTo>
                                  <a:pt x="8967" y="3372"/>
                                </a:lnTo>
                                <a:lnTo>
                                  <a:pt x="8935" y="3348"/>
                                </a:lnTo>
                                <a:lnTo>
                                  <a:pt x="8901" y="3326"/>
                                </a:lnTo>
                                <a:lnTo>
                                  <a:pt x="8864" y="3307"/>
                                </a:lnTo>
                                <a:lnTo>
                                  <a:pt x="8824" y="3291"/>
                                </a:lnTo>
                                <a:lnTo>
                                  <a:pt x="8782" y="3277"/>
                                </a:lnTo>
                                <a:lnTo>
                                  <a:pt x="8736" y="3266"/>
                                </a:lnTo>
                                <a:lnTo>
                                  <a:pt x="8688" y="3259"/>
                                </a:lnTo>
                                <a:lnTo>
                                  <a:pt x="8638" y="3255"/>
                                </a:lnTo>
                                <a:lnTo>
                                  <a:pt x="8584" y="3255"/>
                                </a:lnTo>
                                <a:lnTo>
                                  <a:pt x="8526" y="3259"/>
                                </a:lnTo>
                                <a:lnTo>
                                  <a:pt x="8459" y="3267"/>
                                </a:lnTo>
                                <a:lnTo>
                                  <a:pt x="8389" y="3278"/>
                                </a:lnTo>
                                <a:lnTo>
                                  <a:pt x="8317" y="3291"/>
                                </a:lnTo>
                                <a:lnTo>
                                  <a:pt x="8243" y="3307"/>
                                </a:lnTo>
                                <a:lnTo>
                                  <a:pt x="8167" y="3325"/>
                                </a:lnTo>
                                <a:lnTo>
                                  <a:pt x="8090" y="3345"/>
                                </a:lnTo>
                                <a:lnTo>
                                  <a:pt x="8012" y="3368"/>
                                </a:lnTo>
                                <a:lnTo>
                                  <a:pt x="7931" y="3392"/>
                                </a:lnTo>
                                <a:lnTo>
                                  <a:pt x="7851" y="3419"/>
                                </a:lnTo>
                                <a:lnTo>
                                  <a:pt x="7769" y="3447"/>
                                </a:lnTo>
                                <a:lnTo>
                                  <a:pt x="7686" y="3476"/>
                                </a:lnTo>
                                <a:lnTo>
                                  <a:pt x="7603" y="3509"/>
                                </a:lnTo>
                                <a:lnTo>
                                  <a:pt x="7518" y="3541"/>
                                </a:lnTo>
                                <a:lnTo>
                                  <a:pt x="7434" y="3576"/>
                                </a:lnTo>
                                <a:lnTo>
                                  <a:pt x="7349" y="3612"/>
                                </a:lnTo>
                                <a:lnTo>
                                  <a:pt x="7265" y="3649"/>
                                </a:lnTo>
                                <a:lnTo>
                                  <a:pt x="7182" y="3688"/>
                                </a:lnTo>
                                <a:lnTo>
                                  <a:pt x="7097" y="3728"/>
                                </a:lnTo>
                                <a:lnTo>
                                  <a:pt x="7015" y="3768"/>
                                </a:lnTo>
                                <a:lnTo>
                                  <a:pt x="6932" y="3811"/>
                                </a:lnTo>
                                <a:lnTo>
                                  <a:pt x="6850" y="3853"/>
                                </a:lnTo>
                                <a:lnTo>
                                  <a:pt x="6770" y="3897"/>
                                </a:lnTo>
                                <a:lnTo>
                                  <a:pt x="6690" y="3941"/>
                                </a:lnTo>
                                <a:lnTo>
                                  <a:pt x="6613" y="3986"/>
                                </a:lnTo>
                                <a:lnTo>
                                  <a:pt x="6536" y="4032"/>
                                </a:lnTo>
                                <a:lnTo>
                                  <a:pt x="6462" y="4077"/>
                                </a:lnTo>
                                <a:lnTo>
                                  <a:pt x="6389" y="4124"/>
                                </a:lnTo>
                                <a:lnTo>
                                  <a:pt x="6318" y="4171"/>
                                </a:lnTo>
                                <a:lnTo>
                                  <a:pt x="6250" y="4217"/>
                                </a:lnTo>
                                <a:lnTo>
                                  <a:pt x="6184" y="4265"/>
                                </a:lnTo>
                                <a:lnTo>
                                  <a:pt x="6120" y="4312"/>
                                </a:lnTo>
                                <a:lnTo>
                                  <a:pt x="6059" y="4359"/>
                                </a:lnTo>
                                <a:lnTo>
                                  <a:pt x="3571" y="6882"/>
                                </a:lnTo>
                                <a:lnTo>
                                  <a:pt x="3562" y="6890"/>
                                </a:lnTo>
                                <a:lnTo>
                                  <a:pt x="3551" y="6898"/>
                                </a:lnTo>
                                <a:lnTo>
                                  <a:pt x="3538" y="6905"/>
                                </a:lnTo>
                                <a:lnTo>
                                  <a:pt x="3523" y="6911"/>
                                </a:lnTo>
                                <a:lnTo>
                                  <a:pt x="3507" y="6916"/>
                                </a:lnTo>
                                <a:lnTo>
                                  <a:pt x="3489" y="6920"/>
                                </a:lnTo>
                                <a:lnTo>
                                  <a:pt x="3470" y="6924"/>
                                </a:lnTo>
                                <a:lnTo>
                                  <a:pt x="3449" y="6927"/>
                                </a:lnTo>
                                <a:lnTo>
                                  <a:pt x="3426" y="6929"/>
                                </a:lnTo>
                                <a:lnTo>
                                  <a:pt x="3402" y="6930"/>
                                </a:lnTo>
                                <a:lnTo>
                                  <a:pt x="3376" y="6930"/>
                                </a:lnTo>
                                <a:lnTo>
                                  <a:pt x="3350" y="6930"/>
                                </a:lnTo>
                                <a:lnTo>
                                  <a:pt x="3320" y="6929"/>
                                </a:lnTo>
                                <a:lnTo>
                                  <a:pt x="3291" y="6927"/>
                                </a:lnTo>
                                <a:lnTo>
                                  <a:pt x="3261" y="6924"/>
                                </a:lnTo>
                                <a:lnTo>
                                  <a:pt x="3229" y="6921"/>
                                </a:lnTo>
                                <a:lnTo>
                                  <a:pt x="3196" y="6917"/>
                                </a:lnTo>
                                <a:lnTo>
                                  <a:pt x="3163" y="6911"/>
                                </a:lnTo>
                                <a:lnTo>
                                  <a:pt x="3127" y="6906"/>
                                </a:lnTo>
                                <a:lnTo>
                                  <a:pt x="3091" y="6899"/>
                                </a:lnTo>
                                <a:lnTo>
                                  <a:pt x="3055" y="6890"/>
                                </a:lnTo>
                                <a:lnTo>
                                  <a:pt x="3018" y="6882"/>
                                </a:lnTo>
                                <a:lnTo>
                                  <a:pt x="2980" y="6873"/>
                                </a:lnTo>
                                <a:lnTo>
                                  <a:pt x="2940" y="6863"/>
                                </a:lnTo>
                                <a:lnTo>
                                  <a:pt x="2901" y="6852"/>
                                </a:lnTo>
                                <a:lnTo>
                                  <a:pt x="2862" y="6840"/>
                                </a:lnTo>
                                <a:lnTo>
                                  <a:pt x="2822" y="6827"/>
                                </a:lnTo>
                                <a:lnTo>
                                  <a:pt x="2781" y="6814"/>
                                </a:lnTo>
                                <a:lnTo>
                                  <a:pt x="2739" y="6800"/>
                                </a:lnTo>
                                <a:lnTo>
                                  <a:pt x="2698" y="6784"/>
                                </a:lnTo>
                                <a:lnTo>
                                  <a:pt x="2656" y="6768"/>
                                </a:lnTo>
                                <a:lnTo>
                                  <a:pt x="2615" y="6752"/>
                                </a:lnTo>
                                <a:lnTo>
                                  <a:pt x="2522" y="6712"/>
                                </a:lnTo>
                                <a:lnTo>
                                  <a:pt x="2428" y="6671"/>
                                </a:lnTo>
                                <a:lnTo>
                                  <a:pt x="2333" y="6628"/>
                                </a:lnTo>
                                <a:lnTo>
                                  <a:pt x="2238" y="6584"/>
                                </a:lnTo>
                                <a:lnTo>
                                  <a:pt x="2143" y="6539"/>
                                </a:lnTo>
                                <a:lnTo>
                                  <a:pt x="2049" y="6493"/>
                                </a:lnTo>
                                <a:lnTo>
                                  <a:pt x="1956" y="6445"/>
                                </a:lnTo>
                                <a:lnTo>
                                  <a:pt x="1864" y="6399"/>
                                </a:lnTo>
                                <a:lnTo>
                                  <a:pt x="1775" y="6352"/>
                                </a:lnTo>
                                <a:lnTo>
                                  <a:pt x="1687" y="6305"/>
                                </a:lnTo>
                                <a:lnTo>
                                  <a:pt x="1604" y="6257"/>
                                </a:lnTo>
                                <a:lnTo>
                                  <a:pt x="1524" y="6211"/>
                                </a:lnTo>
                                <a:lnTo>
                                  <a:pt x="1448" y="6166"/>
                                </a:lnTo>
                                <a:lnTo>
                                  <a:pt x="1378" y="6120"/>
                                </a:lnTo>
                                <a:lnTo>
                                  <a:pt x="1311" y="6077"/>
                                </a:lnTo>
                                <a:lnTo>
                                  <a:pt x="1252" y="6036"/>
                                </a:lnTo>
                                <a:lnTo>
                                  <a:pt x="1222" y="6014"/>
                                </a:lnTo>
                                <a:lnTo>
                                  <a:pt x="1193" y="5990"/>
                                </a:lnTo>
                                <a:lnTo>
                                  <a:pt x="1163" y="5967"/>
                                </a:lnTo>
                                <a:lnTo>
                                  <a:pt x="1132" y="5942"/>
                                </a:lnTo>
                                <a:lnTo>
                                  <a:pt x="1101" y="5916"/>
                                </a:lnTo>
                                <a:lnTo>
                                  <a:pt x="1071" y="5890"/>
                                </a:lnTo>
                                <a:lnTo>
                                  <a:pt x="1041" y="5862"/>
                                </a:lnTo>
                                <a:lnTo>
                                  <a:pt x="1010" y="5832"/>
                                </a:lnTo>
                                <a:lnTo>
                                  <a:pt x="979" y="5803"/>
                                </a:lnTo>
                                <a:lnTo>
                                  <a:pt x="949" y="5773"/>
                                </a:lnTo>
                                <a:lnTo>
                                  <a:pt x="917" y="5742"/>
                                </a:lnTo>
                                <a:lnTo>
                                  <a:pt x="887" y="5709"/>
                                </a:lnTo>
                                <a:lnTo>
                                  <a:pt x="856" y="5676"/>
                                </a:lnTo>
                                <a:lnTo>
                                  <a:pt x="826" y="5643"/>
                                </a:lnTo>
                                <a:lnTo>
                                  <a:pt x="796" y="5610"/>
                                </a:lnTo>
                                <a:lnTo>
                                  <a:pt x="766" y="5575"/>
                                </a:lnTo>
                                <a:lnTo>
                                  <a:pt x="705" y="5504"/>
                                </a:lnTo>
                                <a:lnTo>
                                  <a:pt x="646" y="5432"/>
                                </a:lnTo>
                                <a:lnTo>
                                  <a:pt x="589" y="5357"/>
                                </a:lnTo>
                                <a:lnTo>
                                  <a:pt x="533" y="5281"/>
                                </a:lnTo>
                                <a:lnTo>
                                  <a:pt x="477" y="5204"/>
                                </a:lnTo>
                                <a:lnTo>
                                  <a:pt x="425" y="5126"/>
                                </a:lnTo>
                                <a:lnTo>
                                  <a:pt x="399" y="5087"/>
                                </a:lnTo>
                                <a:lnTo>
                                  <a:pt x="374" y="5048"/>
                                </a:lnTo>
                                <a:lnTo>
                                  <a:pt x="350" y="5009"/>
                                </a:lnTo>
                                <a:lnTo>
                                  <a:pt x="325" y="4969"/>
                                </a:lnTo>
                                <a:lnTo>
                                  <a:pt x="283" y="4897"/>
                                </a:lnTo>
                                <a:lnTo>
                                  <a:pt x="243" y="4825"/>
                                </a:lnTo>
                                <a:lnTo>
                                  <a:pt x="224" y="4789"/>
                                </a:lnTo>
                                <a:lnTo>
                                  <a:pt x="205" y="4754"/>
                                </a:lnTo>
                                <a:lnTo>
                                  <a:pt x="188" y="4719"/>
                                </a:lnTo>
                                <a:lnTo>
                                  <a:pt x="171" y="4684"/>
                                </a:lnTo>
                                <a:lnTo>
                                  <a:pt x="154" y="4648"/>
                                </a:lnTo>
                                <a:lnTo>
                                  <a:pt x="139" y="4613"/>
                                </a:lnTo>
                                <a:lnTo>
                                  <a:pt x="123" y="4579"/>
                                </a:lnTo>
                                <a:lnTo>
                                  <a:pt x="108" y="4545"/>
                                </a:lnTo>
                                <a:lnTo>
                                  <a:pt x="95" y="4510"/>
                                </a:lnTo>
                                <a:lnTo>
                                  <a:pt x="82" y="4477"/>
                                </a:lnTo>
                                <a:lnTo>
                                  <a:pt x="71" y="4444"/>
                                </a:lnTo>
                                <a:lnTo>
                                  <a:pt x="60" y="4411"/>
                                </a:lnTo>
                                <a:lnTo>
                                  <a:pt x="50" y="4378"/>
                                </a:lnTo>
                                <a:lnTo>
                                  <a:pt x="40" y="4347"/>
                                </a:lnTo>
                                <a:lnTo>
                                  <a:pt x="32" y="4315"/>
                                </a:lnTo>
                                <a:lnTo>
                                  <a:pt x="25" y="4285"/>
                                </a:lnTo>
                                <a:lnTo>
                                  <a:pt x="18" y="4254"/>
                                </a:lnTo>
                                <a:lnTo>
                                  <a:pt x="13" y="4224"/>
                                </a:lnTo>
                                <a:lnTo>
                                  <a:pt x="8" y="4195"/>
                                </a:lnTo>
                                <a:lnTo>
                                  <a:pt x="5" y="4166"/>
                                </a:lnTo>
                                <a:lnTo>
                                  <a:pt x="2" y="4139"/>
                                </a:lnTo>
                                <a:lnTo>
                                  <a:pt x="1" y="4111"/>
                                </a:lnTo>
                                <a:lnTo>
                                  <a:pt x="0" y="4084"/>
                                </a:lnTo>
                                <a:lnTo>
                                  <a:pt x="1" y="4058"/>
                                </a:lnTo>
                                <a:lnTo>
                                  <a:pt x="3" y="4033"/>
                                </a:lnTo>
                                <a:lnTo>
                                  <a:pt x="6" y="4009"/>
                                </a:lnTo>
                                <a:lnTo>
                                  <a:pt x="10" y="3986"/>
                                </a:lnTo>
                                <a:lnTo>
                                  <a:pt x="15" y="3963"/>
                                </a:lnTo>
                                <a:lnTo>
                                  <a:pt x="139" y="3498"/>
                                </a:lnTo>
                                <a:lnTo>
                                  <a:pt x="142" y="3487"/>
                                </a:lnTo>
                                <a:lnTo>
                                  <a:pt x="150" y="3479"/>
                                </a:lnTo>
                                <a:lnTo>
                                  <a:pt x="248" y="3377"/>
                                </a:lnTo>
                                <a:lnTo>
                                  <a:pt x="350" y="3275"/>
                                </a:lnTo>
                                <a:lnTo>
                                  <a:pt x="454" y="3174"/>
                                </a:lnTo>
                                <a:lnTo>
                                  <a:pt x="562" y="3076"/>
                                </a:lnTo>
                                <a:lnTo>
                                  <a:pt x="671" y="2978"/>
                                </a:lnTo>
                                <a:lnTo>
                                  <a:pt x="783" y="2882"/>
                                </a:lnTo>
                                <a:lnTo>
                                  <a:pt x="897" y="2788"/>
                                </a:lnTo>
                                <a:lnTo>
                                  <a:pt x="1013" y="2694"/>
                                </a:lnTo>
                                <a:lnTo>
                                  <a:pt x="1130" y="2602"/>
                                </a:lnTo>
                                <a:lnTo>
                                  <a:pt x="1250" y="2512"/>
                                </a:lnTo>
                                <a:lnTo>
                                  <a:pt x="1371" y="2422"/>
                                </a:lnTo>
                                <a:lnTo>
                                  <a:pt x="1492" y="2335"/>
                                </a:lnTo>
                                <a:lnTo>
                                  <a:pt x="1616" y="2248"/>
                                </a:lnTo>
                                <a:lnTo>
                                  <a:pt x="1740" y="2163"/>
                                </a:lnTo>
                                <a:lnTo>
                                  <a:pt x="1864" y="2079"/>
                                </a:lnTo>
                                <a:lnTo>
                                  <a:pt x="1990" y="1996"/>
                                </a:lnTo>
                                <a:lnTo>
                                  <a:pt x="2115" y="1916"/>
                                </a:lnTo>
                                <a:lnTo>
                                  <a:pt x="2241" y="1836"/>
                                </a:lnTo>
                                <a:lnTo>
                                  <a:pt x="2367" y="1758"/>
                                </a:lnTo>
                                <a:lnTo>
                                  <a:pt x="2492" y="1680"/>
                                </a:lnTo>
                                <a:lnTo>
                                  <a:pt x="2618" y="1605"/>
                                </a:lnTo>
                                <a:lnTo>
                                  <a:pt x="2743" y="1530"/>
                                </a:lnTo>
                                <a:lnTo>
                                  <a:pt x="2867" y="1458"/>
                                </a:lnTo>
                                <a:lnTo>
                                  <a:pt x="2991" y="1386"/>
                                </a:lnTo>
                                <a:lnTo>
                                  <a:pt x="3234" y="1247"/>
                                </a:lnTo>
                                <a:lnTo>
                                  <a:pt x="3472" y="1113"/>
                                </a:lnTo>
                                <a:lnTo>
                                  <a:pt x="3703" y="984"/>
                                </a:lnTo>
                                <a:lnTo>
                                  <a:pt x="3926" y="861"/>
                                </a:lnTo>
                                <a:lnTo>
                                  <a:pt x="3955" y="845"/>
                                </a:lnTo>
                                <a:lnTo>
                                  <a:pt x="3983" y="830"/>
                                </a:lnTo>
                                <a:lnTo>
                                  <a:pt x="4010" y="814"/>
                                </a:lnTo>
                                <a:lnTo>
                                  <a:pt x="4038" y="799"/>
                                </a:lnTo>
                                <a:lnTo>
                                  <a:pt x="4065" y="784"/>
                                </a:lnTo>
                                <a:lnTo>
                                  <a:pt x="4092" y="769"/>
                                </a:lnTo>
                                <a:lnTo>
                                  <a:pt x="4119" y="754"/>
                                </a:lnTo>
                                <a:lnTo>
                                  <a:pt x="4146" y="739"/>
                                </a:lnTo>
                                <a:lnTo>
                                  <a:pt x="4246" y="684"/>
                                </a:lnTo>
                                <a:lnTo>
                                  <a:pt x="4343" y="633"/>
                                </a:lnTo>
                                <a:lnTo>
                                  <a:pt x="4440" y="583"/>
                                </a:lnTo>
                                <a:lnTo>
                                  <a:pt x="4534" y="534"/>
                                </a:lnTo>
                                <a:lnTo>
                                  <a:pt x="4628" y="488"/>
                                </a:lnTo>
                                <a:lnTo>
                                  <a:pt x="4720" y="444"/>
                                </a:lnTo>
                                <a:lnTo>
                                  <a:pt x="4812" y="402"/>
                                </a:lnTo>
                                <a:lnTo>
                                  <a:pt x="4901" y="362"/>
                                </a:lnTo>
                                <a:lnTo>
                                  <a:pt x="4991" y="324"/>
                                </a:lnTo>
                                <a:lnTo>
                                  <a:pt x="5079" y="289"/>
                                </a:lnTo>
                                <a:lnTo>
                                  <a:pt x="5167" y="254"/>
                                </a:lnTo>
                                <a:lnTo>
                                  <a:pt x="5253" y="223"/>
                                </a:lnTo>
                                <a:lnTo>
                                  <a:pt x="5339" y="194"/>
                                </a:lnTo>
                                <a:lnTo>
                                  <a:pt x="5425" y="166"/>
                                </a:lnTo>
                                <a:lnTo>
                                  <a:pt x="5509" y="141"/>
                                </a:lnTo>
                                <a:lnTo>
                                  <a:pt x="5594" y="117"/>
                                </a:lnTo>
                                <a:lnTo>
                                  <a:pt x="5678" y="96"/>
                                </a:lnTo>
                                <a:lnTo>
                                  <a:pt x="5762" y="77"/>
                                </a:lnTo>
                                <a:lnTo>
                                  <a:pt x="5845" y="60"/>
                                </a:lnTo>
                                <a:lnTo>
                                  <a:pt x="5928" y="45"/>
                                </a:lnTo>
                                <a:lnTo>
                                  <a:pt x="6012" y="32"/>
                                </a:lnTo>
                                <a:lnTo>
                                  <a:pt x="6095" y="22"/>
                                </a:lnTo>
                                <a:lnTo>
                                  <a:pt x="6179" y="13"/>
                                </a:lnTo>
                                <a:lnTo>
                                  <a:pt x="6263" y="7"/>
                                </a:lnTo>
                                <a:lnTo>
                                  <a:pt x="6346" y="3"/>
                                </a:lnTo>
                                <a:lnTo>
                                  <a:pt x="6431" y="0"/>
                                </a:lnTo>
                                <a:lnTo>
                                  <a:pt x="6515" y="0"/>
                                </a:lnTo>
                                <a:lnTo>
                                  <a:pt x="6601" y="2"/>
                                </a:lnTo>
                                <a:lnTo>
                                  <a:pt x="6686" y="6"/>
                                </a:lnTo>
                                <a:lnTo>
                                  <a:pt x="6773" y="12"/>
                                </a:lnTo>
                                <a:lnTo>
                                  <a:pt x="6860" y="20"/>
                                </a:lnTo>
                                <a:lnTo>
                                  <a:pt x="6948" y="31"/>
                                </a:lnTo>
                                <a:lnTo>
                                  <a:pt x="7202" y="43"/>
                                </a:lnTo>
                                <a:lnTo>
                                  <a:pt x="7456" y="63"/>
                                </a:lnTo>
                                <a:lnTo>
                                  <a:pt x="7709" y="90"/>
                                </a:lnTo>
                                <a:lnTo>
                                  <a:pt x="7959" y="125"/>
                                </a:lnTo>
                                <a:lnTo>
                                  <a:pt x="8207" y="167"/>
                                </a:lnTo>
                                <a:lnTo>
                                  <a:pt x="8450" y="217"/>
                                </a:lnTo>
                                <a:lnTo>
                                  <a:pt x="8686" y="274"/>
                                </a:lnTo>
                                <a:lnTo>
                                  <a:pt x="8916" y="338"/>
                                </a:lnTo>
                                <a:lnTo>
                                  <a:pt x="9138" y="409"/>
                                </a:lnTo>
                                <a:lnTo>
                                  <a:pt x="9350" y="488"/>
                                </a:lnTo>
                                <a:lnTo>
                                  <a:pt x="9552" y="573"/>
                                </a:lnTo>
                                <a:lnTo>
                                  <a:pt x="9742" y="665"/>
                                </a:lnTo>
                                <a:lnTo>
                                  <a:pt x="9920" y="765"/>
                                </a:lnTo>
                                <a:lnTo>
                                  <a:pt x="10083" y="871"/>
                                </a:lnTo>
                                <a:lnTo>
                                  <a:pt x="10231" y="983"/>
                                </a:lnTo>
                                <a:lnTo>
                                  <a:pt x="10362" y="1103"/>
                                </a:lnTo>
                                <a:lnTo>
                                  <a:pt x="10476" y="1229"/>
                                </a:lnTo>
                                <a:lnTo>
                                  <a:pt x="10571" y="1362"/>
                                </a:lnTo>
                                <a:lnTo>
                                  <a:pt x="10647" y="1502"/>
                                </a:lnTo>
                                <a:lnTo>
                                  <a:pt x="10700" y="1648"/>
                                </a:lnTo>
                                <a:lnTo>
                                  <a:pt x="10732" y="1800"/>
                                </a:lnTo>
                                <a:lnTo>
                                  <a:pt x="10740" y="1958"/>
                                </a:lnTo>
                                <a:lnTo>
                                  <a:pt x="10723" y="2123"/>
                                </a:lnTo>
                                <a:lnTo>
                                  <a:pt x="10681" y="2293"/>
                                </a:lnTo>
                                <a:lnTo>
                                  <a:pt x="10611" y="2470"/>
                                </a:lnTo>
                                <a:lnTo>
                                  <a:pt x="10513" y="2654"/>
                                </a:lnTo>
                                <a:lnTo>
                                  <a:pt x="10386" y="2843"/>
                                </a:lnTo>
                                <a:lnTo>
                                  <a:pt x="10228" y="3037"/>
                                </a:lnTo>
                                <a:lnTo>
                                  <a:pt x="10038" y="3239"/>
                                </a:lnTo>
                                <a:lnTo>
                                  <a:pt x="9815" y="3445"/>
                                </a:lnTo>
                                <a:lnTo>
                                  <a:pt x="9557" y="3658"/>
                                </a:lnTo>
                                <a:lnTo>
                                  <a:pt x="9265" y="3876"/>
                                </a:lnTo>
                                <a:close/>
                                <a:moveTo>
                                  <a:pt x="9252" y="3770"/>
                                </a:moveTo>
                                <a:lnTo>
                                  <a:pt x="9377" y="3675"/>
                                </a:lnTo>
                                <a:lnTo>
                                  <a:pt x="9494" y="3579"/>
                                </a:lnTo>
                                <a:lnTo>
                                  <a:pt x="9607" y="3484"/>
                                </a:lnTo>
                                <a:lnTo>
                                  <a:pt x="9712" y="3391"/>
                                </a:lnTo>
                                <a:lnTo>
                                  <a:pt x="9813" y="3299"/>
                                </a:lnTo>
                                <a:lnTo>
                                  <a:pt x="9907" y="3208"/>
                                </a:lnTo>
                                <a:lnTo>
                                  <a:pt x="9995" y="3119"/>
                                </a:lnTo>
                                <a:lnTo>
                                  <a:pt x="10077" y="3030"/>
                                </a:lnTo>
                                <a:lnTo>
                                  <a:pt x="10152" y="2943"/>
                                </a:lnTo>
                                <a:lnTo>
                                  <a:pt x="10222" y="2856"/>
                                </a:lnTo>
                                <a:lnTo>
                                  <a:pt x="10286" y="2772"/>
                                </a:lnTo>
                                <a:lnTo>
                                  <a:pt x="10343" y="2688"/>
                                </a:lnTo>
                                <a:lnTo>
                                  <a:pt x="10395" y="2605"/>
                                </a:lnTo>
                                <a:lnTo>
                                  <a:pt x="10440" y="2524"/>
                                </a:lnTo>
                                <a:lnTo>
                                  <a:pt x="10479" y="2444"/>
                                </a:lnTo>
                                <a:lnTo>
                                  <a:pt x="10511" y="2365"/>
                                </a:lnTo>
                                <a:lnTo>
                                  <a:pt x="10538" y="2287"/>
                                </a:lnTo>
                                <a:lnTo>
                                  <a:pt x="10558" y="2212"/>
                                </a:lnTo>
                                <a:lnTo>
                                  <a:pt x="10572" y="2136"/>
                                </a:lnTo>
                                <a:lnTo>
                                  <a:pt x="10581" y="2063"/>
                                </a:lnTo>
                                <a:lnTo>
                                  <a:pt x="10582" y="1990"/>
                                </a:lnTo>
                                <a:lnTo>
                                  <a:pt x="10576" y="1919"/>
                                </a:lnTo>
                                <a:lnTo>
                                  <a:pt x="10565" y="1849"/>
                                </a:lnTo>
                                <a:lnTo>
                                  <a:pt x="10548" y="1781"/>
                                </a:lnTo>
                                <a:lnTo>
                                  <a:pt x="10524" y="1713"/>
                                </a:lnTo>
                                <a:lnTo>
                                  <a:pt x="10494" y="1647"/>
                                </a:lnTo>
                                <a:lnTo>
                                  <a:pt x="10458" y="1582"/>
                                </a:lnTo>
                                <a:lnTo>
                                  <a:pt x="10415" y="1519"/>
                                </a:lnTo>
                                <a:lnTo>
                                  <a:pt x="10365" y="1458"/>
                                </a:lnTo>
                                <a:lnTo>
                                  <a:pt x="10310" y="1397"/>
                                </a:lnTo>
                                <a:lnTo>
                                  <a:pt x="10248" y="1338"/>
                                </a:lnTo>
                                <a:lnTo>
                                  <a:pt x="10180" y="1280"/>
                                </a:lnTo>
                                <a:lnTo>
                                  <a:pt x="10105" y="1223"/>
                                </a:lnTo>
                                <a:lnTo>
                                  <a:pt x="10027" y="1168"/>
                                </a:lnTo>
                                <a:lnTo>
                                  <a:pt x="9945" y="1112"/>
                                </a:lnTo>
                                <a:lnTo>
                                  <a:pt x="9860" y="1058"/>
                                </a:lnTo>
                                <a:lnTo>
                                  <a:pt x="9771" y="1005"/>
                                </a:lnTo>
                                <a:lnTo>
                                  <a:pt x="9679" y="951"/>
                                </a:lnTo>
                                <a:lnTo>
                                  <a:pt x="9585" y="900"/>
                                </a:lnTo>
                                <a:lnTo>
                                  <a:pt x="9487" y="849"/>
                                </a:lnTo>
                                <a:lnTo>
                                  <a:pt x="9388" y="800"/>
                                </a:lnTo>
                                <a:lnTo>
                                  <a:pt x="9285" y="752"/>
                                </a:lnTo>
                                <a:lnTo>
                                  <a:pt x="9182" y="704"/>
                                </a:lnTo>
                                <a:lnTo>
                                  <a:pt x="9075" y="659"/>
                                </a:lnTo>
                                <a:lnTo>
                                  <a:pt x="8967" y="615"/>
                                </a:lnTo>
                                <a:lnTo>
                                  <a:pt x="8859" y="573"/>
                                </a:lnTo>
                                <a:lnTo>
                                  <a:pt x="8749" y="531"/>
                                </a:lnTo>
                                <a:lnTo>
                                  <a:pt x="8639" y="491"/>
                                </a:lnTo>
                                <a:lnTo>
                                  <a:pt x="8527" y="453"/>
                                </a:lnTo>
                                <a:lnTo>
                                  <a:pt x="8416" y="417"/>
                                </a:lnTo>
                                <a:lnTo>
                                  <a:pt x="8304" y="382"/>
                                </a:lnTo>
                                <a:lnTo>
                                  <a:pt x="8192" y="349"/>
                                </a:lnTo>
                                <a:lnTo>
                                  <a:pt x="8080" y="319"/>
                                </a:lnTo>
                                <a:lnTo>
                                  <a:pt x="7970" y="290"/>
                                </a:lnTo>
                                <a:lnTo>
                                  <a:pt x="7859" y="262"/>
                                </a:lnTo>
                                <a:lnTo>
                                  <a:pt x="7749" y="238"/>
                                </a:lnTo>
                                <a:lnTo>
                                  <a:pt x="7642" y="215"/>
                                </a:lnTo>
                                <a:lnTo>
                                  <a:pt x="7535" y="195"/>
                                </a:lnTo>
                                <a:lnTo>
                                  <a:pt x="7430" y="176"/>
                                </a:lnTo>
                                <a:lnTo>
                                  <a:pt x="7326" y="161"/>
                                </a:lnTo>
                                <a:lnTo>
                                  <a:pt x="7226" y="147"/>
                                </a:lnTo>
                                <a:lnTo>
                                  <a:pt x="7126" y="136"/>
                                </a:lnTo>
                                <a:lnTo>
                                  <a:pt x="7030" y="128"/>
                                </a:lnTo>
                                <a:lnTo>
                                  <a:pt x="6936" y="122"/>
                                </a:lnTo>
                                <a:lnTo>
                                  <a:pt x="6851" y="111"/>
                                </a:lnTo>
                                <a:lnTo>
                                  <a:pt x="6766" y="103"/>
                                </a:lnTo>
                                <a:lnTo>
                                  <a:pt x="6681" y="97"/>
                                </a:lnTo>
                                <a:lnTo>
                                  <a:pt x="6598" y="93"/>
                                </a:lnTo>
                                <a:lnTo>
                                  <a:pt x="6514" y="91"/>
                                </a:lnTo>
                                <a:lnTo>
                                  <a:pt x="6432" y="91"/>
                                </a:lnTo>
                                <a:lnTo>
                                  <a:pt x="6349" y="93"/>
                                </a:lnTo>
                                <a:lnTo>
                                  <a:pt x="6267" y="98"/>
                                </a:lnTo>
                                <a:lnTo>
                                  <a:pt x="6185" y="104"/>
                                </a:lnTo>
                                <a:lnTo>
                                  <a:pt x="6103" y="113"/>
                                </a:lnTo>
                                <a:lnTo>
                                  <a:pt x="6022" y="124"/>
                                </a:lnTo>
                                <a:lnTo>
                                  <a:pt x="5940" y="137"/>
                                </a:lnTo>
                                <a:lnTo>
                                  <a:pt x="5858" y="151"/>
                                </a:lnTo>
                                <a:lnTo>
                                  <a:pt x="5777" y="168"/>
                                </a:lnTo>
                                <a:lnTo>
                                  <a:pt x="5694" y="187"/>
                                </a:lnTo>
                                <a:lnTo>
                                  <a:pt x="5612" y="207"/>
                                </a:lnTo>
                                <a:lnTo>
                                  <a:pt x="5529" y="230"/>
                                </a:lnTo>
                                <a:lnTo>
                                  <a:pt x="5446" y="255"/>
                                </a:lnTo>
                                <a:lnTo>
                                  <a:pt x="5363" y="283"/>
                                </a:lnTo>
                                <a:lnTo>
                                  <a:pt x="5278" y="312"/>
                                </a:lnTo>
                                <a:lnTo>
                                  <a:pt x="5193" y="343"/>
                                </a:lnTo>
                                <a:lnTo>
                                  <a:pt x="5107" y="376"/>
                                </a:lnTo>
                                <a:lnTo>
                                  <a:pt x="5020" y="411"/>
                                </a:lnTo>
                                <a:lnTo>
                                  <a:pt x="4932" y="449"/>
                                </a:lnTo>
                                <a:lnTo>
                                  <a:pt x="4844" y="488"/>
                                </a:lnTo>
                                <a:lnTo>
                                  <a:pt x="4755" y="529"/>
                                </a:lnTo>
                                <a:lnTo>
                                  <a:pt x="4664" y="573"/>
                                </a:lnTo>
                                <a:lnTo>
                                  <a:pt x="4572" y="618"/>
                                </a:lnTo>
                                <a:lnTo>
                                  <a:pt x="4479" y="665"/>
                                </a:lnTo>
                                <a:lnTo>
                                  <a:pt x="4385" y="715"/>
                                </a:lnTo>
                                <a:lnTo>
                                  <a:pt x="4288" y="766"/>
                                </a:lnTo>
                                <a:lnTo>
                                  <a:pt x="4191" y="819"/>
                                </a:lnTo>
                                <a:lnTo>
                                  <a:pt x="4164" y="834"/>
                                </a:lnTo>
                                <a:lnTo>
                                  <a:pt x="4136" y="849"/>
                                </a:lnTo>
                                <a:lnTo>
                                  <a:pt x="4109" y="865"/>
                                </a:lnTo>
                                <a:lnTo>
                                  <a:pt x="4082" y="880"/>
                                </a:lnTo>
                                <a:lnTo>
                                  <a:pt x="4054" y="895"/>
                                </a:lnTo>
                                <a:lnTo>
                                  <a:pt x="4026" y="910"/>
                                </a:lnTo>
                                <a:lnTo>
                                  <a:pt x="3999" y="926"/>
                                </a:lnTo>
                                <a:lnTo>
                                  <a:pt x="3971" y="941"/>
                                </a:lnTo>
                                <a:lnTo>
                                  <a:pt x="3749" y="1064"/>
                                </a:lnTo>
                                <a:lnTo>
                                  <a:pt x="3519" y="1191"/>
                                </a:lnTo>
                                <a:lnTo>
                                  <a:pt x="3283" y="1324"/>
                                </a:lnTo>
                                <a:lnTo>
                                  <a:pt x="3041" y="1463"/>
                                </a:lnTo>
                                <a:lnTo>
                                  <a:pt x="2918" y="1533"/>
                                </a:lnTo>
                                <a:lnTo>
                                  <a:pt x="2796" y="1606"/>
                                </a:lnTo>
                                <a:lnTo>
                                  <a:pt x="2671" y="1679"/>
                                </a:lnTo>
                                <a:lnTo>
                                  <a:pt x="2547" y="1755"/>
                                </a:lnTo>
                                <a:lnTo>
                                  <a:pt x="2422" y="1831"/>
                                </a:lnTo>
                                <a:lnTo>
                                  <a:pt x="2297" y="1909"/>
                                </a:lnTo>
                                <a:lnTo>
                                  <a:pt x="2173" y="1987"/>
                                </a:lnTo>
                                <a:lnTo>
                                  <a:pt x="2048" y="2068"/>
                                </a:lnTo>
                                <a:lnTo>
                                  <a:pt x="1923" y="2149"/>
                                </a:lnTo>
                                <a:lnTo>
                                  <a:pt x="1800" y="2233"/>
                                </a:lnTo>
                                <a:lnTo>
                                  <a:pt x="1677" y="2316"/>
                                </a:lnTo>
                                <a:lnTo>
                                  <a:pt x="1556" y="2402"/>
                                </a:lnTo>
                                <a:lnTo>
                                  <a:pt x="1434" y="2490"/>
                                </a:lnTo>
                                <a:lnTo>
                                  <a:pt x="1314" y="2577"/>
                                </a:lnTo>
                                <a:lnTo>
                                  <a:pt x="1196" y="2667"/>
                                </a:lnTo>
                                <a:lnTo>
                                  <a:pt x="1079" y="2758"/>
                                </a:lnTo>
                                <a:lnTo>
                                  <a:pt x="965" y="2850"/>
                                </a:lnTo>
                                <a:lnTo>
                                  <a:pt x="851" y="2944"/>
                                </a:lnTo>
                                <a:lnTo>
                                  <a:pt x="741" y="3039"/>
                                </a:lnTo>
                                <a:lnTo>
                                  <a:pt x="632" y="3135"/>
                                </a:lnTo>
                                <a:lnTo>
                                  <a:pt x="525" y="3233"/>
                                </a:lnTo>
                                <a:lnTo>
                                  <a:pt x="423" y="3331"/>
                                </a:lnTo>
                                <a:lnTo>
                                  <a:pt x="321" y="3432"/>
                                </a:lnTo>
                                <a:lnTo>
                                  <a:pt x="224" y="3534"/>
                                </a:lnTo>
                                <a:lnTo>
                                  <a:pt x="103" y="3987"/>
                                </a:lnTo>
                                <a:lnTo>
                                  <a:pt x="99" y="4007"/>
                                </a:lnTo>
                                <a:lnTo>
                                  <a:pt x="95" y="4028"/>
                                </a:lnTo>
                                <a:lnTo>
                                  <a:pt x="92" y="4049"/>
                                </a:lnTo>
                                <a:lnTo>
                                  <a:pt x="91" y="4072"/>
                                </a:lnTo>
                                <a:lnTo>
                                  <a:pt x="91" y="4096"/>
                                </a:lnTo>
                                <a:lnTo>
                                  <a:pt x="91" y="4120"/>
                                </a:lnTo>
                                <a:lnTo>
                                  <a:pt x="93" y="4145"/>
                                </a:lnTo>
                                <a:lnTo>
                                  <a:pt x="96" y="4170"/>
                                </a:lnTo>
                                <a:lnTo>
                                  <a:pt x="99" y="4196"/>
                                </a:lnTo>
                                <a:lnTo>
                                  <a:pt x="104" y="4223"/>
                                </a:lnTo>
                                <a:lnTo>
                                  <a:pt x="109" y="4251"/>
                                </a:lnTo>
                                <a:lnTo>
                                  <a:pt x="115" y="4279"/>
                                </a:lnTo>
                                <a:lnTo>
                                  <a:pt x="123" y="4308"/>
                                </a:lnTo>
                                <a:lnTo>
                                  <a:pt x="132" y="4337"/>
                                </a:lnTo>
                                <a:lnTo>
                                  <a:pt x="141" y="4366"/>
                                </a:lnTo>
                                <a:lnTo>
                                  <a:pt x="150" y="4397"/>
                                </a:lnTo>
                                <a:lnTo>
                                  <a:pt x="161" y="4427"/>
                                </a:lnTo>
                                <a:lnTo>
                                  <a:pt x="172" y="4458"/>
                                </a:lnTo>
                                <a:lnTo>
                                  <a:pt x="184" y="4489"/>
                                </a:lnTo>
                                <a:lnTo>
                                  <a:pt x="197" y="4521"/>
                                </a:lnTo>
                                <a:lnTo>
                                  <a:pt x="211" y="4554"/>
                                </a:lnTo>
                                <a:lnTo>
                                  <a:pt x="225" y="4586"/>
                                </a:lnTo>
                                <a:lnTo>
                                  <a:pt x="240" y="4618"/>
                                </a:lnTo>
                                <a:lnTo>
                                  <a:pt x="256" y="4651"/>
                                </a:lnTo>
                                <a:lnTo>
                                  <a:pt x="289" y="4718"/>
                                </a:lnTo>
                                <a:lnTo>
                                  <a:pt x="325" y="4785"/>
                                </a:lnTo>
                                <a:lnTo>
                                  <a:pt x="364" y="4854"/>
                                </a:lnTo>
                                <a:lnTo>
                                  <a:pt x="404" y="4922"/>
                                </a:lnTo>
                                <a:lnTo>
                                  <a:pt x="451" y="4999"/>
                                </a:lnTo>
                                <a:lnTo>
                                  <a:pt x="500" y="5075"/>
                                </a:lnTo>
                                <a:lnTo>
                                  <a:pt x="552" y="5151"/>
                                </a:lnTo>
                                <a:lnTo>
                                  <a:pt x="606" y="5226"/>
                                </a:lnTo>
                                <a:lnTo>
                                  <a:pt x="660" y="5300"/>
                                </a:lnTo>
                                <a:lnTo>
                                  <a:pt x="716" y="5373"/>
                                </a:lnTo>
                                <a:lnTo>
                                  <a:pt x="774" y="5444"/>
                                </a:lnTo>
                                <a:lnTo>
                                  <a:pt x="832" y="5513"/>
                                </a:lnTo>
                                <a:lnTo>
                                  <a:pt x="862" y="5546"/>
                                </a:lnTo>
                                <a:lnTo>
                                  <a:pt x="891" y="5580"/>
                                </a:lnTo>
                                <a:lnTo>
                                  <a:pt x="921" y="5612"/>
                                </a:lnTo>
                                <a:lnTo>
                                  <a:pt x="951" y="5644"/>
                                </a:lnTo>
                                <a:lnTo>
                                  <a:pt x="981" y="5675"/>
                                </a:lnTo>
                                <a:lnTo>
                                  <a:pt x="1011" y="5705"/>
                                </a:lnTo>
                                <a:lnTo>
                                  <a:pt x="1040" y="5735"/>
                                </a:lnTo>
                                <a:lnTo>
                                  <a:pt x="1070" y="5764"/>
                                </a:lnTo>
                                <a:lnTo>
                                  <a:pt x="1100" y="5792"/>
                                </a:lnTo>
                                <a:lnTo>
                                  <a:pt x="1129" y="5819"/>
                                </a:lnTo>
                                <a:lnTo>
                                  <a:pt x="1160" y="5845"/>
                                </a:lnTo>
                                <a:lnTo>
                                  <a:pt x="1189" y="5871"/>
                                </a:lnTo>
                                <a:lnTo>
                                  <a:pt x="1218" y="5895"/>
                                </a:lnTo>
                                <a:lnTo>
                                  <a:pt x="1247" y="5918"/>
                                </a:lnTo>
                                <a:lnTo>
                                  <a:pt x="1276" y="5940"/>
                                </a:lnTo>
                                <a:lnTo>
                                  <a:pt x="1305" y="5961"/>
                                </a:lnTo>
                                <a:lnTo>
                                  <a:pt x="1364" y="6002"/>
                                </a:lnTo>
                                <a:lnTo>
                                  <a:pt x="1429" y="6045"/>
                                </a:lnTo>
                                <a:lnTo>
                                  <a:pt x="1498" y="6088"/>
                                </a:lnTo>
                                <a:lnTo>
                                  <a:pt x="1574" y="6133"/>
                                </a:lnTo>
                                <a:lnTo>
                                  <a:pt x="1652" y="6180"/>
                                </a:lnTo>
                                <a:lnTo>
                                  <a:pt x="1734" y="6226"/>
                                </a:lnTo>
                                <a:lnTo>
                                  <a:pt x="1820" y="6272"/>
                                </a:lnTo>
                                <a:lnTo>
                                  <a:pt x="1908" y="6319"/>
                                </a:lnTo>
                                <a:lnTo>
                                  <a:pt x="1999" y="6365"/>
                                </a:lnTo>
                                <a:lnTo>
                                  <a:pt x="2090" y="6411"/>
                                </a:lnTo>
                                <a:lnTo>
                                  <a:pt x="2184" y="6457"/>
                                </a:lnTo>
                                <a:lnTo>
                                  <a:pt x="2277" y="6502"/>
                                </a:lnTo>
                                <a:lnTo>
                                  <a:pt x="2372" y="6545"/>
                                </a:lnTo>
                                <a:lnTo>
                                  <a:pt x="2465" y="6587"/>
                                </a:lnTo>
                                <a:lnTo>
                                  <a:pt x="2559" y="6628"/>
                                </a:lnTo>
                                <a:lnTo>
                                  <a:pt x="2650" y="6667"/>
                                </a:lnTo>
                                <a:lnTo>
                                  <a:pt x="2726" y="6698"/>
                                </a:lnTo>
                                <a:lnTo>
                                  <a:pt x="2802" y="6728"/>
                                </a:lnTo>
                                <a:lnTo>
                                  <a:pt x="2874" y="6757"/>
                                </a:lnTo>
                                <a:lnTo>
                                  <a:pt x="2945" y="6783"/>
                                </a:lnTo>
                                <a:lnTo>
                                  <a:pt x="3012" y="6807"/>
                                </a:lnTo>
                                <a:lnTo>
                                  <a:pt x="3076" y="6829"/>
                                </a:lnTo>
                                <a:lnTo>
                                  <a:pt x="3137" y="6849"/>
                                </a:lnTo>
                                <a:lnTo>
                                  <a:pt x="3194" y="6866"/>
                                </a:lnTo>
                                <a:lnTo>
                                  <a:pt x="3247" y="6880"/>
                                </a:lnTo>
                                <a:lnTo>
                                  <a:pt x="3294" y="6892"/>
                                </a:lnTo>
                                <a:lnTo>
                                  <a:pt x="3316" y="6897"/>
                                </a:lnTo>
                                <a:lnTo>
                                  <a:pt x="3337" y="6901"/>
                                </a:lnTo>
                                <a:lnTo>
                                  <a:pt x="3358" y="6904"/>
                                </a:lnTo>
                                <a:lnTo>
                                  <a:pt x="3376" y="6906"/>
                                </a:lnTo>
                                <a:lnTo>
                                  <a:pt x="3393" y="6908"/>
                                </a:lnTo>
                                <a:lnTo>
                                  <a:pt x="3408" y="6908"/>
                                </a:lnTo>
                                <a:lnTo>
                                  <a:pt x="3422" y="6908"/>
                                </a:lnTo>
                                <a:lnTo>
                                  <a:pt x="3434" y="6907"/>
                                </a:lnTo>
                                <a:lnTo>
                                  <a:pt x="3445" y="6905"/>
                                </a:lnTo>
                                <a:lnTo>
                                  <a:pt x="3454" y="6902"/>
                                </a:lnTo>
                                <a:lnTo>
                                  <a:pt x="3462" y="6898"/>
                                </a:lnTo>
                                <a:lnTo>
                                  <a:pt x="3468" y="6893"/>
                                </a:lnTo>
                                <a:lnTo>
                                  <a:pt x="3952" y="6372"/>
                                </a:lnTo>
                                <a:lnTo>
                                  <a:pt x="3954" y="6370"/>
                                </a:lnTo>
                                <a:lnTo>
                                  <a:pt x="4047" y="6278"/>
                                </a:lnTo>
                                <a:lnTo>
                                  <a:pt x="4139" y="6186"/>
                                </a:lnTo>
                                <a:lnTo>
                                  <a:pt x="4233" y="6091"/>
                                </a:lnTo>
                                <a:lnTo>
                                  <a:pt x="4326" y="5996"/>
                                </a:lnTo>
                                <a:lnTo>
                                  <a:pt x="4513" y="5803"/>
                                </a:lnTo>
                                <a:lnTo>
                                  <a:pt x="4701" y="5609"/>
                                </a:lnTo>
                                <a:lnTo>
                                  <a:pt x="4890" y="5412"/>
                                </a:lnTo>
                                <a:lnTo>
                                  <a:pt x="5082" y="5217"/>
                                </a:lnTo>
                                <a:lnTo>
                                  <a:pt x="5178" y="5119"/>
                                </a:lnTo>
                                <a:lnTo>
                                  <a:pt x="5275" y="5023"/>
                                </a:lnTo>
                                <a:lnTo>
                                  <a:pt x="5373" y="4927"/>
                                </a:lnTo>
                                <a:lnTo>
                                  <a:pt x="5471" y="4833"/>
                                </a:lnTo>
                                <a:lnTo>
                                  <a:pt x="5571" y="4739"/>
                                </a:lnTo>
                                <a:lnTo>
                                  <a:pt x="5671" y="4646"/>
                                </a:lnTo>
                                <a:lnTo>
                                  <a:pt x="5773" y="4556"/>
                                </a:lnTo>
                                <a:lnTo>
                                  <a:pt x="5874" y="4466"/>
                                </a:lnTo>
                                <a:lnTo>
                                  <a:pt x="5978" y="4378"/>
                                </a:lnTo>
                                <a:lnTo>
                                  <a:pt x="6082" y="4293"/>
                                </a:lnTo>
                                <a:lnTo>
                                  <a:pt x="6188" y="4209"/>
                                </a:lnTo>
                                <a:lnTo>
                                  <a:pt x="6295" y="4128"/>
                                </a:lnTo>
                                <a:lnTo>
                                  <a:pt x="6404" y="4049"/>
                                </a:lnTo>
                                <a:lnTo>
                                  <a:pt x="6513" y="3973"/>
                                </a:lnTo>
                                <a:lnTo>
                                  <a:pt x="6625" y="3899"/>
                                </a:lnTo>
                                <a:lnTo>
                                  <a:pt x="6737" y="3829"/>
                                </a:lnTo>
                                <a:lnTo>
                                  <a:pt x="6852" y="3761"/>
                                </a:lnTo>
                                <a:lnTo>
                                  <a:pt x="6968" y="3698"/>
                                </a:lnTo>
                                <a:lnTo>
                                  <a:pt x="7085" y="3636"/>
                                </a:lnTo>
                                <a:lnTo>
                                  <a:pt x="7205" y="3580"/>
                                </a:lnTo>
                                <a:lnTo>
                                  <a:pt x="7295" y="3539"/>
                                </a:lnTo>
                                <a:lnTo>
                                  <a:pt x="7386" y="3500"/>
                                </a:lnTo>
                                <a:lnTo>
                                  <a:pt x="7476" y="3463"/>
                                </a:lnTo>
                                <a:lnTo>
                                  <a:pt x="7567" y="3427"/>
                                </a:lnTo>
                                <a:lnTo>
                                  <a:pt x="7656" y="3394"/>
                                </a:lnTo>
                                <a:lnTo>
                                  <a:pt x="7744" y="3362"/>
                                </a:lnTo>
                                <a:lnTo>
                                  <a:pt x="7832" y="3332"/>
                                </a:lnTo>
                                <a:lnTo>
                                  <a:pt x="7917" y="3304"/>
                                </a:lnTo>
                                <a:lnTo>
                                  <a:pt x="8002" y="3279"/>
                                </a:lnTo>
                                <a:lnTo>
                                  <a:pt x="8083" y="3256"/>
                                </a:lnTo>
                                <a:lnTo>
                                  <a:pt x="8163" y="3235"/>
                                </a:lnTo>
                                <a:lnTo>
                                  <a:pt x="8240" y="3217"/>
                                </a:lnTo>
                                <a:lnTo>
                                  <a:pt x="8314" y="3200"/>
                                </a:lnTo>
                                <a:lnTo>
                                  <a:pt x="8386" y="3186"/>
                                </a:lnTo>
                                <a:lnTo>
                                  <a:pt x="8420" y="3181"/>
                                </a:lnTo>
                                <a:lnTo>
                                  <a:pt x="8453" y="3176"/>
                                </a:lnTo>
                                <a:lnTo>
                                  <a:pt x="8485" y="3171"/>
                                </a:lnTo>
                                <a:lnTo>
                                  <a:pt x="8516" y="3168"/>
                                </a:lnTo>
                                <a:lnTo>
                                  <a:pt x="8574" y="3163"/>
                                </a:lnTo>
                                <a:lnTo>
                                  <a:pt x="8629" y="3161"/>
                                </a:lnTo>
                                <a:lnTo>
                                  <a:pt x="8680" y="3161"/>
                                </a:lnTo>
                                <a:lnTo>
                                  <a:pt x="8728" y="3165"/>
                                </a:lnTo>
                                <a:lnTo>
                                  <a:pt x="8774" y="3171"/>
                                </a:lnTo>
                                <a:lnTo>
                                  <a:pt x="8816" y="3179"/>
                                </a:lnTo>
                                <a:lnTo>
                                  <a:pt x="8856" y="3189"/>
                                </a:lnTo>
                                <a:lnTo>
                                  <a:pt x="8893" y="3201"/>
                                </a:lnTo>
                                <a:lnTo>
                                  <a:pt x="8927" y="3217"/>
                                </a:lnTo>
                                <a:lnTo>
                                  <a:pt x="8959" y="3232"/>
                                </a:lnTo>
                                <a:lnTo>
                                  <a:pt x="8990" y="3250"/>
                                </a:lnTo>
                                <a:lnTo>
                                  <a:pt x="9018" y="3269"/>
                                </a:lnTo>
                                <a:lnTo>
                                  <a:pt x="9043" y="3290"/>
                                </a:lnTo>
                                <a:lnTo>
                                  <a:pt x="9067" y="3311"/>
                                </a:lnTo>
                                <a:lnTo>
                                  <a:pt x="9088" y="3334"/>
                                </a:lnTo>
                                <a:lnTo>
                                  <a:pt x="9108" y="3357"/>
                                </a:lnTo>
                                <a:lnTo>
                                  <a:pt x="9126" y="3383"/>
                                </a:lnTo>
                                <a:lnTo>
                                  <a:pt x="9142" y="3408"/>
                                </a:lnTo>
                                <a:lnTo>
                                  <a:pt x="9156" y="3433"/>
                                </a:lnTo>
                                <a:lnTo>
                                  <a:pt x="9170" y="3459"/>
                                </a:lnTo>
                                <a:lnTo>
                                  <a:pt x="9182" y="3485"/>
                                </a:lnTo>
                                <a:lnTo>
                                  <a:pt x="9193" y="3512"/>
                                </a:lnTo>
                                <a:lnTo>
                                  <a:pt x="9202" y="3539"/>
                                </a:lnTo>
                                <a:lnTo>
                                  <a:pt x="9210" y="3564"/>
                                </a:lnTo>
                                <a:lnTo>
                                  <a:pt x="9218" y="3590"/>
                                </a:lnTo>
                                <a:lnTo>
                                  <a:pt x="9224" y="3615"/>
                                </a:lnTo>
                                <a:lnTo>
                                  <a:pt x="9230" y="3640"/>
                                </a:lnTo>
                                <a:lnTo>
                                  <a:pt x="9235" y="3664"/>
                                </a:lnTo>
                                <a:lnTo>
                                  <a:pt x="9243" y="3709"/>
                                </a:lnTo>
                                <a:lnTo>
                                  <a:pt x="9249" y="3749"/>
                                </a:lnTo>
                                <a:lnTo>
                                  <a:pt x="9251" y="3760"/>
                                </a:lnTo>
                                <a:lnTo>
                                  <a:pt x="9252" y="37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a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223560"/>
                            <a:ext cx="402120" cy="26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67" h="3350">
                                <a:moveTo>
                                  <a:pt x="5046" y="544"/>
                                </a:moveTo>
                                <a:lnTo>
                                  <a:pt x="5057" y="587"/>
                                </a:lnTo>
                                <a:lnTo>
                                  <a:pt x="5064" y="636"/>
                                </a:lnTo>
                                <a:lnTo>
                                  <a:pt x="5067" y="692"/>
                                </a:lnTo>
                                <a:lnTo>
                                  <a:pt x="5067" y="752"/>
                                </a:lnTo>
                                <a:lnTo>
                                  <a:pt x="5064" y="819"/>
                                </a:lnTo>
                                <a:lnTo>
                                  <a:pt x="5059" y="889"/>
                                </a:lnTo>
                                <a:lnTo>
                                  <a:pt x="5051" y="964"/>
                                </a:lnTo>
                                <a:lnTo>
                                  <a:pt x="5040" y="1041"/>
                                </a:lnTo>
                                <a:lnTo>
                                  <a:pt x="5027" y="1122"/>
                                </a:lnTo>
                                <a:lnTo>
                                  <a:pt x="5012" y="1205"/>
                                </a:lnTo>
                                <a:lnTo>
                                  <a:pt x="4996" y="1290"/>
                                </a:lnTo>
                                <a:lnTo>
                                  <a:pt x="4978" y="1376"/>
                                </a:lnTo>
                                <a:lnTo>
                                  <a:pt x="4958" y="1464"/>
                                </a:lnTo>
                                <a:lnTo>
                                  <a:pt x="4937" y="1552"/>
                                </a:lnTo>
                                <a:lnTo>
                                  <a:pt x="4916" y="1638"/>
                                </a:lnTo>
                                <a:lnTo>
                                  <a:pt x="4895" y="1725"/>
                                </a:lnTo>
                                <a:lnTo>
                                  <a:pt x="4872" y="1810"/>
                                </a:lnTo>
                                <a:lnTo>
                                  <a:pt x="4850" y="1894"/>
                                </a:lnTo>
                                <a:lnTo>
                                  <a:pt x="4828" y="1976"/>
                                </a:lnTo>
                                <a:lnTo>
                                  <a:pt x="4806" y="2054"/>
                                </a:lnTo>
                                <a:lnTo>
                                  <a:pt x="4764" y="2201"/>
                                </a:lnTo>
                                <a:lnTo>
                                  <a:pt x="4724" y="2330"/>
                                </a:lnTo>
                                <a:lnTo>
                                  <a:pt x="4691" y="2439"/>
                                </a:lnTo>
                                <a:lnTo>
                                  <a:pt x="4665" y="2520"/>
                                </a:lnTo>
                                <a:lnTo>
                                  <a:pt x="4648" y="2573"/>
                                </a:lnTo>
                                <a:lnTo>
                                  <a:pt x="4642" y="2592"/>
                                </a:lnTo>
                                <a:lnTo>
                                  <a:pt x="4585" y="2339"/>
                                </a:lnTo>
                                <a:lnTo>
                                  <a:pt x="4516" y="2131"/>
                                </a:lnTo>
                                <a:lnTo>
                                  <a:pt x="4439" y="1963"/>
                                </a:lnTo>
                                <a:lnTo>
                                  <a:pt x="4351" y="1835"/>
                                </a:lnTo>
                                <a:lnTo>
                                  <a:pt x="4257" y="1742"/>
                                </a:lnTo>
                                <a:lnTo>
                                  <a:pt x="4155" y="1682"/>
                                </a:lnTo>
                                <a:lnTo>
                                  <a:pt x="4049" y="1651"/>
                                </a:lnTo>
                                <a:lnTo>
                                  <a:pt x="3936" y="1649"/>
                                </a:lnTo>
                                <a:lnTo>
                                  <a:pt x="3821" y="1672"/>
                                </a:lnTo>
                                <a:lnTo>
                                  <a:pt x="3701" y="1718"/>
                                </a:lnTo>
                                <a:lnTo>
                                  <a:pt x="3581" y="1783"/>
                                </a:lnTo>
                                <a:lnTo>
                                  <a:pt x="3459" y="1865"/>
                                </a:lnTo>
                                <a:lnTo>
                                  <a:pt x="3337" y="1961"/>
                                </a:lnTo>
                                <a:lnTo>
                                  <a:pt x="3217" y="2070"/>
                                </a:lnTo>
                                <a:lnTo>
                                  <a:pt x="3097" y="2188"/>
                                </a:lnTo>
                                <a:lnTo>
                                  <a:pt x="2982" y="2312"/>
                                </a:lnTo>
                                <a:lnTo>
                                  <a:pt x="2869" y="2441"/>
                                </a:lnTo>
                                <a:lnTo>
                                  <a:pt x="2763" y="2570"/>
                                </a:lnTo>
                                <a:lnTo>
                                  <a:pt x="2661" y="2697"/>
                                </a:lnTo>
                                <a:lnTo>
                                  <a:pt x="2567" y="2821"/>
                                </a:lnTo>
                                <a:lnTo>
                                  <a:pt x="2480" y="2938"/>
                                </a:lnTo>
                                <a:lnTo>
                                  <a:pt x="2402" y="3046"/>
                                </a:lnTo>
                                <a:lnTo>
                                  <a:pt x="2334" y="3141"/>
                                </a:lnTo>
                                <a:lnTo>
                                  <a:pt x="2277" y="3222"/>
                                </a:lnTo>
                                <a:lnTo>
                                  <a:pt x="2231" y="3285"/>
                                </a:lnTo>
                                <a:lnTo>
                                  <a:pt x="2198" y="3329"/>
                                </a:lnTo>
                                <a:lnTo>
                                  <a:pt x="2179" y="3350"/>
                                </a:lnTo>
                                <a:lnTo>
                                  <a:pt x="2174" y="3346"/>
                                </a:lnTo>
                                <a:lnTo>
                                  <a:pt x="2185" y="3313"/>
                                </a:lnTo>
                                <a:lnTo>
                                  <a:pt x="2213" y="3250"/>
                                </a:lnTo>
                                <a:lnTo>
                                  <a:pt x="2258" y="3154"/>
                                </a:lnTo>
                                <a:lnTo>
                                  <a:pt x="2321" y="3021"/>
                                </a:lnTo>
                                <a:lnTo>
                                  <a:pt x="2394" y="2871"/>
                                </a:lnTo>
                                <a:lnTo>
                                  <a:pt x="2464" y="2723"/>
                                </a:lnTo>
                                <a:lnTo>
                                  <a:pt x="2533" y="2578"/>
                                </a:lnTo>
                                <a:lnTo>
                                  <a:pt x="2599" y="2436"/>
                                </a:lnTo>
                                <a:lnTo>
                                  <a:pt x="2661" y="2298"/>
                                </a:lnTo>
                                <a:lnTo>
                                  <a:pt x="2718" y="2163"/>
                                </a:lnTo>
                                <a:lnTo>
                                  <a:pt x="2773" y="2033"/>
                                </a:lnTo>
                                <a:lnTo>
                                  <a:pt x="2821" y="1907"/>
                                </a:lnTo>
                                <a:lnTo>
                                  <a:pt x="2863" y="1787"/>
                                </a:lnTo>
                                <a:lnTo>
                                  <a:pt x="2899" y="1671"/>
                                </a:lnTo>
                                <a:lnTo>
                                  <a:pt x="2928" y="1563"/>
                                </a:lnTo>
                                <a:lnTo>
                                  <a:pt x="2949" y="1460"/>
                                </a:lnTo>
                                <a:lnTo>
                                  <a:pt x="2964" y="1364"/>
                                </a:lnTo>
                                <a:lnTo>
                                  <a:pt x="2969" y="1276"/>
                                </a:lnTo>
                                <a:lnTo>
                                  <a:pt x="2964" y="1194"/>
                                </a:lnTo>
                                <a:lnTo>
                                  <a:pt x="2949" y="1122"/>
                                </a:lnTo>
                                <a:lnTo>
                                  <a:pt x="2924" y="1056"/>
                                </a:lnTo>
                                <a:lnTo>
                                  <a:pt x="2889" y="1000"/>
                                </a:lnTo>
                                <a:lnTo>
                                  <a:pt x="2842" y="954"/>
                                </a:lnTo>
                                <a:lnTo>
                                  <a:pt x="2783" y="915"/>
                                </a:lnTo>
                                <a:lnTo>
                                  <a:pt x="2710" y="888"/>
                                </a:lnTo>
                                <a:lnTo>
                                  <a:pt x="2625" y="871"/>
                                </a:lnTo>
                                <a:lnTo>
                                  <a:pt x="2525" y="864"/>
                                </a:lnTo>
                                <a:lnTo>
                                  <a:pt x="2411" y="868"/>
                                </a:lnTo>
                                <a:lnTo>
                                  <a:pt x="2282" y="884"/>
                                </a:lnTo>
                                <a:lnTo>
                                  <a:pt x="2137" y="912"/>
                                </a:lnTo>
                                <a:lnTo>
                                  <a:pt x="1977" y="953"/>
                                </a:lnTo>
                                <a:lnTo>
                                  <a:pt x="1799" y="1006"/>
                                </a:lnTo>
                                <a:lnTo>
                                  <a:pt x="1604" y="1071"/>
                                </a:lnTo>
                                <a:lnTo>
                                  <a:pt x="1391" y="1151"/>
                                </a:lnTo>
                                <a:lnTo>
                                  <a:pt x="1159" y="1245"/>
                                </a:lnTo>
                                <a:lnTo>
                                  <a:pt x="908" y="1352"/>
                                </a:lnTo>
                                <a:lnTo>
                                  <a:pt x="757" y="1420"/>
                                </a:lnTo>
                                <a:lnTo>
                                  <a:pt x="623" y="1478"/>
                                </a:lnTo>
                                <a:lnTo>
                                  <a:pt x="506" y="1528"/>
                                </a:lnTo>
                                <a:lnTo>
                                  <a:pt x="405" y="1572"/>
                                </a:lnTo>
                                <a:lnTo>
                                  <a:pt x="317" y="1609"/>
                                </a:lnTo>
                                <a:lnTo>
                                  <a:pt x="244" y="1639"/>
                                </a:lnTo>
                                <a:lnTo>
                                  <a:pt x="183" y="1664"/>
                                </a:lnTo>
                                <a:lnTo>
                                  <a:pt x="132" y="1685"/>
                                </a:lnTo>
                                <a:lnTo>
                                  <a:pt x="92" y="1700"/>
                                </a:lnTo>
                                <a:lnTo>
                                  <a:pt x="61" y="1712"/>
                                </a:lnTo>
                                <a:lnTo>
                                  <a:pt x="38" y="1720"/>
                                </a:lnTo>
                                <a:lnTo>
                                  <a:pt x="21" y="1726"/>
                                </a:lnTo>
                                <a:lnTo>
                                  <a:pt x="11" y="1729"/>
                                </a:lnTo>
                                <a:lnTo>
                                  <a:pt x="4" y="1731"/>
                                </a:lnTo>
                                <a:lnTo>
                                  <a:pt x="1" y="1732"/>
                                </a:lnTo>
                                <a:lnTo>
                                  <a:pt x="0" y="1732"/>
                                </a:lnTo>
                                <a:lnTo>
                                  <a:pt x="46" y="1662"/>
                                </a:lnTo>
                                <a:lnTo>
                                  <a:pt x="112" y="1586"/>
                                </a:lnTo>
                                <a:lnTo>
                                  <a:pt x="199" y="1504"/>
                                </a:lnTo>
                                <a:lnTo>
                                  <a:pt x="303" y="1418"/>
                                </a:lnTo>
                                <a:lnTo>
                                  <a:pt x="424" y="1326"/>
                                </a:lnTo>
                                <a:lnTo>
                                  <a:pt x="562" y="1232"/>
                                </a:lnTo>
                                <a:lnTo>
                                  <a:pt x="712" y="1137"/>
                                </a:lnTo>
                                <a:lnTo>
                                  <a:pt x="876" y="1039"/>
                                </a:lnTo>
                                <a:lnTo>
                                  <a:pt x="1051" y="940"/>
                                </a:lnTo>
                                <a:lnTo>
                                  <a:pt x="1237" y="843"/>
                                </a:lnTo>
                                <a:lnTo>
                                  <a:pt x="1431" y="746"/>
                                </a:lnTo>
                                <a:lnTo>
                                  <a:pt x="1632" y="653"/>
                                </a:lnTo>
                                <a:lnTo>
                                  <a:pt x="1839" y="561"/>
                                </a:lnTo>
                                <a:lnTo>
                                  <a:pt x="2050" y="473"/>
                                </a:lnTo>
                                <a:lnTo>
                                  <a:pt x="2265" y="391"/>
                                </a:lnTo>
                                <a:lnTo>
                                  <a:pt x="2481" y="313"/>
                                </a:lnTo>
                                <a:lnTo>
                                  <a:pt x="2698" y="242"/>
                                </a:lnTo>
                                <a:lnTo>
                                  <a:pt x="2913" y="178"/>
                                </a:lnTo>
                                <a:lnTo>
                                  <a:pt x="3126" y="123"/>
                                </a:lnTo>
                                <a:lnTo>
                                  <a:pt x="3335" y="77"/>
                                </a:lnTo>
                                <a:lnTo>
                                  <a:pt x="3539" y="40"/>
                                </a:lnTo>
                                <a:lnTo>
                                  <a:pt x="3737" y="15"/>
                                </a:lnTo>
                                <a:lnTo>
                                  <a:pt x="3926" y="1"/>
                                </a:lnTo>
                                <a:lnTo>
                                  <a:pt x="4107" y="0"/>
                                </a:lnTo>
                                <a:lnTo>
                                  <a:pt x="4276" y="11"/>
                                </a:lnTo>
                                <a:lnTo>
                                  <a:pt x="4434" y="38"/>
                                </a:lnTo>
                                <a:lnTo>
                                  <a:pt x="4578" y="80"/>
                                </a:lnTo>
                                <a:lnTo>
                                  <a:pt x="4706" y="137"/>
                                </a:lnTo>
                                <a:lnTo>
                                  <a:pt x="4819" y="212"/>
                                </a:lnTo>
                                <a:lnTo>
                                  <a:pt x="4914" y="303"/>
                                </a:lnTo>
                                <a:lnTo>
                                  <a:pt x="4991" y="414"/>
                                </a:lnTo>
                                <a:lnTo>
                                  <a:pt x="5046" y="5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572040"/>
                            <a:ext cx="248760" cy="16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4" h="2110">
                                <a:moveTo>
                                  <a:pt x="0" y="2110"/>
                                </a:moveTo>
                                <a:lnTo>
                                  <a:pt x="96" y="2078"/>
                                </a:lnTo>
                                <a:lnTo>
                                  <a:pt x="190" y="2036"/>
                                </a:lnTo>
                                <a:lnTo>
                                  <a:pt x="281" y="1986"/>
                                </a:lnTo>
                                <a:lnTo>
                                  <a:pt x="372" y="1929"/>
                                </a:lnTo>
                                <a:lnTo>
                                  <a:pt x="459" y="1865"/>
                                </a:lnTo>
                                <a:lnTo>
                                  <a:pt x="545" y="1795"/>
                                </a:lnTo>
                                <a:lnTo>
                                  <a:pt x="629" y="1720"/>
                                </a:lnTo>
                                <a:lnTo>
                                  <a:pt x="713" y="1639"/>
                                </a:lnTo>
                                <a:lnTo>
                                  <a:pt x="794" y="1556"/>
                                </a:lnTo>
                                <a:lnTo>
                                  <a:pt x="873" y="1467"/>
                                </a:lnTo>
                                <a:lnTo>
                                  <a:pt x="953" y="1377"/>
                                </a:lnTo>
                                <a:lnTo>
                                  <a:pt x="1031" y="1284"/>
                                </a:lnTo>
                                <a:lnTo>
                                  <a:pt x="1109" y="1190"/>
                                </a:lnTo>
                                <a:lnTo>
                                  <a:pt x="1185" y="1095"/>
                                </a:lnTo>
                                <a:lnTo>
                                  <a:pt x="1260" y="1000"/>
                                </a:lnTo>
                                <a:lnTo>
                                  <a:pt x="1337" y="905"/>
                                </a:lnTo>
                                <a:lnTo>
                                  <a:pt x="1412" y="812"/>
                                </a:lnTo>
                                <a:lnTo>
                                  <a:pt x="1486" y="721"/>
                                </a:lnTo>
                                <a:lnTo>
                                  <a:pt x="1562" y="631"/>
                                </a:lnTo>
                                <a:lnTo>
                                  <a:pt x="1637" y="546"/>
                                </a:lnTo>
                                <a:lnTo>
                                  <a:pt x="1713" y="464"/>
                                </a:lnTo>
                                <a:lnTo>
                                  <a:pt x="1788" y="387"/>
                                </a:lnTo>
                                <a:lnTo>
                                  <a:pt x="1864" y="314"/>
                                </a:lnTo>
                                <a:lnTo>
                                  <a:pt x="1941" y="248"/>
                                </a:lnTo>
                                <a:lnTo>
                                  <a:pt x="2018" y="187"/>
                                </a:lnTo>
                                <a:lnTo>
                                  <a:pt x="2097" y="135"/>
                                </a:lnTo>
                                <a:lnTo>
                                  <a:pt x="2177" y="90"/>
                                </a:lnTo>
                                <a:lnTo>
                                  <a:pt x="2257" y="53"/>
                                </a:lnTo>
                                <a:lnTo>
                                  <a:pt x="2339" y="25"/>
                                </a:lnTo>
                                <a:lnTo>
                                  <a:pt x="2422" y="8"/>
                                </a:lnTo>
                                <a:lnTo>
                                  <a:pt x="2507" y="0"/>
                                </a:lnTo>
                                <a:lnTo>
                                  <a:pt x="2594" y="4"/>
                                </a:lnTo>
                                <a:lnTo>
                                  <a:pt x="2653" y="10"/>
                                </a:lnTo>
                                <a:lnTo>
                                  <a:pt x="2710" y="16"/>
                                </a:lnTo>
                                <a:lnTo>
                                  <a:pt x="2765" y="20"/>
                                </a:lnTo>
                                <a:lnTo>
                                  <a:pt x="2815" y="24"/>
                                </a:lnTo>
                                <a:lnTo>
                                  <a:pt x="2907" y="30"/>
                                </a:lnTo>
                                <a:lnTo>
                                  <a:pt x="2986" y="34"/>
                                </a:lnTo>
                                <a:lnTo>
                                  <a:pt x="3049" y="36"/>
                                </a:lnTo>
                                <a:lnTo>
                                  <a:pt x="3095" y="37"/>
                                </a:lnTo>
                                <a:lnTo>
                                  <a:pt x="3124" y="37"/>
                                </a:lnTo>
                                <a:lnTo>
                                  <a:pt x="3134" y="37"/>
                                </a:lnTo>
                                <a:lnTo>
                                  <a:pt x="2594" y="259"/>
                                </a:lnTo>
                                <a:lnTo>
                                  <a:pt x="1997" y="578"/>
                                </a:lnTo>
                                <a:lnTo>
                                  <a:pt x="1522" y="938"/>
                                </a:lnTo>
                                <a:lnTo>
                                  <a:pt x="1007" y="1422"/>
                                </a:lnTo>
                                <a:lnTo>
                                  <a:pt x="581" y="1750"/>
                                </a:lnTo>
                                <a:lnTo>
                                  <a:pt x="229" y="2013"/>
                                </a:lnTo>
                                <a:lnTo>
                                  <a:pt x="0" y="2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e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274320"/>
                            <a:ext cx="846360" cy="47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61" h="5954">
                                <a:moveTo>
                                  <a:pt x="114" y="2538"/>
                                </a:moveTo>
                                <a:lnTo>
                                  <a:pt x="92" y="3135"/>
                                </a:lnTo>
                                <a:lnTo>
                                  <a:pt x="113" y="3169"/>
                                </a:lnTo>
                                <a:lnTo>
                                  <a:pt x="147" y="3222"/>
                                </a:lnTo>
                                <a:lnTo>
                                  <a:pt x="190" y="3293"/>
                                </a:lnTo>
                                <a:lnTo>
                                  <a:pt x="242" y="3376"/>
                                </a:lnTo>
                                <a:lnTo>
                                  <a:pt x="300" y="3472"/>
                                </a:lnTo>
                                <a:lnTo>
                                  <a:pt x="365" y="3575"/>
                                </a:lnTo>
                                <a:lnTo>
                                  <a:pt x="432" y="3684"/>
                                </a:lnTo>
                                <a:lnTo>
                                  <a:pt x="501" y="3796"/>
                                </a:lnTo>
                                <a:lnTo>
                                  <a:pt x="570" y="3908"/>
                                </a:lnTo>
                                <a:lnTo>
                                  <a:pt x="636" y="4018"/>
                                </a:lnTo>
                                <a:lnTo>
                                  <a:pt x="699" y="4121"/>
                                </a:lnTo>
                                <a:lnTo>
                                  <a:pt x="758" y="4217"/>
                                </a:lnTo>
                                <a:lnTo>
                                  <a:pt x="808" y="4302"/>
                                </a:lnTo>
                                <a:lnTo>
                                  <a:pt x="850" y="4372"/>
                                </a:lnTo>
                                <a:lnTo>
                                  <a:pt x="881" y="4427"/>
                                </a:lnTo>
                                <a:lnTo>
                                  <a:pt x="900" y="4462"/>
                                </a:lnTo>
                                <a:lnTo>
                                  <a:pt x="904" y="4470"/>
                                </a:lnTo>
                                <a:lnTo>
                                  <a:pt x="907" y="4480"/>
                                </a:lnTo>
                                <a:lnTo>
                                  <a:pt x="910" y="4491"/>
                                </a:lnTo>
                                <a:lnTo>
                                  <a:pt x="913" y="4502"/>
                                </a:lnTo>
                                <a:lnTo>
                                  <a:pt x="918" y="4526"/>
                                </a:lnTo>
                                <a:lnTo>
                                  <a:pt x="922" y="4554"/>
                                </a:lnTo>
                                <a:lnTo>
                                  <a:pt x="924" y="4584"/>
                                </a:lnTo>
                                <a:lnTo>
                                  <a:pt x="927" y="4616"/>
                                </a:lnTo>
                                <a:lnTo>
                                  <a:pt x="930" y="4650"/>
                                </a:lnTo>
                                <a:lnTo>
                                  <a:pt x="931" y="4686"/>
                                </a:lnTo>
                                <a:lnTo>
                                  <a:pt x="932" y="4713"/>
                                </a:lnTo>
                                <a:lnTo>
                                  <a:pt x="934" y="4742"/>
                                </a:lnTo>
                                <a:lnTo>
                                  <a:pt x="935" y="4771"/>
                                </a:lnTo>
                                <a:lnTo>
                                  <a:pt x="937" y="4800"/>
                                </a:lnTo>
                                <a:lnTo>
                                  <a:pt x="940" y="4829"/>
                                </a:lnTo>
                                <a:lnTo>
                                  <a:pt x="942" y="4858"/>
                                </a:lnTo>
                                <a:lnTo>
                                  <a:pt x="946" y="4888"/>
                                </a:lnTo>
                                <a:lnTo>
                                  <a:pt x="949" y="4917"/>
                                </a:lnTo>
                                <a:lnTo>
                                  <a:pt x="955" y="4948"/>
                                </a:lnTo>
                                <a:lnTo>
                                  <a:pt x="961" y="4978"/>
                                </a:lnTo>
                                <a:lnTo>
                                  <a:pt x="968" y="5008"/>
                                </a:lnTo>
                                <a:lnTo>
                                  <a:pt x="977" y="5037"/>
                                </a:lnTo>
                                <a:lnTo>
                                  <a:pt x="982" y="5051"/>
                                </a:lnTo>
                                <a:lnTo>
                                  <a:pt x="987" y="5064"/>
                                </a:lnTo>
                                <a:lnTo>
                                  <a:pt x="993" y="5077"/>
                                </a:lnTo>
                                <a:lnTo>
                                  <a:pt x="999" y="5090"/>
                                </a:lnTo>
                                <a:lnTo>
                                  <a:pt x="1006" y="5102"/>
                                </a:lnTo>
                                <a:lnTo>
                                  <a:pt x="1013" y="5113"/>
                                </a:lnTo>
                                <a:lnTo>
                                  <a:pt x="1020" y="5125"/>
                                </a:lnTo>
                                <a:lnTo>
                                  <a:pt x="1028" y="5135"/>
                                </a:lnTo>
                                <a:lnTo>
                                  <a:pt x="1037" y="5145"/>
                                </a:lnTo>
                                <a:lnTo>
                                  <a:pt x="1046" y="5154"/>
                                </a:lnTo>
                                <a:lnTo>
                                  <a:pt x="1055" y="5164"/>
                                </a:lnTo>
                                <a:lnTo>
                                  <a:pt x="1065" y="5172"/>
                                </a:lnTo>
                                <a:lnTo>
                                  <a:pt x="1076" y="5179"/>
                                </a:lnTo>
                                <a:lnTo>
                                  <a:pt x="1087" y="5186"/>
                                </a:lnTo>
                                <a:lnTo>
                                  <a:pt x="1099" y="5192"/>
                                </a:lnTo>
                                <a:lnTo>
                                  <a:pt x="1112" y="5197"/>
                                </a:lnTo>
                                <a:lnTo>
                                  <a:pt x="1125" y="5201"/>
                                </a:lnTo>
                                <a:lnTo>
                                  <a:pt x="1139" y="5205"/>
                                </a:lnTo>
                                <a:lnTo>
                                  <a:pt x="1154" y="5207"/>
                                </a:lnTo>
                                <a:lnTo>
                                  <a:pt x="1169" y="5209"/>
                                </a:lnTo>
                                <a:lnTo>
                                  <a:pt x="1185" y="5210"/>
                                </a:lnTo>
                                <a:lnTo>
                                  <a:pt x="1201" y="5209"/>
                                </a:lnTo>
                                <a:lnTo>
                                  <a:pt x="1218" y="5208"/>
                                </a:lnTo>
                                <a:lnTo>
                                  <a:pt x="1236" y="5206"/>
                                </a:lnTo>
                                <a:lnTo>
                                  <a:pt x="1274" y="5200"/>
                                </a:lnTo>
                                <a:lnTo>
                                  <a:pt x="1309" y="5193"/>
                                </a:lnTo>
                                <a:lnTo>
                                  <a:pt x="1342" y="5186"/>
                                </a:lnTo>
                                <a:lnTo>
                                  <a:pt x="1373" y="5179"/>
                                </a:lnTo>
                                <a:lnTo>
                                  <a:pt x="1430" y="5163"/>
                                </a:lnTo>
                                <a:lnTo>
                                  <a:pt x="1481" y="5146"/>
                                </a:lnTo>
                                <a:lnTo>
                                  <a:pt x="1526" y="5131"/>
                                </a:lnTo>
                                <a:lnTo>
                                  <a:pt x="1570" y="5116"/>
                                </a:lnTo>
                                <a:lnTo>
                                  <a:pt x="1590" y="5110"/>
                                </a:lnTo>
                                <a:lnTo>
                                  <a:pt x="1611" y="5104"/>
                                </a:lnTo>
                                <a:lnTo>
                                  <a:pt x="1630" y="5099"/>
                                </a:lnTo>
                                <a:lnTo>
                                  <a:pt x="1650" y="5094"/>
                                </a:lnTo>
                                <a:lnTo>
                                  <a:pt x="1670" y="5091"/>
                                </a:lnTo>
                                <a:lnTo>
                                  <a:pt x="1690" y="5088"/>
                                </a:lnTo>
                                <a:lnTo>
                                  <a:pt x="1711" y="5087"/>
                                </a:lnTo>
                                <a:lnTo>
                                  <a:pt x="1732" y="5086"/>
                                </a:lnTo>
                                <a:lnTo>
                                  <a:pt x="1755" y="5087"/>
                                </a:lnTo>
                                <a:lnTo>
                                  <a:pt x="1778" y="5089"/>
                                </a:lnTo>
                                <a:lnTo>
                                  <a:pt x="1802" y="5093"/>
                                </a:lnTo>
                                <a:lnTo>
                                  <a:pt x="1827" y="5098"/>
                                </a:lnTo>
                                <a:lnTo>
                                  <a:pt x="1854" y="5104"/>
                                </a:lnTo>
                                <a:lnTo>
                                  <a:pt x="1882" y="5113"/>
                                </a:lnTo>
                                <a:lnTo>
                                  <a:pt x="1912" y="5123"/>
                                </a:lnTo>
                                <a:lnTo>
                                  <a:pt x="1945" y="5135"/>
                                </a:lnTo>
                                <a:lnTo>
                                  <a:pt x="1979" y="5149"/>
                                </a:lnTo>
                                <a:lnTo>
                                  <a:pt x="2015" y="5167"/>
                                </a:lnTo>
                                <a:lnTo>
                                  <a:pt x="2053" y="5185"/>
                                </a:lnTo>
                                <a:lnTo>
                                  <a:pt x="2094" y="5206"/>
                                </a:lnTo>
                                <a:lnTo>
                                  <a:pt x="2223" y="5286"/>
                                </a:lnTo>
                                <a:lnTo>
                                  <a:pt x="2345" y="5361"/>
                                </a:lnTo>
                                <a:lnTo>
                                  <a:pt x="2460" y="5431"/>
                                </a:lnTo>
                                <a:lnTo>
                                  <a:pt x="2570" y="5496"/>
                                </a:lnTo>
                                <a:lnTo>
                                  <a:pt x="2674" y="5555"/>
                                </a:lnTo>
                                <a:lnTo>
                                  <a:pt x="2774" y="5609"/>
                                </a:lnTo>
                                <a:lnTo>
                                  <a:pt x="2868" y="5657"/>
                                </a:lnTo>
                                <a:lnTo>
                                  <a:pt x="2960" y="5700"/>
                                </a:lnTo>
                                <a:lnTo>
                                  <a:pt x="3046" y="5737"/>
                                </a:lnTo>
                                <a:lnTo>
                                  <a:pt x="3129" y="5770"/>
                                </a:lnTo>
                                <a:lnTo>
                                  <a:pt x="3211" y="5797"/>
                                </a:lnTo>
                                <a:lnTo>
                                  <a:pt x="3288" y="5818"/>
                                </a:lnTo>
                                <a:lnTo>
                                  <a:pt x="3364" y="5833"/>
                                </a:lnTo>
                                <a:lnTo>
                                  <a:pt x="3437" y="5843"/>
                                </a:lnTo>
                                <a:lnTo>
                                  <a:pt x="3509" y="5847"/>
                                </a:lnTo>
                                <a:lnTo>
                                  <a:pt x="3581" y="5846"/>
                                </a:lnTo>
                                <a:lnTo>
                                  <a:pt x="3650" y="5839"/>
                                </a:lnTo>
                                <a:lnTo>
                                  <a:pt x="3720" y="5827"/>
                                </a:lnTo>
                                <a:lnTo>
                                  <a:pt x="3790" y="5809"/>
                                </a:lnTo>
                                <a:lnTo>
                                  <a:pt x="3860" y="5786"/>
                                </a:lnTo>
                                <a:lnTo>
                                  <a:pt x="3930" y="5756"/>
                                </a:lnTo>
                                <a:lnTo>
                                  <a:pt x="4002" y="5720"/>
                                </a:lnTo>
                                <a:lnTo>
                                  <a:pt x="4075" y="5680"/>
                                </a:lnTo>
                                <a:lnTo>
                                  <a:pt x="4151" y="5634"/>
                                </a:lnTo>
                                <a:lnTo>
                                  <a:pt x="4227" y="5581"/>
                                </a:lnTo>
                                <a:lnTo>
                                  <a:pt x="4307" y="5523"/>
                                </a:lnTo>
                                <a:lnTo>
                                  <a:pt x="4390" y="5459"/>
                                </a:lnTo>
                                <a:lnTo>
                                  <a:pt x="4476" y="5389"/>
                                </a:lnTo>
                                <a:lnTo>
                                  <a:pt x="4566" y="5314"/>
                                </a:lnTo>
                                <a:lnTo>
                                  <a:pt x="4660" y="5232"/>
                                </a:lnTo>
                                <a:lnTo>
                                  <a:pt x="4759" y="5144"/>
                                </a:lnTo>
                                <a:lnTo>
                                  <a:pt x="4861" y="5051"/>
                                </a:lnTo>
                                <a:lnTo>
                                  <a:pt x="4951" y="4975"/>
                                </a:lnTo>
                                <a:lnTo>
                                  <a:pt x="5047" y="4892"/>
                                </a:lnTo>
                                <a:lnTo>
                                  <a:pt x="5149" y="4803"/>
                                </a:lnTo>
                                <a:lnTo>
                                  <a:pt x="5258" y="4710"/>
                                </a:lnTo>
                                <a:lnTo>
                                  <a:pt x="5314" y="4663"/>
                                </a:lnTo>
                                <a:lnTo>
                                  <a:pt x="5373" y="4615"/>
                                </a:lnTo>
                                <a:lnTo>
                                  <a:pt x="5433" y="4566"/>
                                </a:lnTo>
                                <a:lnTo>
                                  <a:pt x="5493" y="4517"/>
                                </a:lnTo>
                                <a:lnTo>
                                  <a:pt x="5556" y="4469"/>
                                </a:lnTo>
                                <a:lnTo>
                                  <a:pt x="5620" y="4420"/>
                                </a:lnTo>
                                <a:lnTo>
                                  <a:pt x="5685" y="4372"/>
                                </a:lnTo>
                                <a:lnTo>
                                  <a:pt x="5751" y="4324"/>
                                </a:lnTo>
                                <a:lnTo>
                                  <a:pt x="5819" y="4276"/>
                                </a:lnTo>
                                <a:lnTo>
                                  <a:pt x="5887" y="4230"/>
                                </a:lnTo>
                                <a:lnTo>
                                  <a:pt x="5958" y="4185"/>
                                </a:lnTo>
                                <a:lnTo>
                                  <a:pt x="6028" y="4141"/>
                                </a:lnTo>
                                <a:lnTo>
                                  <a:pt x="6100" y="4098"/>
                                </a:lnTo>
                                <a:lnTo>
                                  <a:pt x="6174" y="4057"/>
                                </a:lnTo>
                                <a:lnTo>
                                  <a:pt x="6248" y="4017"/>
                                </a:lnTo>
                                <a:lnTo>
                                  <a:pt x="6323" y="3979"/>
                                </a:lnTo>
                                <a:lnTo>
                                  <a:pt x="6399" y="3943"/>
                                </a:lnTo>
                                <a:lnTo>
                                  <a:pt x="6476" y="3910"/>
                                </a:lnTo>
                                <a:lnTo>
                                  <a:pt x="6554" y="3879"/>
                                </a:lnTo>
                                <a:lnTo>
                                  <a:pt x="6633" y="3851"/>
                                </a:lnTo>
                                <a:lnTo>
                                  <a:pt x="6712" y="3824"/>
                                </a:lnTo>
                                <a:lnTo>
                                  <a:pt x="6793" y="3801"/>
                                </a:lnTo>
                                <a:lnTo>
                                  <a:pt x="6874" y="3781"/>
                                </a:lnTo>
                                <a:lnTo>
                                  <a:pt x="6956" y="3765"/>
                                </a:lnTo>
                                <a:lnTo>
                                  <a:pt x="7008" y="3765"/>
                                </a:lnTo>
                                <a:lnTo>
                                  <a:pt x="7050" y="3765"/>
                                </a:lnTo>
                                <a:lnTo>
                                  <a:pt x="7067" y="3764"/>
                                </a:lnTo>
                                <a:lnTo>
                                  <a:pt x="7081" y="3764"/>
                                </a:lnTo>
                                <a:lnTo>
                                  <a:pt x="7091" y="3762"/>
                                </a:lnTo>
                                <a:lnTo>
                                  <a:pt x="7098" y="3761"/>
                                </a:lnTo>
                                <a:lnTo>
                                  <a:pt x="7179" y="3728"/>
                                </a:lnTo>
                                <a:lnTo>
                                  <a:pt x="7259" y="3694"/>
                                </a:lnTo>
                                <a:lnTo>
                                  <a:pt x="7340" y="3658"/>
                                </a:lnTo>
                                <a:lnTo>
                                  <a:pt x="7423" y="3621"/>
                                </a:lnTo>
                                <a:lnTo>
                                  <a:pt x="7505" y="3583"/>
                                </a:lnTo>
                                <a:lnTo>
                                  <a:pt x="7588" y="3544"/>
                                </a:lnTo>
                                <a:lnTo>
                                  <a:pt x="7671" y="3502"/>
                                </a:lnTo>
                                <a:lnTo>
                                  <a:pt x="7754" y="3460"/>
                                </a:lnTo>
                                <a:lnTo>
                                  <a:pt x="7838" y="3417"/>
                                </a:lnTo>
                                <a:lnTo>
                                  <a:pt x="7921" y="3371"/>
                                </a:lnTo>
                                <a:lnTo>
                                  <a:pt x="8005" y="3325"/>
                                </a:lnTo>
                                <a:lnTo>
                                  <a:pt x="8088" y="3278"/>
                                </a:lnTo>
                                <a:lnTo>
                                  <a:pt x="8172" y="3228"/>
                                </a:lnTo>
                                <a:lnTo>
                                  <a:pt x="8254" y="3178"/>
                                </a:lnTo>
                                <a:lnTo>
                                  <a:pt x="8336" y="3127"/>
                                </a:lnTo>
                                <a:lnTo>
                                  <a:pt x="8419" y="3074"/>
                                </a:lnTo>
                                <a:lnTo>
                                  <a:pt x="8501" y="3020"/>
                                </a:lnTo>
                                <a:lnTo>
                                  <a:pt x="8583" y="2966"/>
                                </a:lnTo>
                                <a:lnTo>
                                  <a:pt x="8663" y="2909"/>
                                </a:lnTo>
                                <a:lnTo>
                                  <a:pt x="8743" y="2852"/>
                                </a:lnTo>
                                <a:lnTo>
                                  <a:pt x="8823" y="2792"/>
                                </a:lnTo>
                                <a:lnTo>
                                  <a:pt x="8901" y="2733"/>
                                </a:lnTo>
                                <a:lnTo>
                                  <a:pt x="8979" y="2672"/>
                                </a:lnTo>
                                <a:lnTo>
                                  <a:pt x="9056" y="2610"/>
                                </a:lnTo>
                                <a:lnTo>
                                  <a:pt x="9131" y="2547"/>
                                </a:lnTo>
                                <a:lnTo>
                                  <a:pt x="9206" y="2482"/>
                                </a:lnTo>
                                <a:lnTo>
                                  <a:pt x="9279" y="2417"/>
                                </a:lnTo>
                                <a:lnTo>
                                  <a:pt x="9351" y="2350"/>
                                </a:lnTo>
                                <a:lnTo>
                                  <a:pt x="9423" y="2283"/>
                                </a:lnTo>
                                <a:lnTo>
                                  <a:pt x="9492" y="2214"/>
                                </a:lnTo>
                                <a:lnTo>
                                  <a:pt x="9560" y="2144"/>
                                </a:lnTo>
                                <a:lnTo>
                                  <a:pt x="9627" y="2074"/>
                                </a:lnTo>
                                <a:lnTo>
                                  <a:pt x="9677" y="2017"/>
                                </a:lnTo>
                                <a:lnTo>
                                  <a:pt x="9727" y="1961"/>
                                </a:lnTo>
                                <a:lnTo>
                                  <a:pt x="9776" y="1903"/>
                                </a:lnTo>
                                <a:lnTo>
                                  <a:pt x="9824" y="1845"/>
                                </a:lnTo>
                                <a:lnTo>
                                  <a:pt x="9870" y="1787"/>
                                </a:lnTo>
                                <a:lnTo>
                                  <a:pt x="9915" y="1728"/>
                                </a:lnTo>
                                <a:lnTo>
                                  <a:pt x="9959" y="1668"/>
                                </a:lnTo>
                                <a:lnTo>
                                  <a:pt x="10003" y="1607"/>
                                </a:lnTo>
                                <a:lnTo>
                                  <a:pt x="10044" y="1547"/>
                                </a:lnTo>
                                <a:lnTo>
                                  <a:pt x="10085" y="1486"/>
                                </a:lnTo>
                                <a:lnTo>
                                  <a:pt x="10123" y="1423"/>
                                </a:lnTo>
                                <a:lnTo>
                                  <a:pt x="10161" y="1361"/>
                                </a:lnTo>
                                <a:lnTo>
                                  <a:pt x="10198" y="1297"/>
                                </a:lnTo>
                                <a:lnTo>
                                  <a:pt x="10232" y="1234"/>
                                </a:lnTo>
                                <a:lnTo>
                                  <a:pt x="10266" y="1169"/>
                                </a:lnTo>
                                <a:lnTo>
                                  <a:pt x="10297" y="1105"/>
                                </a:lnTo>
                                <a:lnTo>
                                  <a:pt x="10327" y="1040"/>
                                </a:lnTo>
                                <a:lnTo>
                                  <a:pt x="10356" y="974"/>
                                </a:lnTo>
                                <a:lnTo>
                                  <a:pt x="10384" y="908"/>
                                </a:lnTo>
                                <a:lnTo>
                                  <a:pt x="10409" y="841"/>
                                </a:lnTo>
                                <a:lnTo>
                                  <a:pt x="10432" y="774"/>
                                </a:lnTo>
                                <a:lnTo>
                                  <a:pt x="10454" y="705"/>
                                </a:lnTo>
                                <a:lnTo>
                                  <a:pt x="10474" y="637"/>
                                </a:lnTo>
                                <a:lnTo>
                                  <a:pt x="10492" y="568"/>
                                </a:lnTo>
                                <a:lnTo>
                                  <a:pt x="10509" y="499"/>
                                </a:lnTo>
                                <a:lnTo>
                                  <a:pt x="10523" y="429"/>
                                </a:lnTo>
                                <a:lnTo>
                                  <a:pt x="10536" y="359"/>
                                </a:lnTo>
                                <a:lnTo>
                                  <a:pt x="10547" y="288"/>
                                </a:lnTo>
                                <a:lnTo>
                                  <a:pt x="10555" y="217"/>
                                </a:lnTo>
                                <a:lnTo>
                                  <a:pt x="10562" y="145"/>
                                </a:lnTo>
                                <a:lnTo>
                                  <a:pt x="10567" y="73"/>
                                </a:lnTo>
                                <a:lnTo>
                                  <a:pt x="10569" y="0"/>
                                </a:lnTo>
                                <a:lnTo>
                                  <a:pt x="10661" y="2"/>
                                </a:lnTo>
                                <a:lnTo>
                                  <a:pt x="10659" y="78"/>
                                </a:lnTo>
                                <a:lnTo>
                                  <a:pt x="10654" y="151"/>
                                </a:lnTo>
                                <a:lnTo>
                                  <a:pt x="10647" y="226"/>
                                </a:lnTo>
                                <a:lnTo>
                                  <a:pt x="10638" y="299"/>
                                </a:lnTo>
                                <a:lnTo>
                                  <a:pt x="10627" y="372"/>
                                </a:lnTo>
                                <a:lnTo>
                                  <a:pt x="10614" y="444"/>
                                </a:lnTo>
                                <a:lnTo>
                                  <a:pt x="10599" y="517"/>
                                </a:lnTo>
                                <a:lnTo>
                                  <a:pt x="10582" y="587"/>
                                </a:lnTo>
                                <a:lnTo>
                                  <a:pt x="10563" y="659"/>
                                </a:lnTo>
                                <a:lnTo>
                                  <a:pt x="10542" y="729"/>
                                </a:lnTo>
                                <a:lnTo>
                                  <a:pt x="10520" y="799"/>
                                </a:lnTo>
                                <a:lnTo>
                                  <a:pt x="10496" y="868"/>
                                </a:lnTo>
                                <a:lnTo>
                                  <a:pt x="10470" y="938"/>
                                </a:lnTo>
                                <a:lnTo>
                                  <a:pt x="10442" y="1005"/>
                                </a:lnTo>
                                <a:lnTo>
                                  <a:pt x="10413" y="1074"/>
                                </a:lnTo>
                                <a:lnTo>
                                  <a:pt x="10382" y="1140"/>
                                </a:lnTo>
                                <a:lnTo>
                                  <a:pt x="10349" y="1208"/>
                                </a:lnTo>
                                <a:lnTo>
                                  <a:pt x="10315" y="1273"/>
                                </a:lnTo>
                                <a:lnTo>
                                  <a:pt x="10279" y="1339"/>
                                </a:lnTo>
                                <a:lnTo>
                                  <a:pt x="10242" y="1404"/>
                                </a:lnTo>
                                <a:lnTo>
                                  <a:pt x="10204" y="1468"/>
                                </a:lnTo>
                                <a:lnTo>
                                  <a:pt x="10163" y="1532"/>
                                </a:lnTo>
                                <a:lnTo>
                                  <a:pt x="10122" y="1595"/>
                                </a:lnTo>
                                <a:lnTo>
                                  <a:pt x="10079" y="1658"/>
                                </a:lnTo>
                                <a:lnTo>
                                  <a:pt x="10036" y="1719"/>
                                </a:lnTo>
                                <a:lnTo>
                                  <a:pt x="9991" y="1781"/>
                                </a:lnTo>
                                <a:lnTo>
                                  <a:pt x="9943" y="1841"/>
                                </a:lnTo>
                                <a:lnTo>
                                  <a:pt x="9896" y="1901"/>
                                </a:lnTo>
                                <a:lnTo>
                                  <a:pt x="9847" y="1961"/>
                                </a:lnTo>
                                <a:lnTo>
                                  <a:pt x="9797" y="2020"/>
                                </a:lnTo>
                                <a:lnTo>
                                  <a:pt x="9745" y="2078"/>
                                </a:lnTo>
                                <a:lnTo>
                                  <a:pt x="9694" y="2135"/>
                                </a:lnTo>
                                <a:lnTo>
                                  <a:pt x="9626" y="2207"/>
                                </a:lnTo>
                                <a:lnTo>
                                  <a:pt x="9557" y="2278"/>
                                </a:lnTo>
                                <a:lnTo>
                                  <a:pt x="9487" y="2347"/>
                                </a:lnTo>
                                <a:lnTo>
                                  <a:pt x="9415" y="2416"/>
                                </a:lnTo>
                                <a:lnTo>
                                  <a:pt x="9341" y="2483"/>
                                </a:lnTo>
                                <a:lnTo>
                                  <a:pt x="9267" y="2550"/>
                                </a:lnTo>
                                <a:lnTo>
                                  <a:pt x="9192" y="2615"/>
                                </a:lnTo>
                                <a:lnTo>
                                  <a:pt x="9115" y="2680"/>
                                </a:lnTo>
                                <a:lnTo>
                                  <a:pt x="9037" y="2742"/>
                                </a:lnTo>
                                <a:lnTo>
                                  <a:pt x="8958" y="2804"/>
                                </a:lnTo>
                                <a:lnTo>
                                  <a:pt x="8879" y="2865"/>
                                </a:lnTo>
                                <a:lnTo>
                                  <a:pt x="8799" y="2924"/>
                                </a:lnTo>
                                <a:lnTo>
                                  <a:pt x="8717" y="2983"/>
                                </a:lnTo>
                                <a:lnTo>
                                  <a:pt x="8636" y="3040"/>
                                </a:lnTo>
                                <a:lnTo>
                                  <a:pt x="8552" y="3095"/>
                                </a:lnTo>
                                <a:lnTo>
                                  <a:pt x="8470" y="3150"/>
                                </a:lnTo>
                                <a:lnTo>
                                  <a:pt x="8387" y="3203"/>
                                </a:lnTo>
                                <a:lnTo>
                                  <a:pt x="8303" y="3256"/>
                                </a:lnTo>
                                <a:lnTo>
                                  <a:pt x="8219" y="3306"/>
                                </a:lnTo>
                                <a:lnTo>
                                  <a:pt x="8134" y="3356"/>
                                </a:lnTo>
                                <a:lnTo>
                                  <a:pt x="8050" y="3405"/>
                                </a:lnTo>
                                <a:lnTo>
                                  <a:pt x="7966" y="3451"/>
                                </a:lnTo>
                                <a:lnTo>
                                  <a:pt x="7881" y="3496"/>
                                </a:lnTo>
                                <a:lnTo>
                                  <a:pt x="7797" y="3540"/>
                                </a:lnTo>
                                <a:lnTo>
                                  <a:pt x="7712" y="3584"/>
                                </a:lnTo>
                                <a:lnTo>
                                  <a:pt x="7628" y="3625"/>
                                </a:lnTo>
                                <a:lnTo>
                                  <a:pt x="7544" y="3665"/>
                                </a:lnTo>
                                <a:lnTo>
                                  <a:pt x="7461" y="3705"/>
                                </a:lnTo>
                                <a:lnTo>
                                  <a:pt x="7378" y="3742"/>
                                </a:lnTo>
                                <a:lnTo>
                                  <a:pt x="7295" y="3778"/>
                                </a:lnTo>
                                <a:lnTo>
                                  <a:pt x="7213" y="3812"/>
                                </a:lnTo>
                                <a:lnTo>
                                  <a:pt x="7132" y="3846"/>
                                </a:lnTo>
                                <a:lnTo>
                                  <a:pt x="7119" y="3850"/>
                                </a:lnTo>
                                <a:lnTo>
                                  <a:pt x="7103" y="3853"/>
                                </a:lnTo>
                                <a:lnTo>
                                  <a:pt x="7085" y="3855"/>
                                </a:lnTo>
                                <a:lnTo>
                                  <a:pt x="7064" y="3856"/>
                                </a:lnTo>
                                <a:lnTo>
                                  <a:pt x="7040" y="3857"/>
                                </a:lnTo>
                                <a:lnTo>
                                  <a:pt x="7015" y="3857"/>
                                </a:lnTo>
                                <a:lnTo>
                                  <a:pt x="6986" y="3857"/>
                                </a:lnTo>
                                <a:lnTo>
                                  <a:pt x="6955" y="3857"/>
                                </a:lnTo>
                                <a:lnTo>
                                  <a:pt x="6938" y="3857"/>
                                </a:lnTo>
                                <a:lnTo>
                                  <a:pt x="6921" y="3857"/>
                                </a:lnTo>
                                <a:lnTo>
                                  <a:pt x="6904" y="3859"/>
                                </a:lnTo>
                                <a:lnTo>
                                  <a:pt x="6887" y="3861"/>
                                </a:lnTo>
                                <a:lnTo>
                                  <a:pt x="6852" y="3867"/>
                                </a:lnTo>
                                <a:lnTo>
                                  <a:pt x="6817" y="3874"/>
                                </a:lnTo>
                                <a:lnTo>
                                  <a:pt x="6781" y="3884"/>
                                </a:lnTo>
                                <a:lnTo>
                                  <a:pt x="6744" y="3896"/>
                                </a:lnTo>
                                <a:lnTo>
                                  <a:pt x="6708" y="3909"/>
                                </a:lnTo>
                                <a:lnTo>
                                  <a:pt x="6671" y="3924"/>
                                </a:lnTo>
                                <a:lnTo>
                                  <a:pt x="6633" y="3940"/>
                                </a:lnTo>
                                <a:lnTo>
                                  <a:pt x="6595" y="3957"/>
                                </a:lnTo>
                                <a:lnTo>
                                  <a:pt x="6556" y="3975"/>
                                </a:lnTo>
                                <a:lnTo>
                                  <a:pt x="6517" y="3995"/>
                                </a:lnTo>
                                <a:lnTo>
                                  <a:pt x="6436" y="4035"/>
                                </a:lnTo>
                                <a:lnTo>
                                  <a:pt x="6352" y="4076"/>
                                </a:lnTo>
                                <a:lnTo>
                                  <a:pt x="6277" y="4115"/>
                                </a:lnTo>
                                <a:lnTo>
                                  <a:pt x="6199" y="4160"/>
                                </a:lnTo>
                                <a:lnTo>
                                  <a:pt x="6119" y="4209"/>
                                </a:lnTo>
                                <a:lnTo>
                                  <a:pt x="6038" y="4262"/>
                                </a:lnTo>
                                <a:lnTo>
                                  <a:pt x="5955" y="4321"/>
                                </a:lnTo>
                                <a:lnTo>
                                  <a:pt x="5870" y="4382"/>
                                </a:lnTo>
                                <a:lnTo>
                                  <a:pt x="5784" y="4448"/>
                                </a:lnTo>
                                <a:lnTo>
                                  <a:pt x="5696" y="4516"/>
                                </a:lnTo>
                                <a:lnTo>
                                  <a:pt x="5608" y="4587"/>
                                </a:lnTo>
                                <a:lnTo>
                                  <a:pt x="5518" y="4659"/>
                                </a:lnTo>
                                <a:lnTo>
                                  <a:pt x="5428" y="4734"/>
                                </a:lnTo>
                                <a:lnTo>
                                  <a:pt x="5336" y="4809"/>
                                </a:lnTo>
                                <a:lnTo>
                                  <a:pt x="5155" y="4963"/>
                                </a:lnTo>
                                <a:lnTo>
                                  <a:pt x="4971" y="5116"/>
                                </a:lnTo>
                                <a:lnTo>
                                  <a:pt x="4880" y="5193"/>
                                </a:lnTo>
                                <a:lnTo>
                                  <a:pt x="4789" y="5267"/>
                                </a:lnTo>
                                <a:lnTo>
                                  <a:pt x="4698" y="5340"/>
                                </a:lnTo>
                                <a:lnTo>
                                  <a:pt x="4609" y="5411"/>
                                </a:lnTo>
                                <a:lnTo>
                                  <a:pt x="4520" y="5480"/>
                                </a:lnTo>
                                <a:lnTo>
                                  <a:pt x="4433" y="5545"/>
                                </a:lnTo>
                                <a:lnTo>
                                  <a:pt x="4347" y="5608"/>
                                </a:lnTo>
                                <a:lnTo>
                                  <a:pt x="4262" y="5666"/>
                                </a:lnTo>
                                <a:lnTo>
                                  <a:pt x="4179" y="5720"/>
                                </a:lnTo>
                                <a:lnTo>
                                  <a:pt x="4097" y="5771"/>
                                </a:lnTo>
                                <a:lnTo>
                                  <a:pt x="4017" y="5816"/>
                                </a:lnTo>
                                <a:lnTo>
                                  <a:pt x="3939" y="5855"/>
                                </a:lnTo>
                                <a:lnTo>
                                  <a:pt x="3864" y="5889"/>
                                </a:lnTo>
                                <a:lnTo>
                                  <a:pt x="3791" y="5917"/>
                                </a:lnTo>
                                <a:lnTo>
                                  <a:pt x="3720" y="5938"/>
                                </a:lnTo>
                                <a:lnTo>
                                  <a:pt x="3652" y="5952"/>
                                </a:lnTo>
                                <a:lnTo>
                                  <a:pt x="3579" y="5954"/>
                                </a:lnTo>
                                <a:lnTo>
                                  <a:pt x="3505" y="5951"/>
                                </a:lnTo>
                                <a:lnTo>
                                  <a:pt x="3434" y="5946"/>
                                </a:lnTo>
                                <a:lnTo>
                                  <a:pt x="3364" y="5937"/>
                                </a:lnTo>
                                <a:lnTo>
                                  <a:pt x="3294" y="5925"/>
                                </a:lnTo>
                                <a:lnTo>
                                  <a:pt x="3226" y="5910"/>
                                </a:lnTo>
                                <a:lnTo>
                                  <a:pt x="3160" y="5891"/>
                                </a:lnTo>
                                <a:lnTo>
                                  <a:pt x="3094" y="5871"/>
                                </a:lnTo>
                                <a:lnTo>
                                  <a:pt x="3030" y="5848"/>
                                </a:lnTo>
                                <a:lnTo>
                                  <a:pt x="2967" y="5824"/>
                                </a:lnTo>
                                <a:lnTo>
                                  <a:pt x="2905" y="5798"/>
                                </a:lnTo>
                                <a:lnTo>
                                  <a:pt x="2845" y="5770"/>
                                </a:lnTo>
                                <a:lnTo>
                                  <a:pt x="2786" y="5740"/>
                                </a:lnTo>
                                <a:lnTo>
                                  <a:pt x="2728" y="5709"/>
                                </a:lnTo>
                                <a:lnTo>
                                  <a:pt x="2672" y="5678"/>
                                </a:lnTo>
                                <a:lnTo>
                                  <a:pt x="2618" y="5646"/>
                                </a:lnTo>
                                <a:lnTo>
                                  <a:pt x="2566" y="5613"/>
                                </a:lnTo>
                                <a:lnTo>
                                  <a:pt x="2513" y="5579"/>
                                </a:lnTo>
                                <a:lnTo>
                                  <a:pt x="2464" y="5546"/>
                                </a:lnTo>
                                <a:lnTo>
                                  <a:pt x="2416" y="5513"/>
                                </a:lnTo>
                                <a:lnTo>
                                  <a:pt x="2323" y="5447"/>
                                </a:lnTo>
                                <a:lnTo>
                                  <a:pt x="2238" y="5386"/>
                                </a:lnTo>
                                <a:lnTo>
                                  <a:pt x="2160" y="5329"/>
                                </a:lnTo>
                                <a:lnTo>
                                  <a:pt x="2088" y="5277"/>
                                </a:lnTo>
                                <a:lnTo>
                                  <a:pt x="2055" y="5254"/>
                                </a:lnTo>
                                <a:lnTo>
                                  <a:pt x="2024" y="5234"/>
                                </a:lnTo>
                                <a:lnTo>
                                  <a:pt x="1995" y="5216"/>
                                </a:lnTo>
                                <a:lnTo>
                                  <a:pt x="1968" y="5201"/>
                                </a:lnTo>
                                <a:lnTo>
                                  <a:pt x="1921" y="5202"/>
                                </a:lnTo>
                                <a:lnTo>
                                  <a:pt x="1881" y="5203"/>
                                </a:lnTo>
                                <a:lnTo>
                                  <a:pt x="1844" y="5205"/>
                                </a:lnTo>
                                <a:lnTo>
                                  <a:pt x="1810" y="5208"/>
                                </a:lnTo>
                                <a:lnTo>
                                  <a:pt x="1780" y="5212"/>
                                </a:lnTo>
                                <a:lnTo>
                                  <a:pt x="1754" y="5217"/>
                                </a:lnTo>
                                <a:lnTo>
                                  <a:pt x="1729" y="5223"/>
                                </a:lnTo>
                                <a:lnTo>
                                  <a:pt x="1708" y="5229"/>
                                </a:lnTo>
                                <a:lnTo>
                                  <a:pt x="1689" y="5235"/>
                                </a:lnTo>
                                <a:lnTo>
                                  <a:pt x="1672" y="5242"/>
                                </a:lnTo>
                                <a:lnTo>
                                  <a:pt x="1656" y="5249"/>
                                </a:lnTo>
                                <a:lnTo>
                                  <a:pt x="1643" y="5256"/>
                                </a:lnTo>
                                <a:lnTo>
                                  <a:pt x="1619" y="5271"/>
                                </a:lnTo>
                                <a:lnTo>
                                  <a:pt x="1597" y="5285"/>
                                </a:lnTo>
                                <a:lnTo>
                                  <a:pt x="1587" y="5292"/>
                                </a:lnTo>
                                <a:lnTo>
                                  <a:pt x="1576" y="5298"/>
                                </a:lnTo>
                                <a:lnTo>
                                  <a:pt x="1565" y="5304"/>
                                </a:lnTo>
                                <a:lnTo>
                                  <a:pt x="1553" y="5310"/>
                                </a:lnTo>
                                <a:lnTo>
                                  <a:pt x="1540" y="5315"/>
                                </a:lnTo>
                                <a:lnTo>
                                  <a:pt x="1525" y="5319"/>
                                </a:lnTo>
                                <a:lnTo>
                                  <a:pt x="1509" y="5322"/>
                                </a:lnTo>
                                <a:lnTo>
                                  <a:pt x="1491" y="5324"/>
                                </a:lnTo>
                                <a:lnTo>
                                  <a:pt x="1472" y="5326"/>
                                </a:lnTo>
                                <a:lnTo>
                                  <a:pt x="1449" y="5326"/>
                                </a:lnTo>
                                <a:lnTo>
                                  <a:pt x="1425" y="5324"/>
                                </a:lnTo>
                                <a:lnTo>
                                  <a:pt x="1397" y="5322"/>
                                </a:lnTo>
                                <a:lnTo>
                                  <a:pt x="1366" y="5318"/>
                                </a:lnTo>
                                <a:lnTo>
                                  <a:pt x="1330" y="5313"/>
                                </a:lnTo>
                                <a:lnTo>
                                  <a:pt x="1292" y="5305"/>
                                </a:lnTo>
                                <a:lnTo>
                                  <a:pt x="1249" y="5296"/>
                                </a:lnTo>
                                <a:lnTo>
                                  <a:pt x="1225" y="5299"/>
                                </a:lnTo>
                                <a:lnTo>
                                  <a:pt x="1201" y="5301"/>
                                </a:lnTo>
                                <a:lnTo>
                                  <a:pt x="1178" y="5301"/>
                                </a:lnTo>
                                <a:lnTo>
                                  <a:pt x="1157" y="5301"/>
                                </a:lnTo>
                                <a:lnTo>
                                  <a:pt x="1136" y="5299"/>
                                </a:lnTo>
                                <a:lnTo>
                                  <a:pt x="1115" y="5296"/>
                                </a:lnTo>
                                <a:lnTo>
                                  <a:pt x="1096" y="5291"/>
                                </a:lnTo>
                                <a:lnTo>
                                  <a:pt x="1078" y="5286"/>
                                </a:lnTo>
                                <a:lnTo>
                                  <a:pt x="1061" y="5280"/>
                                </a:lnTo>
                                <a:lnTo>
                                  <a:pt x="1045" y="5272"/>
                                </a:lnTo>
                                <a:lnTo>
                                  <a:pt x="1030" y="5264"/>
                                </a:lnTo>
                                <a:lnTo>
                                  <a:pt x="1015" y="5255"/>
                                </a:lnTo>
                                <a:lnTo>
                                  <a:pt x="1002" y="5245"/>
                                </a:lnTo>
                                <a:lnTo>
                                  <a:pt x="989" y="5234"/>
                                </a:lnTo>
                                <a:lnTo>
                                  <a:pt x="976" y="5222"/>
                                </a:lnTo>
                                <a:lnTo>
                                  <a:pt x="965" y="5209"/>
                                </a:lnTo>
                                <a:lnTo>
                                  <a:pt x="954" y="5196"/>
                                </a:lnTo>
                                <a:lnTo>
                                  <a:pt x="944" y="5182"/>
                                </a:lnTo>
                                <a:lnTo>
                                  <a:pt x="934" y="5167"/>
                                </a:lnTo>
                                <a:lnTo>
                                  <a:pt x="925" y="5151"/>
                                </a:lnTo>
                                <a:lnTo>
                                  <a:pt x="916" y="5135"/>
                                </a:lnTo>
                                <a:lnTo>
                                  <a:pt x="909" y="5118"/>
                                </a:lnTo>
                                <a:lnTo>
                                  <a:pt x="901" y="5101"/>
                                </a:lnTo>
                                <a:lnTo>
                                  <a:pt x="895" y="5084"/>
                                </a:lnTo>
                                <a:lnTo>
                                  <a:pt x="889" y="5066"/>
                                </a:lnTo>
                                <a:lnTo>
                                  <a:pt x="883" y="5047"/>
                                </a:lnTo>
                                <a:lnTo>
                                  <a:pt x="878" y="5029"/>
                                </a:lnTo>
                                <a:lnTo>
                                  <a:pt x="873" y="5009"/>
                                </a:lnTo>
                                <a:lnTo>
                                  <a:pt x="865" y="4970"/>
                                </a:lnTo>
                                <a:lnTo>
                                  <a:pt x="859" y="4930"/>
                                </a:lnTo>
                                <a:lnTo>
                                  <a:pt x="854" y="4899"/>
                                </a:lnTo>
                                <a:lnTo>
                                  <a:pt x="851" y="4868"/>
                                </a:lnTo>
                                <a:lnTo>
                                  <a:pt x="848" y="4837"/>
                                </a:lnTo>
                                <a:lnTo>
                                  <a:pt x="846" y="4807"/>
                                </a:lnTo>
                                <a:lnTo>
                                  <a:pt x="844" y="4777"/>
                                </a:lnTo>
                                <a:lnTo>
                                  <a:pt x="842" y="4747"/>
                                </a:lnTo>
                                <a:lnTo>
                                  <a:pt x="840" y="4718"/>
                                </a:lnTo>
                                <a:lnTo>
                                  <a:pt x="839" y="4690"/>
                                </a:lnTo>
                                <a:lnTo>
                                  <a:pt x="838" y="4658"/>
                                </a:lnTo>
                                <a:lnTo>
                                  <a:pt x="836" y="4628"/>
                                </a:lnTo>
                                <a:lnTo>
                                  <a:pt x="834" y="4600"/>
                                </a:lnTo>
                                <a:lnTo>
                                  <a:pt x="832" y="4574"/>
                                </a:lnTo>
                                <a:lnTo>
                                  <a:pt x="830" y="4550"/>
                                </a:lnTo>
                                <a:lnTo>
                                  <a:pt x="827" y="4531"/>
                                </a:lnTo>
                                <a:lnTo>
                                  <a:pt x="823" y="4515"/>
                                </a:lnTo>
                                <a:lnTo>
                                  <a:pt x="818" y="4502"/>
                                </a:lnTo>
                                <a:lnTo>
                                  <a:pt x="798" y="4465"/>
                                </a:lnTo>
                                <a:lnTo>
                                  <a:pt x="764" y="4406"/>
                                </a:lnTo>
                                <a:lnTo>
                                  <a:pt x="718" y="4330"/>
                                </a:lnTo>
                                <a:lnTo>
                                  <a:pt x="663" y="4238"/>
                                </a:lnTo>
                                <a:lnTo>
                                  <a:pt x="601" y="4135"/>
                                </a:lnTo>
                                <a:lnTo>
                                  <a:pt x="533" y="4023"/>
                                </a:lnTo>
                                <a:lnTo>
                                  <a:pt x="461" y="3906"/>
                                </a:lnTo>
                                <a:lnTo>
                                  <a:pt x="389" y="3787"/>
                                </a:lnTo>
                                <a:lnTo>
                                  <a:pt x="316" y="3670"/>
                                </a:lnTo>
                                <a:lnTo>
                                  <a:pt x="247" y="3559"/>
                                </a:lnTo>
                                <a:lnTo>
                                  <a:pt x="183" y="3454"/>
                                </a:lnTo>
                                <a:lnTo>
                                  <a:pt x="126" y="3361"/>
                                </a:lnTo>
                                <a:lnTo>
                                  <a:pt x="77" y="3284"/>
                                </a:lnTo>
                                <a:lnTo>
                                  <a:pt x="40" y="3223"/>
                                </a:lnTo>
                                <a:lnTo>
                                  <a:pt x="16" y="3185"/>
                                </a:lnTo>
                                <a:lnTo>
                                  <a:pt x="7" y="3171"/>
                                </a:lnTo>
                                <a:lnTo>
                                  <a:pt x="0" y="3159"/>
                                </a:lnTo>
                                <a:lnTo>
                                  <a:pt x="0" y="3145"/>
                                </a:lnTo>
                                <a:lnTo>
                                  <a:pt x="23" y="2535"/>
                                </a:lnTo>
                                <a:lnTo>
                                  <a:pt x="114" y="25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a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393840"/>
                            <a:ext cx="803880" cy="33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23" h="4160">
                                <a:moveTo>
                                  <a:pt x="111" y="1790"/>
                                </a:moveTo>
                                <a:lnTo>
                                  <a:pt x="121" y="1803"/>
                                </a:lnTo>
                                <a:lnTo>
                                  <a:pt x="148" y="1839"/>
                                </a:lnTo>
                                <a:lnTo>
                                  <a:pt x="192" y="1896"/>
                                </a:lnTo>
                                <a:lnTo>
                                  <a:pt x="252" y="1970"/>
                                </a:lnTo>
                                <a:lnTo>
                                  <a:pt x="325" y="2059"/>
                                </a:lnTo>
                                <a:lnTo>
                                  <a:pt x="410" y="2159"/>
                                </a:lnTo>
                                <a:lnTo>
                                  <a:pt x="457" y="2213"/>
                                </a:lnTo>
                                <a:lnTo>
                                  <a:pt x="506" y="2269"/>
                                </a:lnTo>
                                <a:lnTo>
                                  <a:pt x="558" y="2327"/>
                                </a:lnTo>
                                <a:lnTo>
                                  <a:pt x="612" y="2386"/>
                                </a:lnTo>
                                <a:lnTo>
                                  <a:pt x="667" y="2446"/>
                                </a:lnTo>
                                <a:lnTo>
                                  <a:pt x="725" y="2507"/>
                                </a:lnTo>
                                <a:lnTo>
                                  <a:pt x="784" y="2568"/>
                                </a:lnTo>
                                <a:lnTo>
                                  <a:pt x="845" y="2630"/>
                                </a:lnTo>
                                <a:lnTo>
                                  <a:pt x="907" y="2690"/>
                                </a:lnTo>
                                <a:lnTo>
                                  <a:pt x="970" y="2749"/>
                                </a:lnTo>
                                <a:lnTo>
                                  <a:pt x="1034" y="2809"/>
                                </a:lnTo>
                                <a:lnTo>
                                  <a:pt x="1099" y="2866"/>
                                </a:lnTo>
                                <a:lnTo>
                                  <a:pt x="1165" y="2922"/>
                                </a:lnTo>
                                <a:lnTo>
                                  <a:pt x="1230" y="2976"/>
                                </a:lnTo>
                                <a:lnTo>
                                  <a:pt x="1296" y="3027"/>
                                </a:lnTo>
                                <a:lnTo>
                                  <a:pt x="1362" y="3076"/>
                                </a:lnTo>
                                <a:lnTo>
                                  <a:pt x="1428" y="3121"/>
                                </a:lnTo>
                                <a:lnTo>
                                  <a:pt x="1493" y="3163"/>
                                </a:lnTo>
                                <a:lnTo>
                                  <a:pt x="1559" y="3201"/>
                                </a:lnTo>
                                <a:lnTo>
                                  <a:pt x="1623" y="3236"/>
                                </a:lnTo>
                                <a:lnTo>
                                  <a:pt x="1696" y="3273"/>
                                </a:lnTo>
                                <a:lnTo>
                                  <a:pt x="1772" y="3310"/>
                                </a:lnTo>
                                <a:lnTo>
                                  <a:pt x="1848" y="3349"/>
                                </a:lnTo>
                                <a:lnTo>
                                  <a:pt x="1926" y="3389"/>
                                </a:lnTo>
                                <a:lnTo>
                                  <a:pt x="2005" y="3429"/>
                                </a:lnTo>
                                <a:lnTo>
                                  <a:pt x="2084" y="3469"/>
                                </a:lnTo>
                                <a:lnTo>
                                  <a:pt x="2165" y="3510"/>
                                </a:lnTo>
                                <a:lnTo>
                                  <a:pt x="2246" y="3549"/>
                                </a:lnTo>
                                <a:lnTo>
                                  <a:pt x="2327" y="3589"/>
                                </a:lnTo>
                                <a:lnTo>
                                  <a:pt x="2407" y="3627"/>
                                </a:lnTo>
                                <a:lnTo>
                                  <a:pt x="2487" y="3666"/>
                                </a:lnTo>
                                <a:lnTo>
                                  <a:pt x="2567" y="3702"/>
                                </a:lnTo>
                                <a:lnTo>
                                  <a:pt x="2646" y="3737"/>
                                </a:lnTo>
                                <a:lnTo>
                                  <a:pt x="2724" y="3771"/>
                                </a:lnTo>
                                <a:lnTo>
                                  <a:pt x="2800" y="3804"/>
                                </a:lnTo>
                                <a:lnTo>
                                  <a:pt x="2874" y="3833"/>
                                </a:lnTo>
                                <a:lnTo>
                                  <a:pt x="2986" y="3876"/>
                                </a:lnTo>
                                <a:lnTo>
                                  <a:pt x="3091" y="3914"/>
                                </a:lnTo>
                                <a:lnTo>
                                  <a:pt x="3142" y="3931"/>
                                </a:lnTo>
                                <a:lnTo>
                                  <a:pt x="3189" y="3947"/>
                                </a:lnTo>
                                <a:lnTo>
                                  <a:pt x="3235" y="3962"/>
                                </a:lnTo>
                                <a:lnTo>
                                  <a:pt x="3278" y="3975"/>
                                </a:lnTo>
                                <a:lnTo>
                                  <a:pt x="3319" y="3987"/>
                                </a:lnTo>
                                <a:lnTo>
                                  <a:pt x="3358" y="3996"/>
                                </a:lnTo>
                                <a:lnTo>
                                  <a:pt x="3393" y="4005"/>
                                </a:lnTo>
                                <a:lnTo>
                                  <a:pt x="3426" y="4011"/>
                                </a:lnTo>
                                <a:lnTo>
                                  <a:pt x="3455" y="4015"/>
                                </a:lnTo>
                                <a:lnTo>
                                  <a:pt x="3481" y="4018"/>
                                </a:lnTo>
                                <a:lnTo>
                                  <a:pt x="3493" y="4019"/>
                                </a:lnTo>
                                <a:lnTo>
                                  <a:pt x="3505" y="4019"/>
                                </a:lnTo>
                                <a:lnTo>
                                  <a:pt x="3515" y="4018"/>
                                </a:lnTo>
                                <a:lnTo>
                                  <a:pt x="3524" y="4017"/>
                                </a:lnTo>
                                <a:lnTo>
                                  <a:pt x="3546" y="4014"/>
                                </a:lnTo>
                                <a:lnTo>
                                  <a:pt x="3566" y="4010"/>
                                </a:lnTo>
                                <a:lnTo>
                                  <a:pt x="3586" y="4005"/>
                                </a:lnTo>
                                <a:lnTo>
                                  <a:pt x="3607" y="3999"/>
                                </a:lnTo>
                                <a:lnTo>
                                  <a:pt x="3628" y="3991"/>
                                </a:lnTo>
                                <a:lnTo>
                                  <a:pt x="3648" y="3983"/>
                                </a:lnTo>
                                <a:lnTo>
                                  <a:pt x="3669" y="3973"/>
                                </a:lnTo>
                                <a:lnTo>
                                  <a:pt x="3691" y="3962"/>
                                </a:lnTo>
                                <a:lnTo>
                                  <a:pt x="3712" y="3951"/>
                                </a:lnTo>
                                <a:lnTo>
                                  <a:pt x="3735" y="3936"/>
                                </a:lnTo>
                                <a:lnTo>
                                  <a:pt x="3757" y="3922"/>
                                </a:lnTo>
                                <a:lnTo>
                                  <a:pt x="3779" y="3906"/>
                                </a:lnTo>
                                <a:lnTo>
                                  <a:pt x="3802" y="3889"/>
                                </a:lnTo>
                                <a:lnTo>
                                  <a:pt x="3825" y="3871"/>
                                </a:lnTo>
                                <a:lnTo>
                                  <a:pt x="3848" y="3851"/>
                                </a:lnTo>
                                <a:lnTo>
                                  <a:pt x="3872" y="3830"/>
                                </a:lnTo>
                                <a:lnTo>
                                  <a:pt x="3897" y="3806"/>
                                </a:lnTo>
                                <a:lnTo>
                                  <a:pt x="3922" y="3780"/>
                                </a:lnTo>
                                <a:lnTo>
                                  <a:pt x="3949" y="3754"/>
                                </a:lnTo>
                                <a:lnTo>
                                  <a:pt x="3976" y="3726"/>
                                </a:lnTo>
                                <a:lnTo>
                                  <a:pt x="4003" y="3696"/>
                                </a:lnTo>
                                <a:lnTo>
                                  <a:pt x="4030" y="3664"/>
                                </a:lnTo>
                                <a:lnTo>
                                  <a:pt x="4059" y="3630"/>
                                </a:lnTo>
                                <a:lnTo>
                                  <a:pt x="4087" y="3595"/>
                                </a:lnTo>
                                <a:lnTo>
                                  <a:pt x="4117" y="3559"/>
                                </a:lnTo>
                                <a:lnTo>
                                  <a:pt x="4148" y="3520"/>
                                </a:lnTo>
                                <a:lnTo>
                                  <a:pt x="4178" y="3479"/>
                                </a:lnTo>
                                <a:lnTo>
                                  <a:pt x="4210" y="3437"/>
                                </a:lnTo>
                                <a:lnTo>
                                  <a:pt x="4275" y="3346"/>
                                </a:lnTo>
                                <a:lnTo>
                                  <a:pt x="4344" y="3248"/>
                                </a:lnTo>
                                <a:lnTo>
                                  <a:pt x="4379" y="3197"/>
                                </a:lnTo>
                                <a:lnTo>
                                  <a:pt x="4418" y="3142"/>
                                </a:lnTo>
                                <a:lnTo>
                                  <a:pt x="4461" y="3083"/>
                                </a:lnTo>
                                <a:lnTo>
                                  <a:pt x="4507" y="3020"/>
                                </a:lnTo>
                                <a:lnTo>
                                  <a:pt x="4558" y="2954"/>
                                </a:lnTo>
                                <a:lnTo>
                                  <a:pt x="4612" y="2884"/>
                                </a:lnTo>
                                <a:lnTo>
                                  <a:pt x="4668" y="2813"/>
                                </a:lnTo>
                                <a:lnTo>
                                  <a:pt x="4728" y="2737"/>
                                </a:lnTo>
                                <a:lnTo>
                                  <a:pt x="4792" y="2660"/>
                                </a:lnTo>
                                <a:lnTo>
                                  <a:pt x="4858" y="2580"/>
                                </a:lnTo>
                                <a:lnTo>
                                  <a:pt x="4927" y="2499"/>
                                </a:lnTo>
                                <a:lnTo>
                                  <a:pt x="5000" y="2415"/>
                                </a:lnTo>
                                <a:lnTo>
                                  <a:pt x="5074" y="2331"/>
                                </a:lnTo>
                                <a:lnTo>
                                  <a:pt x="5152" y="2244"/>
                                </a:lnTo>
                                <a:lnTo>
                                  <a:pt x="5231" y="2157"/>
                                </a:lnTo>
                                <a:lnTo>
                                  <a:pt x="5313" y="2070"/>
                                </a:lnTo>
                                <a:lnTo>
                                  <a:pt x="5398" y="1982"/>
                                </a:lnTo>
                                <a:lnTo>
                                  <a:pt x="5483" y="1894"/>
                                </a:lnTo>
                                <a:lnTo>
                                  <a:pt x="5572" y="1805"/>
                                </a:lnTo>
                                <a:lnTo>
                                  <a:pt x="5662" y="1717"/>
                                </a:lnTo>
                                <a:lnTo>
                                  <a:pt x="5754" y="1630"/>
                                </a:lnTo>
                                <a:lnTo>
                                  <a:pt x="5847" y="1543"/>
                                </a:lnTo>
                                <a:lnTo>
                                  <a:pt x="5943" y="1458"/>
                                </a:lnTo>
                                <a:lnTo>
                                  <a:pt x="6039" y="1374"/>
                                </a:lnTo>
                                <a:lnTo>
                                  <a:pt x="6136" y="1291"/>
                                </a:lnTo>
                                <a:lnTo>
                                  <a:pt x="6236" y="1211"/>
                                </a:lnTo>
                                <a:lnTo>
                                  <a:pt x="6335" y="1131"/>
                                </a:lnTo>
                                <a:lnTo>
                                  <a:pt x="6437" y="1055"/>
                                </a:lnTo>
                                <a:lnTo>
                                  <a:pt x="6538" y="981"/>
                                </a:lnTo>
                                <a:lnTo>
                                  <a:pt x="6641" y="910"/>
                                </a:lnTo>
                                <a:lnTo>
                                  <a:pt x="6745" y="842"/>
                                </a:lnTo>
                                <a:lnTo>
                                  <a:pt x="6848" y="778"/>
                                </a:lnTo>
                                <a:lnTo>
                                  <a:pt x="6911" y="732"/>
                                </a:lnTo>
                                <a:lnTo>
                                  <a:pt x="6976" y="685"/>
                                </a:lnTo>
                                <a:lnTo>
                                  <a:pt x="7041" y="639"/>
                                </a:lnTo>
                                <a:lnTo>
                                  <a:pt x="7107" y="594"/>
                                </a:lnTo>
                                <a:lnTo>
                                  <a:pt x="7174" y="548"/>
                                </a:lnTo>
                                <a:lnTo>
                                  <a:pt x="7241" y="503"/>
                                </a:lnTo>
                                <a:lnTo>
                                  <a:pt x="7309" y="460"/>
                                </a:lnTo>
                                <a:lnTo>
                                  <a:pt x="7378" y="417"/>
                                </a:lnTo>
                                <a:lnTo>
                                  <a:pt x="7447" y="375"/>
                                </a:lnTo>
                                <a:lnTo>
                                  <a:pt x="7515" y="335"/>
                                </a:lnTo>
                                <a:lnTo>
                                  <a:pt x="7585" y="296"/>
                                </a:lnTo>
                                <a:lnTo>
                                  <a:pt x="7654" y="259"/>
                                </a:lnTo>
                                <a:lnTo>
                                  <a:pt x="7723" y="224"/>
                                </a:lnTo>
                                <a:lnTo>
                                  <a:pt x="7792" y="191"/>
                                </a:lnTo>
                                <a:lnTo>
                                  <a:pt x="7860" y="160"/>
                                </a:lnTo>
                                <a:lnTo>
                                  <a:pt x="7928" y="131"/>
                                </a:lnTo>
                                <a:lnTo>
                                  <a:pt x="7996" y="104"/>
                                </a:lnTo>
                                <a:lnTo>
                                  <a:pt x="8063" y="81"/>
                                </a:lnTo>
                                <a:lnTo>
                                  <a:pt x="8128" y="61"/>
                                </a:lnTo>
                                <a:lnTo>
                                  <a:pt x="8194" y="43"/>
                                </a:lnTo>
                                <a:lnTo>
                                  <a:pt x="8258" y="29"/>
                                </a:lnTo>
                                <a:lnTo>
                                  <a:pt x="8321" y="18"/>
                                </a:lnTo>
                                <a:lnTo>
                                  <a:pt x="8384" y="11"/>
                                </a:lnTo>
                                <a:lnTo>
                                  <a:pt x="8445" y="8"/>
                                </a:lnTo>
                                <a:lnTo>
                                  <a:pt x="8504" y="8"/>
                                </a:lnTo>
                                <a:lnTo>
                                  <a:pt x="8562" y="12"/>
                                </a:lnTo>
                                <a:lnTo>
                                  <a:pt x="8618" y="21"/>
                                </a:lnTo>
                                <a:lnTo>
                                  <a:pt x="8673" y="34"/>
                                </a:lnTo>
                                <a:lnTo>
                                  <a:pt x="8725" y="51"/>
                                </a:lnTo>
                                <a:lnTo>
                                  <a:pt x="8777" y="74"/>
                                </a:lnTo>
                                <a:lnTo>
                                  <a:pt x="8825" y="101"/>
                                </a:lnTo>
                                <a:lnTo>
                                  <a:pt x="8872" y="134"/>
                                </a:lnTo>
                                <a:lnTo>
                                  <a:pt x="8885" y="145"/>
                                </a:lnTo>
                                <a:lnTo>
                                  <a:pt x="8899" y="157"/>
                                </a:lnTo>
                                <a:lnTo>
                                  <a:pt x="8912" y="169"/>
                                </a:lnTo>
                                <a:lnTo>
                                  <a:pt x="8924" y="183"/>
                                </a:lnTo>
                                <a:lnTo>
                                  <a:pt x="8936" y="196"/>
                                </a:lnTo>
                                <a:lnTo>
                                  <a:pt x="8948" y="211"/>
                                </a:lnTo>
                                <a:lnTo>
                                  <a:pt x="8960" y="226"/>
                                </a:lnTo>
                                <a:lnTo>
                                  <a:pt x="8971" y="241"/>
                                </a:lnTo>
                                <a:lnTo>
                                  <a:pt x="8992" y="274"/>
                                </a:lnTo>
                                <a:lnTo>
                                  <a:pt x="9013" y="307"/>
                                </a:lnTo>
                                <a:lnTo>
                                  <a:pt x="9033" y="342"/>
                                </a:lnTo>
                                <a:lnTo>
                                  <a:pt x="9053" y="378"/>
                                </a:lnTo>
                                <a:lnTo>
                                  <a:pt x="9073" y="414"/>
                                </a:lnTo>
                                <a:lnTo>
                                  <a:pt x="9094" y="452"/>
                                </a:lnTo>
                                <a:lnTo>
                                  <a:pt x="9115" y="488"/>
                                </a:lnTo>
                                <a:lnTo>
                                  <a:pt x="9137" y="525"/>
                                </a:lnTo>
                                <a:lnTo>
                                  <a:pt x="9162" y="560"/>
                                </a:lnTo>
                                <a:lnTo>
                                  <a:pt x="9187" y="597"/>
                                </a:lnTo>
                                <a:lnTo>
                                  <a:pt x="9200" y="614"/>
                                </a:lnTo>
                                <a:lnTo>
                                  <a:pt x="9214" y="631"/>
                                </a:lnTo>
                                <a:lnTo>
                                  <a:pt x="9228" y="647"/>
                                </a:lnTo>
                                <a:lnTo>
                                  <a:pt x="9243" y="663"/>
                                </a:lnTo>
                                <a:lnTo>
                                  <a:pt x="9258" y="665"/>
                                </a:lnTo>
                                <a:lnTo>
                                  <a:pt x="9273" y="665"/>
                                </a:lnTo>
                                <a:lnTo>
                                  <a:pt x="9289" y="665"/>
                                </a:lnTo>
                                <a:lnTo>
                                  <a:pt x="9304" y="662"/>
                                </a:lnTo>
                                <a:lnTo>
                                  <a:pt x="9321" y="659"/>
                                </a:lnTo>
                                <a:lnTo>
                                  <a:pt x="9337" y="654"/>
                                </a:lnTo>
                                <a:lnTo>
                                  <a:pt x="9355" y="649"/>
                                </a:lnTo>
                                <a:lnTo>
                                  <a:pt x="9372" y="642"/>
                                </a:lnTo>
                                <a:lnTo>
                                  <a:pt x="9389" y="634"/>
                                </a:lnTo>
                                <a:lnTo>
                                  <a:pt x="9407" y="625"/>
                                </a:lnTo>
                                <a:lnTo>
                                  <a:pt x="9425" y="616"/>
                                </a:lnTo>
                                <a:lnTo>
                                  <a:pt x="9443" y="605"/>
                                </a:lnTo>
                                <a:lnTo>
                                  <a:pt x="9479" y="582"/>
                                </a:lnTo>
                                <a:lnTo>
                                  <a:pt x="9515" y="556"/>
                                </a:lnTo>
                                <a:lnTo>
                                  <a:pt x="9552" y="528"/>
                                </a:lnTo>
                                <a:lnTo>
                                  <a:pt x="9590" y="499"/>
                                </a:lnTo>
                                <a:lnTo>
                                  <a:pt x="9627" y="469"/>
                                </a:lnTo>
                                <a:lnTo>
                                  <a:pt x="9663" y="438"/>
                                </a:lnTo>
                                <a:lnTo>
                                  <a:pt x="9735" y="376"/>
                                </a:lnTo>
                                <a:lnTo>
                                  <a:pt x="9803" y="319"/>
                                </a:lnTo>
                                <a:lnTo>
                                  <a:pt x="9847" y="282"/>
                                </a:lnTo>
                                <a:lnTo>
                                  <a:pt x="9889" y="244"/>
                                </a:lnTo>
                                <a:lnTo>
                                  <a:pt x="9930" y="207"/>
                                </a:lnTo>
                                <a:lnTo>
                                  <a:pt x="9970" y="168"/>
                                </a:lnTo>
                                <a:lnTo>
                                  <a:pt x="10008" y="129"/>
                                </a:lnTo>
                                <a:lnTo>
                                  <a:pt x="10046" y="87"/>
                                </a:lnTo>
                                <a:lnTo>
                                  <a:pt x="10085" y="45"/>
                                </a:lnTo>
                                <a:lnTo>
                                  <a:pt x="10123" y="0"/>
                                </a:lnTo>
                                <a:lnTo>
                                  <a:pt x="10113" y="25"/>
                                </a:lnTo>
                                <a:lnTo>
                                  <a:pt x="10101" y="50"/>
                                </a:lnTo>
                                <a:lnTo>
                                  <a:pt x="10087" y="77"/>
                                </a:lnTo>
                                <a:lnTo>
                                  <a:pt x="10071" y="104"/>
                                </a:lnTo>
                                <a:lnTo>
                                  <a:pt x="10055" y="133"/>
                                </a:lnTo>
                                <a:lnTo>
                                  <a:pt x="10036" y="161"/>
                                </a:lnTo>
                                <a:lnTo>
                                  <a:pt x="10017" y="189"/>
                                </a:lnTo>
                                <a:lnTo>
                                  <a:pt x="9996" y="218"/>
                                </a:lnTo>
                                <a:lnTo>
                                  <a:pt x="9973" y="247"/>
                                </a:lnTo>
                                <a:lnTo>
                                  <a:pt x="9949" y="277"/>
                                </a:lnTo>
                                <a:lnTo>
                                  <a:pt x="9925" y="305"/>
                                </a:lnTo>
                                <a:lnTo>
                                  <a:pt x="9900" y="334"/>
                                </a:lnTo>
                                <a:lnTo>
                                  <a:pt x="9873" y="362"/>
                                </a:lnTo>
                                <a:lnTo>
                                  <a:pt x="9846" y="390"/>
                                </a:lnTo>
                                <a:lnTo>
                                  <a:pt x="9819" y="418"/>
                                </a:lnTo>
                                <a:lnTo>
                                  <a:pt x="9790" y="444"/>
                                </a:lnTo>
                                <a:lnTo>
                                  <a:pt x="9761" y="470"/>
                                </a:lnTo>
                                <a:lnTo>
                                  <a:pt x="9731" y="495"/>
                                </a:lnTo>
                                <a:lnTo>
                                  <a:pt x="9701" y="518"/>
                                </a:lnTo>
                                <a:lnTo>
                                  <a:pt x="9671" y="541"/>
                                </a:lnTo>
                                <a:lnTo>
                                  <a:pt x="9640" y="562"/>
                                </a:lnTo>
                                <a:lnTo>
                                  <a:pt x="9609" y="583"/>
                                </a:lnTo>
                                <a:lnTo>
                                  <a:pt x="9578" y="601"/>
                                </a:lnTo>
                                <a:lnTo>
                                  <a:pt x="9547" y="617"/>
                                </a:lnTo>
                                <a:lnTo>
                                  <a:pt x="9516" y="632"/>
                                </a:lnTo>
                                <a:lnTo>
                                  <a:pt x="9485" y="645"/>
                                </a:lnTo>
                                <a:lnTo>
                                  <a:pt x="9454" y="656"/>
                                </a:lnTo>
                                <a:lnTo>
                                  <a:pt x="9424" y="665"/>
                                </a:lnTo>
                                <a:lnTo>
                                  <a:pt x="9394" y="672"/>
                                </a:lnTo>
                                <a:lnTo>
                                  <a:pt x="9364" y="676"/>
                                </a:lnTo>
                                <a:lnTo>
                                  <a:pt x="9334" y="678"/>
                                </a:lnTo>
                                <a:lnTo>
                                  <a:pt x="9306" y="677"/>
                                </a:lnTo>
                                <a:lnTo>
                                  <a:pt x="9278" y="674"/>
                                </a:lnTo>
                                <a:lnTo>
                                  <a:pt x="9251" y="666"/>
                                </a:lnTo>
                                <a:lnTo>
                                  <a:pt x="9225" y="655"/>
                                </a:lnTo>
                                <a:lnTo>
                                  <a:pt x="9199" y="641"/>
                                </a:lnTo>
                                <a:lnTo>
                                  <a:pt x="9175" y="624"/>
                                </a:lnTo>
                                <a:lnTo>
                                  <a:pt x="9149" y="605"/>
                                </a:lnTo>
                                <a:lnTo>
                                  <a:pt x="9125" y="583"/>
                                </a:lnTo>
                                <a:lnTo>
                                  <a:pt x="9102" y="559"/>
                                </a:lnTo>
                                <a:lnTo>
                                  <a:pt x="9078" y="533"/>
                                </a:lnTo>
                                <a:lnTo>
                                  <a:pt x="9055" y="506"/>
                                </a:lnTo>
                                <a:lnTo>
                                  <a:pt x="9031" y="478"/>
                                </a:lnTo>
                                <a:lnTo>
                                  <a:pt x="9008" y="449"/>
                                </a:lnTo>
                                <a:lnTo>
                                  <a:pt x="8961" y="387"/>
                                </a:lnTo>
                                <a:lnTo>
                                  <a:pt x="8911" y="326"/>
                                </a:lnTo>
                                <a:lnTo>
                                  <a:pt x="8886" y="295"/>
                                </a:lnTo>
                                <a:lnTo>
                                  <a:pt x="8860" y="264"/>
                                </a:lnTo>
                                <a:lnTo>
                                  <a:pt x="8833" y="235"/>
                                </a:lnTo>
                                <a:lnTo>
                                  <a:pt x="8806" y="208"/>
                                </a:lnTo>
                                <a:lnTo>
                                  <a:pt x="8778" y="181"/>
                                </a:lnTo>
                                <a:lnTo>
                                  <a:pt x="8748" y="156"/>
                                </a:lnTo>
                                <a:lnTo>
                                  <a:pt x="8717" y="133"/>
                                </a:lnTo>
                                <a:lnTo>
                                  <a:pt x="8686" y="111"/>
                                </a:lnTo>
                                <a:lnTo>
                                  <a:pt x="8653" y="93"/>
                                </a:lnTo>
                                <a:lnTo>
                                  <a:pt x="8618" y="77"/>
                                </a:lnTo>
                                <a:lnTo>
                                  <a:pt x="8583" y="64"/>
                                </a:lnTo>
                                <a:lnTo>
                                  <a:pt x="8544" y="54"/>
                                </a:lnTo>
                                <a:lnTo>
                                  <a:pt x="8505" y="48"/>
                                </a:lnTo>
                                <a:lnTo>
                                  <a:pt x="8464" y="46"/>
                                </a:lnTo>
                                <a:lnTo>
                                  <a:pt x="8422" y="47"/>
                                </a:lnTo>
                                <a:lnTo>
                                  <a:pt x="8377" y="53"/>
                                </a:lnTo>
                                <a:lnTo>
                                  <a:pt x="8245" y="81"/>
                                </a:lnTo>
                                <a:lnTo>
                                  <a:pt x="8110" y="119"/>
                                </a:lnTo>
                                <a:lnTo>
                                  <a:pt x="7973" y="169"/>
                                </a:lnTo>
                                <a:lnTo>
                                  <a:pt x="7832" y="228"/>
                                </a:lnTo>
                                <a:lnTo>
                                  <a:pt x="7689" y="297"/>
                                </a:lnTo>
                                <a:lnTo>
                                  <a:pt x="7544" y="373"/>
                                </a:lnTo>
                                <a:lnTo>
                                  <a:pt x="7399" y="457"/>
                                </a:lnTo>
                                <a:lnTo>
                                  <a:pt x="7251" y="548"/>
                                </a:lnTo>
                                <a:lnTo>
                                  <a:pt x="7103" y="647"/>
                                </a:lnTo>
                                <a:lnTo>
                                  <a:pt x="6956" y="751"/>
                                </a:lnTo>
                                <a:lnTo>
                                  <a:pt x="6808" y="861"/>
                                </a:lnTo>
                                <a:lnTo>
                                  <a:pt x="6660" y="974"/>
                                </a:lnTo>
                                <a:lnTo>
                                  <a:pt x="6514" y="1093"/>
                                </a:lnTo>
                                <a:lnTo>
                                  <a:pt x="6369" y="1214"/>
                                </a:lnTo>
                                <a:lnTo>
                                  <a:pt x="6226" y="1339"/>
                                </a:lnTo>
                                <a:lnTo>
                                  <a:pt x="6084" y="1466"/>
                                </a:lnTo>
                                <a:lnTo>
                                  <a:pt x="5946" y="1595"/>
                                </a:lnTo>
                                <a:lnTo>
                                  <a:pt x="5809" y="1724"/>
                                </a:lnTo>
                                <a:lnTo>
                                  <a:pt x="5676" y="1854"/>
                                </a:lnTo>
                                <a:lnTo>
                                  <a:pt x="5547" y="1984"/>
                                </a:lnTo>
                                <a:lnTo>
                                  <a:pt x="5422" y="2113"/>
                                </a:lnTo>
                                <a:lnTo>
                                  <a:pt x="5300" y="2240"/>
                                </a:lnTo>
                                <a:lnTo>
                                  <a:pt x="5185" y="2366"/>
                                </a:lnTo>
                                <a:lnTo>
                                  <a:pt x="5074" y="2489"/>
                                </a:lnTo>
                                <a:lnTo>
                                  <a:pt x="4969" y="2607"/>
                                </a:lnTo>
                                <a:lnTo>
                                  <a:pt x="4869" y="2723"/>
                                </a:lnTo>
                                <a:lnTo>
                                  <a:pt x="4776" y="2834"/>
                                </a:lnTo>
                                <a:lnTo>
                                  <a:pt x="4689" y="2940"/>
                                </a:lnTo>
                                <a:lnTo>
                                  <a:pt x="4610" y="3040"/>
                                </a:lnTo>
                                <a:lnTo>
                                  <a:pt x="4539" y="3134"/>
                                </a:lnTo>
                                <a:lnTo>
                                  <a:pt x="4474" y="3221"/>
                                </a:lnTo>
                                <a:lnTo>
                                  <a:pt x="4419" y="3299"/>
                                </a:lnTo>
                                <a:lnTo>
                                  <a:pt x="4384" y="3350"/>
                                </a:lnTo>
                                <a:lnTo>
                                  <a:pt x="4349" y="3400"/>
                                </a:lnTo>
                                <a:lnTo>
                                  <a:pt x="4315" y="3447"/>
                                </a:lnTo>
                                <a:lnTo>
                                  <a:pt x="4282" y="3492"/>
                                </a:lnTo>
                                <a:lnTo>
                                  <a:pt x="4249" y="3537"/>
                                </a:lnTo>
                                <a:lnTo>
                                  <a:pt x="4218" y="3578"/>
                                </a:lnTo>
                                <a:lnTo>
                                  <a:pt x="4187" y="3617"/>
                                </a:lnTo>
                                <a:lnTo>
                                  <a:pt x="4157" y="3656"/>
                                </a:lnTo>
                                <a:lnTo>
                                  <a:pt x="4126" y="3692"/>
                                </a:lnTo>
                                <a:lnTo>
                                  <a:pt x="4097" y="3726"/>
                                </a:lnTo>
                                <a:lnTo>
                                  <a:pt x="4069" y="3758"/>
                                </a:lnTo>
                                <a:lnTo>
                                  <a:pt x="4041" y="3789"/>
                                </a:lnTo>
                                <a:lnTo>
                                  <a:pt x="4013" y="3819"/>
                                </a:lnTo>
                                <a:lnTo>
                                  <a:pt x="3987" y="3847"/>
                                </a:lnTo>
                                <a:lnTo>
                                  <a:pt x="3960" y="3873"/>
                                </a:lnTo>
                                <a:lnTo>
                                  <a:pt x="3934" y="3897"/>
                                </a:lnTo>
                                <a:lnTo>
                                  <a:pt x="3880" y="3945"/>
                                </a:lnTo>
                                <a:lnTo>
                                  <a:pt x="3828" y="3991"/>
                                </a:lnTo>
                                <a:lnTo>
                                  <a:pt x="3802" y="4013"/>
                                </a:lnTo>
                                <a:lnTo>
                                  <a:pt x="3776" y="4033"/>
                                </a:lnTo>
                                <a:lnTo>
                                  <a:pt x="3751" y="4052"/>
                                </a:lnTo>
                                <a:lnTo>
                                  <a:pt x="3724" y="4070"/>
                                </a:lnTo>
                                <a:lnTo>
                                  <a:pt x="3699" y="4087"/>
                                </a:lnTo>
                                <a:lnTo>
                                  <a:pt x="3674" y="4103"/>
                                </a:lnTo>
                                <a:lnTo>
                                  <a:pt x="3649" y="4117"/>
                                </a:lnTo>
                                <a:lnTo>
                                  <a:pt x="3625" y="4129"/>
                                </a:lnTo>
                                <a:lnTo>
                                  <a:pt x="3600" y="4139"/>
                                </a:lnTo>
                                <a:lnTo>
                                  <a:pt x="3576" y="4148"/>
                                </a:lnTo>
                                <a:lnTo>
                                  <a:pt x="3564" y="4151"/>
                                </a:lnTo>
                                <a:lnTo>
                                  <a:pt x="3552" y="4154"/>
                                </a:lnTo>
                                <a:lnTo>
                                  <a:pt x="3540" y="4157"/>
                                </a:lnTo>
                                <a:lnTo>
                                  <a:pt x="3528" y="4159"/>
                                </a:lnTo>
                                <a:lnTo>
                                  <a:pt x="3516" y="4160"/>
                                </a:lnTo>
                                <a:lnTo>
                                  <a:pt x="3505" y="4160"/>
                                </a:lnTo>
                                <a:lnTo>
                                  <a:pt x="3493" y="4159"/>
                                </a:lnTo>
                                <a:lnTo>
                                  <a:pt x="3480" y="4157"/>
                                </a:lnTo>
                                <a:lnTo>
                                  <a:pt x="3467" y="4155"/>
                                </a:lnTo>
                                <a:lnTo>
                                  <a:pt x="3453" y="4152"/>
                                </a:lnTo>
                                <a:lnTo>
                                  <a:pt x="3438" y="4148"/>
                                </a:lnTo>
                                <a:lnTo>
                                  <a:pt x="3423" y="4144"/>
                                </a:lnTo>
                                <a:lnTo>
                                  <a:pt x="3391" y="4133"/>
                                </a:lnTo>
                                <a:lnTo>
                                  <a:pt x="3356" y="4120"/>
                                </a:lnTo>
                                <a:lnTo>
                                  <a:pt x="3318" y="4104"/>
                                </a:lnTo>
                                <a:lnTo>
                                  <a:pt x="3279" y="4086"/>
                                </a:lnTo>
                                <a:lnTo>
                                  <a:pt x="3193" y="4047"/>
                                </a:lnTo>
                                <a:lnTo>
                                  <a:pt x="3096" y="4003"/>
                                </a:lnTo>
                                <a:lnTo>
                                  <a:pt x="3045" y="3980"/>
                                </a:lnTo>
                                <a:lnTo>
                                  <a:pt x="2991" y="3957"/>
                                </a:lnTo>
                                <a:lnTo>
                                  <a:pt x="2935" y="3932"/>
                                </a:lnTo>
                                <a:lnTo>
                                  <a:pt x="2876" y="3909"/>
                                </a:lnTo>
                                <a:lnTo>
                                  <a:pt x="2753" y="3861"/>
                                </a:lnTo>
                                <a:lnTo>
                                  <a:pt x="2634" y="3812"/>
                                </a:lnTo>
                                <a:lnTo>
                                  <a:pt x="2517" y="3762"/>
                                </a:lnTo>
                                <a:lnTo>
                                  <a:pt x="2405" y="3713"/>
                                </a:lnTo>
                                <a:lnTo>
                                  <a:pt x="2295" y="3663"/>
                                </a:lnTo>
                                <a:lnTo>
                                  <a:pt x="2188" y="3611"/>
                                </a:lnTo>
                                <a:lnTo>
                                  <a:pt x="2084" y="3560"/>
                                </a:lnTo>
                                <a:lnTo>
                                  <a:pt x="1983" y="3506"/>
                                </a:lnTo>
                                <a:lnTo>
                                  <a:pt x="1884" y="3453"/>
                                </a:lnTo>
                                <a:lnTo>
                                  <a:pt x="1788" y="3398"/>
                                </a:lnTo>
                                <a:lnTo>
                                  <a:pt x="1694" y="3342"/>
                                </a:lnTo>
                                <a:lnTo>
                                  <a:pt x="1602" y="3284"/>
                                </a:lnTo>
                                <a:lnTo>
                                  <a:pt x="1512" y="3226"/>
                                </a:lnTo>
                                <a:lnTo>
                                  <a:pt x="1424" y="3164"/>
                                </a:lnTo>
                                <a:lnTo>
                                  <a:pt x="1338" y="3102"/>
                                </a:lnTo>
                                <a:lnTo>
                                  <a:pt x="1253" y="3037"/>
                                </a:lnTo>
                                <a:lnTo>
                                  <a:pt x="1170" y="2970"/>
                                </a:lnTo>
                                <a:lnTo>
                                  <a:pt x="1088" y="2901"/>
                                </a:lnTo>
                                <a:lnTo>
                                  <a:pt x="1007" y="2830"/>
                                </a:lnTo>
                                <a:lnTo>
                                  <a:pt x="928" y="2756"/>
                                </a:lnTo>
                                <a:lnTo>
                                  <a:pt x="848" y="2681"/>
                                </a:lnTo>
                                <a:lnTo>
                                  <a:pt x="770" y="2601"/>
                                </a:lnTo>
                                <a:lnTo>
                                  <a:pt x="692" y="2520"/>
                                </a:lnTo>
                                <a:lnTo>
                                  <a:pt x="616" y="2435"/>
                                </a:lnTo>
                                <a:lnTo>
                                  <a:pt x="539" y="2348"/>
                                </a:lnTo>
                                <a:lnTo>
                                  <a:pt x="462" y="2257"/>
                                </a:lnTo>
                                <a:lnTo>
                                  <a:pt x="386" y="2163"/>
                                </a:lnTo>
                                <a:lnTo>
                                  <a:pt x="310" y="2066"/>
                                </a:lnTo>
                                <a:lnTo>
                                  <a:pt x="233" y="1965"/>
                                </a:lnTo>
                                <a:lnTo>
                                  <a:pt x="156" y="1859"/>
                                </a:lnTo>
                                <a:lnTo>
                                  <a:pt x="78" y="1752"/>
                                </a:lnTo>
                                <a:lnTo>
                                  <a:pt x="0" y="1639"/>
                                </a:lnTo>
                                <a:lnTo>
                                  <a:pt x="111" y="17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a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00" y="567000"/>
                            <a:ext cx="1047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2" h="400">
                                <a:moveTo>
                                  <a:pt x="1168" y="143"/>
                                </a:moveTo>
                                <a:lnTo>
                                  <a:pt x="1115" y="129"/>
                                </a:lnTo>
                                <a:lnTo>
                                  <a:pt x="1059" y="117"/>
                                </a:lnTo>
                                <a:lnTo>
                                  <a:pt x="1030" y="112"/>
                                </a:lnTo>
                                <a:lnTo>
                                  <a:pt x="1001" y="107"/>
                                </a:lnTo>
                                <a:lnTo>
                                  <a:pt x="970" y="103"/>
                                </a:lnTo>
                                <a:lnTo>
                                  <a:pt x="940" y="99"/>
                                </a:lnTo>
                                <a:lnTo>
                                  <a:pt x="909" y="95"/>
                                </a:lnTo>
                                <a:lnTo>
                                  <a:pt x="877" y="92"/>
                                </a:lnTo>
                                <a:lnTo>
                                  <a:pt x="845" y="90"/>
                                </a:lnTo>
                                <a:lnTo>
                                  <a:pt x="813" y="88"/>
                                </a:lnTo>
                                <a:lnTo>
                                  <a:pt x="781" y="87"/>
                                </a:lnTo>
                                <a:lnTo>
                                  <a:pt x="749" y="86"/>
                                </a:lnTo>
                                <a:lnTo>
                                  <a:pt x="716" y="87"/>
                                </a:lnTo>
                                <a:lnTo>
                                  <a:pt x="684" y="88"/>
                                </a:lnTo>
                                <a:lnTo>
                                  <a:pt x="651" y="89"/>
                                </a:lnTo>
                                <a:lnTo>
                                  <a:pt x="620" y="92"/>
                                </a:lnTo>
                                <a:lnTo>
                                  <a:pt x="588" y="96"/>
                                </a:lnTo>
                                <a:lnTo>
                                  <a:pt x="557" y="100"/>
                                </a:lnTo>
                                <a:lnTo>
                                  <a:pt x="526" y="105"/>
                                </a:lnTo>
                                <a:lnTo>
                                  <a:pt x="496" y="112"/>
                                </a:lnTo>
                                <a:lnTo>
                                  <a:pt x="465" y="119"/>
                                </a:lnTo>
                                <a:lnTo>
                                  <a:pt x="436" y="127"/>
                                </a:lnTo>
                                <a:lnTo>
                                  <a:pt x="408" y="137"/>
                                </a:lnTo>
                                <a:lnTo>
                                  <a:pt x="380" y="148"/>
                                </a:lnTo>
                                <a:lnTo>
                                  <a:pt x="353" y="160"/>
                                </a:lnTo>
                                <a:lnTo>
                                  <a:pt x="328" y="173"/>
                                </a:lnTo>
                                <a:lnTo>
                                  <a:pt x="303" y="187"/>
                                </a:lnTo>
                                <a:lnTo>
                                  <a:pt x="279" y="203"/>
                                </a:lnTo>
                                <a:lnTo>
                                  <a:pt x="255" y="220"/>
                                </a:lnTo>
                                <a:lnTo>
                                  <a:pt x="233" y="238"/>
                                </a:lnTo>
                                <a:lnTo>
                                  <a:pt x="0" y="400"/>
                                </a:lnTo>
                                <a:lnTo>
                                  <a:pt x="13" y="387"/>
                                </a:lnTo>
                                <a:lnTo>
                                  <a:pt x="48" y="354"/>
                                </a:lnTo>
                                <a:lnTo>
                                  <a:pt x="74" y="331"/>
                                </a:lnTo>
                                <a:lnTo>
                                  <a:pt x="103" y="305"/>
                                </a:lnTo>
                                <a:lnTo>
                                  <a:pt x="136" y="276"/>
                                </a:lnTo>
                                <a:lnTo>
                                  <a:pt x="172" y="246"/>
                                </a:lnTo>
                                <a:lnTo>
                                  <a:pt x="211" y="215"/>
                                </a:lnTo>
                                <a:lnTo>
                                  <a:pt x="252" y="184"/>
                                </a:lnTo>
                                <a:lnTo>
                                  <a:pt x="295" y="153"/>
                                </a:lnTo>
                                <a:lnTo>
                                  <a:pt x="339" y="122"/>
                                </a:lnTo>
                                <a:lnTo>
                                  <a:pt x="361" y="108"/>
                                </a:lnTo>
                                <a:lnTo>
                                  <a:pt x="384" y="94"/>
                                </a:lnTo>
                                <a:lnTo>
                                  <a:pt x="406" y="81"/>
                                </a:lnTo>
                                <a:lnTo>
                                  <a:pt x="428" y="68"/>
                                </a:lnTo>
                                <a:lnTo>
                                  <a:pt x="451" y="57"/>
                                </a:lnTo>
                                <a:lnTo>
                                  <a:pt x="474" y="46"/>
                                </a:lnTo>
                                <a:lnTo>
                                  <a:pt x="496" y="36"/>
                                </a:lnTo>
                                <a:lnTo>
                                  <a:pt x="518" y="28"/>
                                </a:lnTo>
                                <a:lnTo>
                                  <a:pt x="541" y="20"/>
                                </a:lnTo>
                                <a:lnTo>
                                  <a:pt x="566" y="14"/>
                                </a:lnTo>
                                <a:lnTo>
                                  <a:pt x="592" y="9"/>
                                </a:lnTo>
                                <a:lnTo>
                                  <a:pt x="620" y="5"/>
                                </a:lnTo>
                                <a:lnTo>
                                  <a:pt x="649" y="2"/>
                                </a:lnTo>
                                <a:lnTo>
                                  <a:pt x="681" y="1"/>
                                </a:lnTo>
                                <a:lnTo>
                                  <a:pt x="712" y="0"/>
                                </a:lnTo>
                                <a:lnTo>
                                  <a:pt x="744" y="0"/>
                                </a:lnTo>
                                <a:lnTo>
                                  <a:pt x="776" y="1"/>
                                </a:lnTo>
                                <a:lnTo>
                                  <a:pt x="809" y="3"/>
                                </a:lnTo>
                                <a:lnTo>
                                  <a:pt x="842" y="6"/>
                                </a:lnTo>
                                <a:lnTo>
                                  <a:pt x="877" y="9"/>
                                </a:lnTo>
                                <a:lnTo>
                                  <a:pt x="943" y="17"/>
                                </a:lnTo>
                                <a:lnTo>
                                  <a:pt x="1008" y="26"/>
                                </a:lnTo>
                                <a:lnTo>
                                  <a:pt x="1071" y="37"/>
                                </a:lnTo>
                                <a:lnTo>
                                  <a:pt x="1130" y="48"/>
                                </a:lnTo>
                                <a:lnTo>
                                  <a:pt x="1183" y="59"/>
                                </a:lnTo>
                                <a:lnTo>
                                  <a:pt x="1229" y="69"/>
                                </a:lnTo>
                                <a:lnTo>
                                  <a:pt x="1267" y="78"/>
                                </a:lnTo>
                                <a:lnTo>
                                  <a:pt x="1297" y="85"/>
                                </a:lnTo>
                                <a:lnTo>
                                  <a:pt x="1316" y="90"/>
                                </a:lnTo>
                                <a:lnTo>
                                  <a:pt x="1322" y="92"/>
                                </a:lnTo>
                                <a:lnTo>
                                  <a:pt x="1168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a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335880"/>
                            <a:ext cx="303480" cy="29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6" h="3749">
                                <a:moveTo>
                                  <a:pt x="3826" y="190"/>
                                </a:moveTo>
                                <a:lnTo>
                                  <a:pt x="3532" y="375"/>
                                </a:lnTo>
                                <a:lnTo>
                                  <a:pt x="3262" y="542"/>
                                </a:lnTo>
                                <a:lnTo>
                                  <a:pt x="3012" y="696"/>
                                </a:lnTo>
                                <a:lnTo>
                                  <a:pt x="2782" y="840"/>
                                </a:lnTo>
                                <a:lnTo>
                                  <a:pt x="2673" y="909"/>
                                </a:lnTo>
                                <a:lnTo>
                                  <a:pt x="2568" y="976"/>
                                </a:lnTo>
                                <a:lnTo>
                                  <a:pt x="2467" y="1043"/>
                                </a:lnTo>
                                <a:lnTo>
                                  <a:pt x="2369" y="1109"/>
                                </a:lnTo>
                                <a:lnTo>
                                  <a:pt x="2274" y="1175"/>
                                </a:lnTo>
                                <a:lnTo>
                                  <a:pt x="2181" y="1241"/>
                                </a:lnTo>
                                <a:lnTo>
                                  <a:pt x="2091" y="1308"/>
                                </a:lnTo>
                                <a:lnTo>
                                  <a:pt x="2003" y="1376"/>
                                </a:lnTo>
                                <a:lnTo>
                                  <a:pt x="1917" y="1446"/>
                                </a:lnTo>
                                <a:lnTo>
                                  <a:pt x="1831" y="1516"/>
                                </a:lnTo>
                                <a:lnTo>
                                  <a:pt x="1748" y="1590"/>
                                </a:lnTo>
                                <a:lnTo>
                                  <a:pt x="1665" y="1666"/>
                                </a:lnTo>
                                <a:lnTo>
                                  <a:pt x="1582" y="1746"/>
                                </a:lnTo>
                                <a:lnTo>
                                  <a:pt x="1500" y="1828"/>
                                </a:lnTo>
                                <a:lnTo>
                                  <a:pt x="1416" y="1916"/>
                                </a:lnTo>
                                <a:lnTo>
                                  <a:pt x="1334" y="2006"/>
                                </a:lnTo>
                                <a:lnTo>
                                  <a:pt x="1251" y="2102"/>
                                </a:lnTo>
                                <a:lnTo>
                                  <a:pt x="1165" y="2204"/>
                                </a:lnTo>
                                <a:lnTo>
                                  <a:pt x="1080" y="2310"/>
                                </a:lnTo>
                                <a:lnTo>
                                  <a:pt x="991" y="2423"/>
                                </a:lnTo>
                                <a:lnTo>
                                  <a:pt x="902" y="2542"/>
                                </a:lnTo>
                                <a:lnTo>
                                  <a:pt x="810" y="2668"/>
                                </a:lnTo>
                                <a:lnTo>
                                  <a:pt x="716" y="2801"/>
                                </a:lnTo>
                                <a:lnTo>
                                  <a:pt x="618" y="2941"/>
                                </a:lnTo>
                                <a:lnTo>
                                  <a:pt x="0" y="3749"/>
                                </a:lnTo>
                                <a:lnTo>
                                  <a:pt x="43" y="3687"/>
                                </a:lnTo>
                                <a:lnTo>
                                  <a:pt x="86" y="3624"/>
                                </a:lnTo>
                                <a:lnTo>
                                  <a:pt x="130" y="3561"/>
                                </a:lnTo>
                                <a:lnTo>
                                  <a:pt x="174" y="3498"/>
                                </a:lnTo>
                                <a:lnTo>
                                  <a:pt x="218" y="3433"/>
                                </a:lnTo>
                                <a:lnTo>
                                  <a:pt x="263" y="3368"/>
                                </a:lnTo>
                                <a:lnTo>
                                  <a:pt x="307" y="3303"/>
                                </a:lnTo>
                                <a:lnTo>
                                  <a:pt x="351" y="3239"/>
                                </a:lnTo>
                                <a:lnTo>
                                  <a:pt x="395" y="3173"/>
                                </a:lnTo>
                                <a:lnTo>
                                  <a:pt x="440" y="3109"/>
                                </a:lnTo>
                                <a:lnTo>
                                  <a:pt x="483" y="3044"/>
                                </a:lnTo>
                                <a:lnTo>
                                  <a:pt x="526" y="2981"/>
                                </a:lnTo>
                                <a:lnTo>
                                  <a:pt x="568" y="2918"/>
                                </a:lnTo>
                                <a:lnTo>
                                  <a:pt x="609" y="2854"/>
                                </a:lnTo>
                                <a:lnTo>
                                  <a:pt x="650" y="2793"/>
                                </a:lnTo>
                                <a:lnTo>
                                  <a:pt x="689" y="2731"/>
                                </a:lnTo>
                                <a:lnTo>
                                  <a:pt x="761" y="2622"/>
                                </a:lnTo>
                                <a:lnTo>
                                  <a:pt x="834" y="2514"/>
                                </a:lnTo>
                                <a:lnTo>
                                  <a:pt x="909" y="2409"/>
                                </a:lnTo>
                                <a:lnTo>
                                  <a:pt x="986" y="2306"/>
                                </a:lnTo>
                                <a:lnTo>
                                  <a:pt x="1065" y="2207"/>
                                </a:lnTo>
                                <a:lnTo>
                                  <a:pt x="1144" y="2109"/>
                                </a:lnTo>
                                <a:lnTo>
                                  <a:pt x="1225" y="2012"/>
                                </a:lnTo>
                                <a:lnTo>
                                  <a:pt x="1309" y="1919"/>
                                </a:lnTo>
                                <a:lnTo>
                                  <a:pt x="1393" y="1827"/>
                                </a:lnTo>
                                <a:lnTo>
                                  <a:pt x="1480" y="1738"/>
                                </a:lnTo>
                                <a:lnTo>
                                  <a:pt x="1568" y="1649"/>
                                </a:lnTo>
                                <a:lnTo>
                                  <a:pt x="1658" y="1562"/>
                                </a:lnTo>
                                <a:lnTo>
                                  <a:pt x="1748" y="1477"/>
                                </a:lnTo>
                                <a:lnTo>
                                  <a:pt x="1841" y="1393"/>
                                </a:lnTo>
                                <a:lnTo>
                                  <a:pt x="1936" y="1311"/>
                                </a:lnTo>
                                <a:lnTo>
                                  <a:pt x="2031" y="1229"/>
                                </a:lnTo>
                                <a:lnTo>
                                  <a:pt x="2129" y="1150"/>
                                </a:lnTo>
                                <a:lnTo>
                                  <a:pt x="2228" y="1070"/>
                                </a:lnTo>
                                <a:lnTo>
                                  <a:pt x="2330" y="991"/>
                                </a:lnTo>
                                <a:lnTo>
                                  <a:pt x="2432" y="913"/>
                                </a:lnTo>
                                <a:lnTo>
                                  <a:pt x="2536" y="836"/>
                                </a:lnTo>
                                <a:lnTo>
                                  <a:pt x="2641" y="760"/>
                                </a:lnTo>
                                <a:lnTo>
                                  <a:pt x="2749" y="683"/>
                                </a:lnTo>
                                <a:lnTo>
                                  <a:pt x="2858" y="608"/>
                                </a:lnTo>
                                <a:lnTo>
                                  <a:pt x="2968" y="532"/>
                                </a:lnTo>
                                <a:lnTo>
                                  <a:pt x="3081" y="457"/>
                                </a:lnTo>
                                <a:lnTo>
                                  <a:pt x="3194" y="381"/>
                                </a:lnTo>
                                <a:lnTo>
                                  <a:pt x="3310" y="306"/>
                                </a:lnTo>
                                <a:lnTo>
                                  <a:pt x="3426" y="229"/>
                                </a:lnTo>
                                <a:lnTo>
                                  <a:pt x="3546" y="154"/>
                                </a:lnTo>
                                <a:lnTo>
                                  <a:pt x="3666" y="77"/>
                                </a:lnTo>
                                <a:lnTo>
                                  <a:pt x="3787" y="0"/>
                                </a:lnTo>
                                <a:lnTo>
                                  <a:pt x="3826" y="1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e22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63520"/>
                            <a:ext cx="30024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4" h="3740">
                                <a:moveTo>
                                  <a:pt x="3784" y="12"/>
                                </a:moveTo>
                                <a:lnTo>
                                  <a:pt x="3623" y="95"/>
                                </a:lnTo>
                                <a:lnTo>
                                  <a:pt x="3465" y="179"/>
                                </a:lnTo>
                                <a:lnTo>
                                  <a:pt x="3312" y="261"/>
                                </a:lnTo>
                                <a:lnTo>
                                  <a:pt x="3162" y="344"/>
                                </a:lnTo>
                                <a:lnTo>
                                  <a:pt x="3017" y="426"/>
                                </a:lnTo>
                                <a:lnTo>
                                  <a:pt x="2874" y="508"/>
                                </a:lnTo>
                                <a:lnTo>
                                  <a:pt x="2735" y="592"/>
                                </a:lnTo>
                                <a:lnTo>
                                  <a:pt x="2600" y="674"/>
                                </a:lnTo>
                                <a:lnTo>
                                  <a:pt x="2467" y="759"/>
                                </a:lnTo>
                                <a:lnTo>
                                  <a:pt x="2337" y="844"/>
                                </a:lnTo>
                                <a:lnTo>
                                  <a:pt x="2211" y="930"/>
                                </a:lnTo>
                                <a:lnTo>
                                  <a:pt x="2087" y="1017"/>
                                </a:lnTo>
                                <a:lnTo>
                                  <a:pt x="1966" y="1107"/>
                                </a:lnTo>
                                <a:lnTo>
                                  <a:pt x="1848" y="1198"/>
                                </a:lnTo>
                                <a:lnTo>
                                  <a:pt x="1732" y="1291"/>
                                </a:lnTo>
                                <a:lnTo>
                                  <a:pt x="1619" y="1386"/>
                                </a:lnTo>
                                <a:lnTo>
                                  <a:pt x="1508" y="1484"/>
                                </a:lnTo>
                                <a:lnTo>
                                  <a:pt x="1400" y="1584"/>
                                </a:lnTo>
                                <a:lnTo>
                                  <a:pt x="1293" y="1688"/>
                                </a:lnTo>
                                <a:lnTo>
                                  <a:pt x="1189" y="1794"/>
                                </a:lnTo>
                                <a:lnTo>
                                  <a:pt x="1086" y="1903"/>
                                </a:lnTo>
                                <a:lnTo>
                                  <a:pt x="986" y="2016"/>
                                </a:lnTo>
                                <a:lnTo>
                                  <a:pt x="887" y="2133"/>
                                </a:lnTo>
                                <a:lnTo>
                                  <a:pt x="790" y="2254"/>
                                </a:lnTo>
                                <a:lnTo>
                                  <a:pt x="694" y="2379"/>
                                </a:lnTo>
                                <a:lnTo>
                                  <a:pt x="601" y="2508"/>
                                </a:lnTo>
                                <a:lnTo>
                                  <a:pt x="507" y="2641"/>
                                </a:lnTo>
                                <a:lnTo>
                                  <a:pt x="416" y="2778"/>
                                </a:lnTo>
                                <a:lnTo>
                                  <a:pt x="325" y="2922"/>
                                </a:lnTo>
                                <a:lnTo>
                                  <a:pt x="237" y="3070"/>
                                </a:lnTo>
                                <a:lnTo>
                                  <a:pt x="148" y="3223"/>
                                </a:lnTo>
                                <a:lnTo>
                                  <a:pt x="61" y="3383"/>
                                </a:lnTo>
                                <a:lnTo>
                                  <a:pt x="0" y="3740"/>
                                </a:lnTo>
                                <a:lnTo>
                                  <a:pt x="6" y="3730"/>
                                </a:lnTo>
                                <a:lnTo>
                                  <a:pt x="12" y="3718"/>
                                </a:lnTo>
                                <a:lnTo>
                                  <a:pt x="17" y="3707"/>
                                </a:lnTo>
                                <a:lnTo>
                                  <a:pt x="21" y="3695"/>
                                </a:lnTo>
                                <a:lnTo>
                                  <a:pt x="25" y="3683"/>
                                </a:lnTo>
                                <a:lnTo>
                                  <a:pt x="28" y="3669"/>
                                </a:lnTo>
                                <a:lnTo>
                                  <a:pt x="30" y="3656"/>
                                </a:lnTo>
                                <a:lnTo>
                                  <a:pt x="31" y="3643"/>
                                </a:lnTo>
                                <a:lnTo>
                                  <a:pt x="33" y="3616"/>
                                </a:lnTo>
                                <a:lnTo>
                                  <a:pt x="33" y="3589"/>
                                </a:lnTo>
                                <a:lnTo>
                                  <a:pt x="33" y="3561"/>
                                </a:lnTo>
                                <a:lnTo>
                                  <a:pt x="32" y="3532"/>
                                </a:lnTo>
                                <a:lnTo>
                                  <a:pt x="31" y="3503"/>
                                </a:lnTo>
                                <a:lnTo>
                                  <a:pt x="30" y="3475"/>
                                </a:lnTo>
                                <a:lnTo>
                                  <a:pt x="31" y="3447"/>
                                </a:lnTo>
                                <a:lnTo>
                                  <a:pt x="33" y="3419"/>
                                </a:lnTo>
                                <a:lnTo>
                                  <a:pt x="35" y="3406"/>
                                </a:lnTo>
                                <a:lnTo>
                                  <a:pt x="37" y="3393"/>
                                </a:lnTo>
                                <a:lnTo>
                                  <a:pt x="40" y="3380"/>
                                </a:lnTo>
                                <a:lnTo>
                                  <a:pt x="44" y="3366"/>
                                </a:lnTo>
                                <a:lnTo>
                                  <a:pt x="48" y="3354"/>
                                </a:lnTo>
                                <a:lnTo>
                                  <a:pt x="54" y="3342"/>
                                </a:lnTo>
                                <a:lnTo>
                                  <a:pt x="60" y="3330"/>
                                </a:lnTo>
                                <a:lnTo>
                                  <a:pt x="67" y="3319"/>
                                </a:lnTo>
                                <a:lnTo>
                                  <a:pt x="96" y="3276"/>
                                </a:lnTo>
                                <a:lnTo>
                                  <a:pt x="126" y="3233"/>
                                </a:lnTo>
                                <a:lnTo>
                                  <a:pt x="157" y="3187"/>
                                </a:lnTo>
                                <a:lnTo>
                                  <a:pt x="189" y="3142"/>
                                </a:lnTo>
                                <a:lnTo>
                                  <a:pt x="220" y="3096"/>
                                </a:lnTo>
                                <a:lnTo>
                                  <a:pt x="251" y="3049"/>
                                </a:lnTo>
                                <a:lnTo>
                                  <a:pt x="282" y="3003"/>
                                </a:lnTo>
                                <a:lnTo>
                                  <a:pt x="313" y="2957"/>
                                </a:lnTo>
                                <a:lnTo>
                                  <a:pt x="344" y="2910"/>
                                </a:lnTo>
                                <a:lnTo>
                                  <a:pt x="375" y="2864"/>
                                </a:lnTo>
                                <a:lnTo>
                                  <a:pt x="405" y="2818"/>
                                </a:lnTo>
                                <a:lnTo>
                                  <a:pt x="435" y="2773"/>
                                </a:lnTo>
                                <a:lnTo>
                                  <a:pt x="464" y="2729"/>
                                </a:lnTo>
                                <a:lnTo>
                                  <a:pt x="491" y="2686"/>
                                </a:lnTo>
                                <a:lnTo>
                                  <a:pt x="518" y="2645"/>
                                </a:lnTo>
                                <a:lnTo>
                                  <a:pt x="544" y="2603"/>
                                </a:lnTo>
                                <a:lnTo>
                                  <a:pt x="616" y="2495"/>
                                </a:lnTo>
                                <a:lnTo>
                                  <a:pt x="688" y="2388"/>
                                </a:lnTo>
                                <a:lnTo>
                                  <a:pt x="762" y="2284"/>
                                </a:lnTo>
                                <a:lnTo>
                                  <a:pt x="837" y="2184"/>
                                </a:lnTo>
                                <a:lnTo>
                                  <a:pt x="912" y="2087"/>
                                </a:lnTo>
                                <a:lnTo>
                                  <a:pt x="990" y="1993"/>
                                </a:lnTo>
                                <a:lnTo>
                                  <a:pt x="1068" y="1900"/>
                                </a:lnTo>
                                <a:lnTo>
                                  <a:pt x="1147" y="1812"/>
                                </a:lnTo>
                                <a:lnTo>
                                  <a:pt x="1228" y="1724"/>
                                </a:lnTo>
                                <a:lnTo>
                                  <a:pt x="1310" y="1640"/>
                                </a:lnTo>
                                <a:lnTo>
                                  <a:pt x="1394" y="1556"/>
                                </a:lnTo>
                                <a:lnTo>
                                  <a:pt x="1478" y="1476"/>
                                </a:lnTo>
                                <a:lnTo>
                                  <a:pt x="1564" y="1396"/>
                                </a:lnTo>
                                <a:lnTo>
                                  <a:pt x="1652" y="1318"/>
                                </a:lnTo>
                                <a:lnTo>
                                  <a:pt x="1741" y="1241"/>
                                </a:lnTo>
                                <a:lnTo>
                                  <a:pt x="1832" y="1165"/>
                                </a:lnTo>
                                <a:lnTo>
                                  <a:pt x="1924" y="1091"/>
                                </a:lnTo>
                                <a:lnTo>
                                  <a:pt x="2019" y="1017"/>
                                </a:lnTo>
                                <a:lnTo>
                                  <a:pt x="2115" y="945"/>
                                </a:lnTo>
                                <a:lnTo>
                                  <a:pt x="2213" y="874"/>
                                </a:lnTo>
                                <a:lnTo>
                                  <a:pt x="2311" y="801"/>
                                </a:lnTo>
                                <a:lnTo>
                                  <a:pt x="2413" y="731"/>
                                </a:lnTo>
                                <a:lnTo>
                                  <a:pt x="2516" y="659"/>
                                </a:lnTo>
                                <a:lnTo>
                                  <a:pt x="2621" y="588"/>
                                </a:lnTo>
                                <a:lnTo>
                                  <a:pt x="2727" y="517"/>
                                </a:lnTo>
                                <a:lnTo>
                                  <a:pt x="2837" y="445"/>
                                </a:lnTo>
                                <a:lnTo>
                                  <a:pt x="2947" y="373"/>
                                </a:lnTo>
                                <a:lnTo>
                                  <a:pt x="3060" y="301"/>
                                </a:lnTo>
                                <a:lnTo>
                                  <a:pt x="3292" y="153"/>
                                </a:lnTo>
                                <a:lnTo>
                                  <a:pt x="3533" y="0"/>
                                </a:lnTo>
                                <a:lnTo>
                                  <a:pt x="3784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e22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214560"/>
                            <a:ext cx="1256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3" h="1199">
                                <a:moveTo>
                                  <a:pt x="1042" y="42"/>
                                </a:moveTo>
                                <a:lnTo>
                                  <a:pt x="951" y="69"/>
                                </a:lnTo>
                                <a:lnTo>
                                  <a:pt x="879" y="92"/>
                                </a:lnTo>
                                <a:lnTo>
                                  <a:pt x="850" y="102"/>
                                </a:lnTo>
                                <a:lnTo>
                                  <a:pt x="825" y="112"/>
                                </a:lnTo>
                                <a:lnTo>
                                  <a:pt x="805" y="120"/>
                                </a:lnTo>
                                <a:lnTo>
                                  <a:pt x="788" y="128"/>
                                </a:lnTo>
                                <a:lnTo>
                                  <a:pt x="775" y="135"/>
                                </a:lnTo>
                                <a:lnTo>
                                  <a:pt x="765" y="142"/>
                                </a:lnTo>
                                <a:lnTo>
                                  <a:pt x="758" y="148"/>
                                </a:lnTo>
                                <a:lnTo>
                                  <a:pt x="754" y="154"/>
                                </a:lnTo>
                                <a:lnTo>
                                  <a:pt x="753" y="159"/>
                                </a:lnTo>
                                <a:lnTo>
                                  <a:pt x="755" y="164"/>
                                </a:lnTo>
                                <a:lnTo>
                                  <a:pt x="759" y="169"/>
                                </a:lnTo>
                                <a:lnTo>
                                  <a:pt x="765" y="173"/>
                                </a:lnTo>
                                <a:lnTo>
                                  <a:pt x="773" y="177"/>
                                </a:lnTo>
                                <a:lnTo>
                                  <a:pt x="782" y="181"/>
                                </a:lnTo>
                                <a:lnTo>
                                  <a:pt x="793" y="185"/>
                                </a:lnTo>
                                <a:lnTo>
                                  <a:pt x="805" y="189"/>
                                </a:lnTo>
                                <a:lnTo>
                                  <a:pt x="833" y="196"/>
                                </a:lnTo>
                                <a:lnTo>
                                  <a:pt x="862" y="204"/>
                                </a:lnTo>
                                <a:lnTo>
                                  <a:pt x="893" y="213"/>
                                </a:lnTo>
                                <a:lnTo>
                                  <a:pt x="923" y="224"/>
                                </a:lnTo>
                                <a:lnTo>
                                  <a:pt x="937" y="230"/>
                                </a:lnTo>
                                <a:lnTo>
                                  <a:pt x="950" y="237"/>
                                </a:lnTo>
                                <a:lnTo>
                                  <a:pt x="962" y="244"/>
                                </a:lnTo>
                                <a:lnTo>
                                  <a:pt x="973" y="252"/>
                                </a:lnTo>
                                <a:lnTo>
                                  <a:pt x="982" y="261"/>
                                </a:lnTo>
                                <a:lnTo>
                                  <a:pt x="990" y="271"/>
                                </a:lnTo>
                                <a:lnTo>
                                  <a:pt x="996" y="283"/>
                                </a:lnTo>
                                <a:lnTo>
                                  <a:pt x="1001" y="296"/>
                                </a:lnTo>
                                <a:lnTo>
                                  <a:pt x="1005" y="310"/>
                                </a:lnTo>
                                <a:lnTo>
                                  <a:pt x="1008" y="326"/>
                                </a:lnTo>
                                <a:lnTo>
                                  <a:pt x="1009" y="341"/>
                                </a:lnTo>
                                <a:lnTo>
                                  <a:pt x="1008" y="358"/>
                                </a:lnTo>
                                <a:lnTo>
                                  <a:pt x="1007" y="374"/>
                                </a:lnTo>
                                <a:lnTo>
                                  <a:pt x="1003" y="391"/>
                                </a:lnTo>
                                <a:lnTo>
                                  <a:pt x="999" y="409"/>
                                </a:lnTo>
                                <a:lnTo>
                                  <a:pt x="993" y="426"/>
                                </a:lnTo>
                                <a:lnTo>
                                  <a:pt x="985" y="443"/>
                                </a:lnTo>
                                <a:lnTo>
                                  <a:pt x="976" y="460"/>
                                </a:lnTo>
                                <a:lnTo>
                                  <a:pt x="966" y="478"/>
                                </a:lnTo>
                                <a:lnTo>
                                  <a:pt x="954" y="494"/>
                                </a:lnTo>
                                <a:lnTo>
                                  <a:pt x="940" y="510"/>
                                </a:lnTo>
                                <a:lnTo>
                                  <a:pt x="925" y="524"/>
                                </a:lnTo>
                                <a:lnTo>
                                  <a:pt x="907" y="538"/>
                                </a:lnTo>
                                <a:lnTo>
                                  <a:pt x="889" y="551"/>
                                </a:lnTo>
                                <a:lnTo>
                                  <a:pt x="869" y="562"/>
                                </a:lnTo>
                                <a:lnTo>
                                  <a:pt x="848" y="572"/>
                                </a:lnTo>
                                <a:lnTo>
                                  <a:pt x="825" y="580"/>
                                </a:lnTo>
                                <a:lnTo>
                                  <a:pt x="800" y="587"/>
                                </a:lnTo>
                                <a:lnTo>
                                  <a:pt x="774" y="592"/>
                                </a:lnTo>
                                <a:lnTo>
                                  <a:pt x="746" y="595"/>
                                </a:lnTo>
                                <a:lnTo>
                                  <a:pt x="716" y="596"/>
                                </a:lnTo>
                                <a:lnTo>
                                  <a:pt x="684" y="595"/>
                                </a:lnTo>
                                <a:lnTo>
                                  <a:pt x="651" y="591"/>
                                </a:lnTo>
                                <a:lnTo>
                                  <a:pt x="616" y="585"/>
                                </a:lnTo>
                                <a:lnTo>
                                  <a:pt x="579" y="576"/>
                                </a:lnTo>
                                <a:lnTo>
                                  <a:pt x="541" y="565"/>
                                </a:lnTo>
                                <a:lnTo>
                                  <a:pt x="507" y="553"/>
                                </a:lnTo>
                                <a:lnTo>
                                  <a:pt x="478" y="539"/>
                                </a:lnTo>
                                <a:lnTo>
                                  <a:pt x="451" y="523"/>
                                </a:lnTo>
                                <a:lnTo>
                                  <a:pt x="427" y="506"/>
                                </a:lnTo>
                                <a:lnTo>
                                  <a:pt x="405" y="488"/>
                                </a:lnTo>
                                <a:lnTo>
                                  <a:pt x="386" y="468"/>
                                </a:lnTo>
                                <a:lnTo>
                                  <a:pt x="369" y="447"/>
                                </a:lnTo>
                                <a:lnTo>
                                  <a:pt x="354" y="426"/>
                                </a:lnTo>
                                <a:lnTo>
                                  <a:pt x="340" y="404"/>
                                </a:lnTo>
                                <a:lnTo>
                                  <a:pt x="329" y="382"/>
                                </a:lnTo>
                                <a:lnTo>
                                  <a:pt x="319" y="359"/>
                                </a:lnTo>
                                <a:lnTo>
                                  <a:pt x="310" y="337"/>
                                </a:lnTo>
                                <a:lnTo>
                                  <a:pt x="303" y="314"/>
                                </a:lnTo>
                                <a:lnTo>
                                  <a:pt x="298" y="290"/>
                                </a:lnTo>
                                <a:lnTo>
                                  <a:pt x="293" y="268"/>
                                </a:lnTo>
                                <a:lnTo>
                                  <a:pt x="289" y="246"/>
                                </a:lnTo>
                                <a:lnTo>
                                  <a:pt x="280" y="164"/>
                                </a:lnTo>
                                <a:lnTo>
                                  <a:pt x="275" y="103"/>
                                </a:lnTo>
                                <a:lnTo>
                                  <a:pt x="273" y="92"/>
                                </a:lnTo>
                                <a:lnTo>
                                  <a:pt x="270" y="82"/>
                                </a:lnTo>
                                <a:lnTo>
                                  <a:pt x="267" y="75"/>
                                </a:lnTo>
                                <a:lnTo>
                                  <a:pt x="263" y="70"/>
                                </a:lnTo>
                                <a:lnTo>
                                  <a:pt x="258" y="68"/>
                                </a:lnTo>
                                <a:lnTo>
                                  <a:pt x="252" y="68"/>
                                </a:lnTo>
                                <a:lnTo>
                                  <a:pt x="245" y="71"/>
                                </a:lnTo>
                                <a:lnTo>
                                  <a:pt x="236" y="77"/>
                                </a:lnTo>
                                <a:lnTo>
                                  <a:pt x="178" y="126"/>
                                </a:lnTo>
                                <a:lnTo>
                                  <a:pt x="128" y="175"/>
                                </a:lnTo>
                                <a:lnTo>
                                  <a:pt x="87" y="221"/>
                                </a:lnTo>
                                <a:lnTo>
                                  <a:pt x="54" y="265"/>
                                </a:lnTo>
                                <a:lnTo>
                                  <a:pt x="30" y="307"/>
                                </a:lnTo>
                                <a:lnTo>
                                  <a:pt x="13" y="349"/>
                                </a:lnTo>
                                <a:lnTo>
                                  <a:pt x="3" y="389"/>
                                </a:lnTo>
                                <a:lnTo>
                                  <a:pt x="0" y="427"/>
                                </a:lnTo>
                                <a:lnTo>
                                  <a:pt x="2" y="464"/>
                                </a:lnTo>
                                <a:lnTo>
                                  <a:pt x="11" y="499"/>
                                </a:lnTo>
                                <a:lnTo>
                                  <a:pt x="24" y="532"/>
                                </a:lnTo>
                                <a:lnTo>
                                  <a:pt x="42" y="564"/>
                                </a:lnTo>
                                <a:lnTo>
                                  <a:pt x="63" y="594"/>
                                </a:lnTo>
                                <a:lnTo>
                                  <a:pt x="89" y="624"/>
                                </a:lnTo>
                                <a:lnTo>
                                  <a:pt x="119" y="651"/>
                                </a:lnTo>
                                <a:lnTo>
                                  <a:pt x="150" y="677"/>
                                </a:lnTo>
                                <a:lnTo>
                                  <a:pt x="184" y="701"/>
                                </a:lnTo>
                                <a:lnTo>
                                  <a:pt x="219" y="724"/>
                                </a:lnTo>
                                <a:lnTo>
                                  <a:pt x="256" y="745"/>
                                </a:lnTo>
                                <a:lnTo>
                                  <a:pt x="294" y="766"/>
                                </a:lnTo>
                                <a:lnTo>
                                  <a:pt x="333" y="785"/>
                                </a:lnTo>
                                <a:lnTo>
                                  <a:pt x="370" y="802"/>
                                </a:lnTo>
                                <a:lnTo>
                                  <a:pt x="408" y="818"/>
                                </a:lnTo>
                                <a:lnTo>
                                  <a:pt x="444" y="833"/>
                                </a:lnTo>
                                <a:lnTo>
                                  <a:pt x="511" y="857"/>
                                </a:lnTo>
                                <a:lnTo>
                                  <a:pt x="570" y="877"/>
                                </a:lnTo>
                                <a:lnTo>
                                  <a:pt x="613" y="891"/>
                                </a:lnTo>
                                <a:lnTo>
                                  <a:pt x="640" y="900"/>
                                </a:lnTo>
                                <a:lnTo>
                                  <a:pt x="648" y="905"/>
                                </a:lnTo>
                                <a:lnTo>
                                  <a:pt x="655" y="910"/>
                                </a:lnTo>
                                <a:lnTo>
                                  <a:pt x="663" y="917"/>
                                </a:lnTo>
                                <a:lnTo>
                                  <a:pt x="671" y="924"/>
                                </a:lnTo>
                                <a:lnTo>
                                  <a:pt x="678" y="932"/>
                                </a:lnTo>
                                <a:lnTo>
                                  <a:pt x="685" y="942"/>
                                </a:lnTo>
                                <a:lnTo>
                                  <a:pt x="692" y="952"/>
                                </a:lnTo>
                                <a:lnTo>
                                  <a:pt x="698" y="962"/>
                                </a:lnTo>
                                <a:lnTo>
                                  <a:pt x="710" y="985"/>
                                </a:lnTo>
                                <a:lnTo>
                                  <a:pt x="723" y="1010"/>
                                </a:lnTo>
                                <a:lnTo>
                                  <a:pt x="733" y="1036"/>
                                </a:lnTo>
                                <a:lnTo>
                                  <a:pt x="743" y="1063"/>
                                </a:lnTo>
                                <a:lnTo>
                                  <a:pt x="759" y="1114"/>
                                </a:lnTo>
                                <a:lnTo>
                                  <a:pt x="770" y="1157"/>
                                </a:lnTo>
                                <a:lnTo>
                                  <a:pt x="778" y="1187"/>
                                </a:lnTo>
                                <a:lnTo>
                                  <a:pt x="780" y="1199"/>
                                </a:lnTo>
                                <a:lnTo>
                                  <a:pt x="806" y="1192"/>
                                </a:lnTo>
                                <a:lnTo>
                                  <a:pt x="830" y="1184"/>
                                </a:lnTo>
                                <a:lnTo>
                                  <a:pt x="852" y="1173"/>
                                </a:lnTo>
                                <a:lnTo>
                                  <a:pt x="873" y="1160"/>
                                </a:lnTo>
                                <a:lnTo>
                                  <a:pt x="891" y="1145"/>
                                </a:lnTo>
                                <a:lnTo>
                                  <a:pt x="909" y="1129"/>
                                </a:lnTo>
                                <a:lnTo>
                                  <a:pt x="926" y="1111"/>
                                </a:lnTo>
                                <a:lnTo>
                                  <a:pt x="940" y="1092"/>
                                </a:lnTo>
                                <a:lnTo>
                                  <a:pt x="954" y="1072"/>
                                </a:lnTo>
                                <a:lnTo>
                                  <a:pt x="966" y="1051"/>
                                </a:lnTo>
                                <a:lnTo>
                                  <a:pt x="978" y="1028"/>
                                </a:lnTo>
                                <a:lnTo>
                                  <a:pt x="989" y="1006"/>
                                </a:lnTo>
                                <a:lnTo>
                                  <a:pt x="1008" y="962"/>
                                </a:lnTo>
                                <a:lnTo>
                                  <a:pt x="1025" y="917"/>
                                </a:lnTo>
                                <a:lnTo>
                                  <a:pt x="1041" y="874"/>
                                </a:lnTo>
                                <a:lnTo>
                                  <a:pt x="1057" y="836"/>
                                </a:lnTo>
                                <a:lnTo>
                                  <a:pt x="1066" y="819"/>
                                </a:lnTo>
                                <a:lnTo>
                                  <a:pt x="1074" y="804"/>
                                </a:lnTo>
                                <a:lnTo>
                                  <a:pt x="1083" y="790"/>
                                </a:lnTo>
                                <a:lnTo>
                                  <a:pt x="1092" y="778"/>
                                </a:lnTo>
                                <a:lnTo>
                                  <a:pt x="1102" y="768"/>
                                </a:lnTo>
                                <a:lnTo>
                                  <a:pt x="1113" y="761"/>
                                </a:lnTo>
                                <a:lnTo>
                                  <a:pt x="1126" y="756"/>
                                </a:lnTo>
                                <a:lnTo>
                                  <a:pt x="1138" y="753"/>
                                </a:lnTo>
                                <a:lnTo>
                                  <a:pt x="1152" y="754"/>
                                </a:lnTo>
                                <a:lnTo>
                                  <a:pt x="1167" y="760"/>
                                </a:lnTo>
                                <a:lnTo>
                                  <a:pt x="1183" y="767"/>
                                </a:lnTo>
                                <a:lnTo>
                                  <a:pt x="1200" y="778"/>
                                </a:lnTo>
                                <a:lnTo>
                                  <a:pt x="1242" y="808"/>
                                </a:lnTo>
                                <a:lnTo>
                                  <a:pt x="1280" y="834"/>
                                </a:lnTo>
                                <a:lnTo>
                                  <a:pt x="1315" y="857"/>
                                </a:lnTo>
                                <a:lnTo>
                                  <a:pt x="1348" y="876"/>
                                </a:lnTo>
                                <a:lnTo>
                                  <a:pt x="1376" y="892"/>
                                </a:lnTo>
                                <a:lnTo>
                                  <a:pt x="1401" y="906"/>
                                </a:lnTo>
                                <a:lnTo>
                                  <a:pt x="1423" y="917"/>
                                </a:lnTo>
                                <a:lnTo>
                                  <a:pt x="1442" y="924"/>
                                </a:lnTo>
                                <a:lnTo>
                                  <a:pt x="1459" y="929"/>
                                </a:lnTo>
                                <a:lnTo>
                                  <a:pt x="1472" y="932"/>
                                </a:lnTo>
                                <a:lnTo>
                                  <a:pt x="1483" y="931"/>
                                </a:lnTo>
                                <a:lnTo>
                                  <a:pt x="1492" y="929"/>
                                </a:lnTo>
                                <a:lnTo>
                                  <a:pt x="1498" y="924"/>
                                </a:lnTo>
                                <a:lnTo>
                                  <a:pt x="1503" y="918"/>
                                </a:lnTo>
                                <a:lnTo>
                                  <a:pt x="1505" y="909"/>
                                </a:lnTo>
                                <a:lnTo>
                                  <a:pt x="1505" y="897"/>
                                </a:lnTo>
                                <a:lnTo>
                                  <a:pt x="1503" y="885"/>
                                </a:lnTo>
                                <a:lnTo>
                                  <a:pt x="1500" y="871"/>
                                </a:lnTo>
                                <a:lnTo>
                                  <a:pt x="1495" y="855"/>
                                </a:lnTo>
                                <a:lnTo>
                                  <a:pt x="1489" y="839"/>
                                </a:lnTo>
                                <a:lnTo>
                                  <a:pt x="1481" y="820"/>
                                </a:lnTo>
                                <a:lnTo>
                                  <a:pt x="1472" y="801"/>
                                </a:lnTo>
                                <a:lnTo>
                                  <a:pt x="1462" y="781"/>
                                </a:lnTo>
                                <a:lnTo>
                                  <a:pt x="1451" y="759"/>
                                </a:lnTo>
                                <a:lnTo>
                                  <a:pt x="1426" y="713"/>
                                </a:lnTo>
                                <a:lnTo>
                                  <a:pt x="1399" y="666"/>
                                </a:lnTo>
                                <a:lnTo>
                                  <a:pt x="1370" y="617"/>
                                </a:lnTo>
                                <a:lnTo>
                                  <a:pt x="1340" y="567"/>
                                </a:lnTo>
                                <a:lnTo>
                                  <a:pt x="1336" y="559"/>
                                </a:lnTo>
                                <a:lnTo>
                                  <a:pt x="1333" y="550"/>
                                </a:lnTo>
                                <a:lnTo>
                                  <a:pt x="1331" y="540"/>
                                </a:lnTo>
                                <a:lnTo>
                                  <a:pt x="1329" y="530"/>
                                </a:lnTo>
                                <a:lnTo>
                                  <a:pt x="1329" y="519"/>
                                </a:lnTo>
                                <a:lnTo>
                                  <a:pt x="1329" y="509"/>
                                </a:lnTo>
                                <a:lnTo>
                                  <a:pt x="1331" y="498"/>
                                </a:lnTo>
                                <a:lnTo>
                                  <a:pt x="1333" y="487"/>
                                </a:lnTo>
                                <a:lnTo>
                                  <a:pt x="1335" y="476"/>
                                </a:lnTo>
                                <a:lnTo>
                                  <a:pt x="1339" y="465"/>
                                </a:lnTo>
                                <a:lnTo>
                                  <a:pt x="1342" y="453"/>
                                </a:lnTo>
                                <a:lnTo>
                                  <a:pt x="1347" y="442"/>
                                </a:lnTo>
                                <a:lnTo>
                                  <a:pt x="1352" y="432"/>
                                </a:lnTo>
                                <a:lnTo>
                                  <a:pt x="1357" y="423"/>
                                </a:lnTo>
                                <a:lnTo>
                                  <a:pt x="1363" y="414"/>
                                </a:lnTo>
                                <a:lnTo>
                                  <a:pt x="1369" y="405"/>
                                </a:lnTo>
                                <a:lnTo>
                                  <a:pt x="1375" y="397"/>
                                </a:lnTo>
                                <a:lnTo>
                                  <a:pt x="1381" y="390"/>
                                </a:lnTo>
                                <a:lnTo>
                                  <a:pt x="1388" y="384"/>
                                </a:lnTo>
                                <a:lnTo>
                                  <a:pt x="1395" y="379"/>
                                </a:lnTo>
                                <a:lnTo>
                                  <a:pt x="1401" y="375"/>
                                </a:lnTo>
                                <a:lnTo>
                                  <a:pt x="1408" y="372"/>
                                </a:lnTo>
                                <a:lnTo>
                                  <a:pt x="1415" y="371"/>
                                </a:lnTo>
                                <a:lnTo>
                                  <a:pt x="1421" y="370"/>
                                </a:lnTo>
                                <a:lnTo>
                                  <a:pt x="1428" y="371"/>
                                </a:lnTo>
                                <a:lnTo>
                                  <a:pt x="1434" y="374"/>
                                </a:lnTo>
                                <a:lnTo>
                                  <a:pt x="1440" y="378"/>
                                </a:lnTo>
                                <a:lnTo>
                                  <a:pt x="1445" y="384"/>
                                </a:lnTo>
                                <a:lnTo>
                                  <a:pt x="1450" y="392"/>
                                </a:lnTo>
                                <a:lnTo>
                                  <a:pt x="1455" y="402"/>
                                </a:lnTo>
                                <a:lnTo>
                                  <a:pt x="1459" y="413"/>
                                </a:lnTo>
                                <a:lnTo>
                                  <a:pt x="1462" y="427"/>
                                </a:lnTo>
                                <a:lnTo>
                                  <a:pt x="1469" y="449"/>
                                </a:lnTo>
                                <a:lnTo>
                                  <a:pt x="1477" y="466"/>
                                </a:lnTo>
                                <a:lnTo>
                                  <a:pt x="1485" y="475"/>
                                </a:lnTo>
                                <a:lnTo>
                                  <a:pt x="1495" y="480"/>
                                </a:lnTo>
                                <a:lnTo>
                                  <a:pt x="1505" y="479"/>
                                </a:lnTo>
                                <a:lnTo>
                                  <a:pt x="1516" y="473"/>
                                </a:lnTo>
                                <a:lnTo>
                                  <a:pt x="1528" y="463"/>
                                </a:lnTo>
                                <a:lnTo>
                                  <a:pt x="1538" y="448"/>
                                </a:lnTo>
                                <a:lnTo>
                                  <a:pt x="1548" y="431"/>
                                </a:lnTo>
                                <a:lnTo>
                                  <a:pt x="1557" y="411"/>
                                </a:lnTo>
                                <a:lnTo>
                                  <a:pt x="1566" y="388"/>
                                </a:lnTo>
                                <a:lnTo>
                                  <a:pt x="1573" y="363"/>
                                </a:lnTo>
                                <a:lnTo>
                                  <a:pt x="1578" y="336"/>
                                </a:lnTo>
                                <a:lnTo>
                                  <a:pt x="1582" y="306"/>
                                </a:lnTo>
                                <a:lnTo>
                                  <a:pt x="1583" y="277"/>
                                </a:lnTo>
                                <a:lnTo>
                                  <a:pt x="1583" y="247"/>
                                </a:lnTo>
                                <a:lnTo>
                                  <a:pt x="1579" y="217"/>
                                </a:lnTo>
                                <a:lnTo>
                                  <a:pt x="1573" y="188"/>
                                </a:lnTo>
                                <a:lnTo>
                                  <a:pt x="1564" y="158"/>
                                </a:lnTo>
                                <a:lnTo>
                                  <a:pt x="1552" y="130"/>
                                </a:lnTo>
                                <a:lnTo>
                                  <a:pt x="1536" y="104"/>
                                </a:lnTo>
                                <a:lnTo>
                                  <a:pt x="1515" y="80"/>
                                </a:lnTo>
                                <a:lnTo>
                                  <a:pt x="1490" y="59"/>
                                </a:lnTo>
                                <a:lnTo>
                                  <a:pt x="1462" y="40"/>
                                </a:lnTo>
                                <a:lnTo>
                                  <a:pt x="1429" y="24"/>
                                </a:lnTo>
                                <a:lnTo>
                                  <a:pt x="1391" y="11"/>
                                </a:lnTo>
                                <a:lnTo>
                                  <a:pt x="1347" y="4"/>
                                </a:lnTo>
                                <a:lnTo>
                                  <a:pt x="1298" y="0"/>
                                </a:lnTo>
                                <a:lnTo>
                                  <a:pt x="1243" y="2"/>
                                </a:lnTo>
                                <a:lnTo>
                                  <a:pt x="1183" y="9"/>
                                </a:lnTo>
                                <a:lnTo>
                                  <a:pt x="1115" y="23"/>
                                </a:lnTo>
                                <a:lnTo>
                                  <a:pt x="1042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e22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213840"/>
                            <a:ext cx="198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178">
                                <a:moveTo>
                                  <a:pt x="48" y="178"/>
                                </a:moveTo>
                                <a:lnTo>
                                  <a:pt x="0" y="88"/>
                                </a:lnTo>
                                <a:lnTo>
                                  <a:pt x="236" y="0"/>
                                </a:lnTo>
                                <a:lnTo>
                                  <a:pt x="246" y="19"/>
                                </a:lnTo>
                                <a:lnTo>
                                  <a:pt x="34" y="99"/>
                                </a:lnTo>
                                <a:lnTo>
                                  <a:pt x="70" y="169"/>
                                </a:lnTo>
                                <a:lnTo>
                                  <a:pt x="48" y="1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e22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880" y="228600"/>
                            <a:ext cx="223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186">
                                <a:moveTo>
                                  <a:pt x="119" y="145"/>
                                </a:moveTo>
                                <a:lnTo>
                                  <a:pt x="127" y="143"/>
                                </a:lnTo>
                                <a:lnTo>
                                  <a:pt x="135" y="141"/>
                                </a:lnTo>
                                <a:lnTo>
                                  <a:pt x="142" y="138"/>
                                </a:lnTo>
                                <a:lnTo>
                                  <a:pt x="148" y="133"/>
                                </a:lnTo>
                                <a:lnTo>
                                  <a:pt x="154" y="129"/>
                                </a:lnTo>
                                <a:lnTo>
                                  <a:pt x="159" y="125"/>
                                </a:lnTo>
                                <a:lnTo>
                                  <a:pt x="164" y="120"/>
                                </a:lnTo>
                                <a:lnTo>
                                  <a:pt x="169" y="114"/>
                                </a:lnTo>
                                <a:lnTo>
                                  <a:pt x="173" y="109"/>
                                </a:lnTo>
                                <a:lnTo>
                                  <a:pt x="176" y="103"/>
                                </a:lnTo>
                                <a:lnTo>
                                  <a:pt x="178" y="97"/>
                                </a:lnTo>
                                <a:lnTo>
                                  <a:pt x="180" y="91"/>
                                </a:lnTo>
                                <a:lnTo>
                                  <a:pt x="180" y="85"/>
                                </a:lnTo>
                                <a:lnTo>
                                  <a:pt x="180" y="79"/>
                                </a:lnTo>
                                <a:lnTo>
                                  <a:pt x="180" y="73"/>
                                </a:lnTo>
                                <a:lnTo>
                                  <a:pt x="178" y="67"/>
                                </a:lnTo>
                                <a:lnTo>
                                  <a:pt x="176" y="61"/>
                                </a:lnTo>
                                <a:lnTo>
                                  <a:pt x="173" y="56"/>
                                </a:lnTo>
                                <a:lnTo>
                                  <a:pt x="169" y="50"/>
                                </a:lnTo>
                                <a:lnTo>
                                  <a:pt x="165" y="45"/>
                                </a:lnTo>
                                <a:lnTo>
                                  <a:pt x="161" y="41"/>
                                </a:lnTo>
                                <a:lnTo>
                                  <a:pt x="155" y="37"/>
                                </a:lnTo>
                                <a:lnTo>
                                  <a:pt x="150" y="33"/>
                                </a:lnTo>
                                <a:lnTo>
                                  <a:pt x="143" y="29"/>
                                </a:lnTo>
                                <a:lnTo>
                                  <a:pt x="136" y="26"/>
                                </a:lnTo>
                                <a:lnTo>
                                  <a:pt x="128" y="24"/>
                                </a:lnTo>
                                <a:lnTo>
                                  <a:pt x="121" y="23"/>
                                </a:lnTo>
                                <a:lnTo>
                                  <a:pt x="114" y="21"/>
                                </a:lnTo>
                                <a:lnTo>
                                  <a:pt x="107" y="21"/>
                                </a:lnTo>
                                <a:lnTo>
                                  <a:pt x="99" y="21"/>
                                </a:lnTo>
                                <a:lnTo>
                                  <a:pt x="92" y="22"/>
                                </a:lnTo>
                                <a:lnTo>
                                  <a:pt x="84" y="24"/>
                                </a:lnTo>
                                <a:lnTo>
                                  <a:pt x="76" y="26"/>
                                </a:lnTo>
                                <a:lnTo>
                                  <a:pt x="68" y="28"/>
                                </a:lnTo>
                                <a:lnTo>
                                  <a:pt x="62" y="31"/>
                                </a:lnTo>
                                <a:lnTo>
                                  <a:pt x="55" y="35"/>
                                </a:lnTo>
                                <a:lnTo>
                                  <a:pt x="49" y="39"/>
                                </a:lnTo>
                                <a:lnTo>
                                  <a:pt x="44" y="43"/>
                                </a:lnTo>
                                <a:lnTo>
                                  <a:pt x="39" y="48"/>
                                </a:lnTo>
                                <a:lnTo>
                                  <a:pt x="35" y="54"/>
                                </a:lnTo>
                                <a:lnTo>
                                  <a:pt x="31" y="60"/>
                                </a:lnTo>
                                <a:lnTo>
                                  <a:pt x="28" y="65"/>
                                </a:lnTo>
                                <a:lnTo>
                                  <a:pt x="26" y="71"/>
                                </a:lnTo>
                                <a:lnTo>
                                  <a:pt x="24" y="77"/>
                                </a:lnTo>
                                <a:lnTo>
                                  <a:pt x="23" y="83"/>
                                </a:lnTo>
                                <a:lnTo>
                                  <a:pt x="23" y="90"/>
                                </a:lnTo>
                                <a:lnTo>
                                  <a:pt x="24" y="96"/>
                                </a:lnTo>
                                <a:lnTo>
                                  <a:pt x="26" y="102"/>
                                </a:lnTo>
                                <a:lnTo>
                                  <a:pt x="28" y="108"/>
                                </a:lnTo>
                                <a:lnTo>
                                  <a:pt x="31" y="113"/>
                                </a:lnTo>
                                <a:lnTo>
                                  <a:pt x="34" y="118"/>
                                </a:lnTo>
                                <a:lnTo>
                                  <a:pt x="39" y="123"/>
                                </a:lnTo>
                                <a:lnTo>
                                  <a:pt x="43" y="127"/>
                                </a:lnTo>
                                <a:lnTo>
                                  <a:pt x="49" y="131"/>
                                </a:lnTo>
                                <a:lnTo>
                                  <a:pt x="55" y="135"/>
                                </a:lnTo>
                                <a:lnTo>
                                  <a:pt x="61" y="139"/>
                                </a:lnTo>
                                <a:lnTo>
                                  <a:pt x="68" y="142"/>
                                </a:lnTo>
                                <a:lnTo>
                                  <a:pt x="75" y="144"/>
                                </a:lnTo>
                                <a:lnTo>
                                  <a:pt x="83" y="146"/>
                                </a:lnTo>
                                <a:lnTo>
                                  <a:pt x="90" y="147"/>
                                </a:lnTo>
                                <a:lnTo>
                                  <a:pt x="97" y="148"/>
                                </a:lnTo>
                                <a:lnTo>
                                  <a:pt x="104" y="148"/>
                                </a:lnTo>
                                <a:lnTo>
                                  <a:pt x="112" y="147"/>
                                </a:lnTo>
                                <a:lnTo>
                                  <a:pt x="119" y="145"/>
                                </a:lnTo>
                                <a:close/>
                                <a:moveTo>
                                  <a:pt x="186" y="129"/>
                                </a:moveTo>
                                <a:lnTo>
                                  <a:pt x="227" y="120"/>
                                </a:lnTo>
                                <a:lnTo>
                                  <a:pt x="276" y="109"/>
                                </a:lnTo>
                                <a:lnTo>
                                  <a:pt x="282" y="129"/>
                                </a:lnTo>
                                <a:lnTo>
                                  <a:pt x="34" y="186"/>
                                </a:lnTo>
                                <a:lnTo>
                                  <a:pt x="27" y="166"/>
                                </a:lnTo>
                                <a:lnTo>
                                  <a:pt x="55" y="159"/>
                                </a:lnTo>
                                <a:lnTo>
                                  <a:pt x="46" y="155"/>
                                </a:lnTo>
                                <a:lnTo>
                                  <a:pt x="38" y="150"/>
                                </a:lnTo>
                                <a:lnTo>
                                  <a:pt x="30" y="145"/>
                                </a:lnTo>
                                <a:lnTo>
                                  <a:pt x="23" y="138"/>
                                </a:lnTo>
                                <a:lnTo>
                                  <a:pt x="16" y="130"/>
                                </a:lnTo>
                                <a:lnTo>
                                  <a:pt x="11" y="123"/>
                                </a:lnTo>
                                <a:lnTo>
                                  <a:pt x="7" y="115"/>
                                </a:lnTo>
                                <a:lnTo>
                                  <a:pt x="3" y="106"/>
                                </a:lnTo>
                                <a:lnTo>
                                  <a:pt x="1" y="97"/>
                                </a:lnTo>
                                <a:lnTo>
                                  <a:pt x="0" y="89"/>
                                </a:lnTo>
                                <a:lnTo>
                                  <a:pt x="0" y="81"/>
                                </a:lnTo>
                                <a:lnTo>
                                  <a:pt x="1" y="73"/>
                                </a:lnTo>
                                <a:lnTo>
                                  <a:pt x="2" y="65"/>
                                </a:lnTo>
                                <a:lnTo>
                                  <a:pt x="5" y="57"/>
                                </a:lnTo>
                                <a:lnTo>
                                  <a:pt x="9" y="50"/>
                                </a:lnTo>
                                <a:lnTo>
                                  <a:pt x="14" y="42"/>
                                </a:lnTo>
                                <a:lnTo>
                                  <a:pt x="19" y="35"/>
                                </a:lnTo>
                                <a:lnTo>
                                  <a:pt x="25" y="28"/>
                                </a:lnTo>
                                <a:lnTo>
                                  <a:pt x="32" y="23"/>
                                </a:lnTo>
                                <a:lnTo>
                                  <a:pt x="40" y="17"/>
                                </a:lnTo>
                                <a:lnTo>
                                  <a:pt x="48" y="13"/>
                                </a:lnTo>
                                <a:lnTo>
                                  <a:pt x="57" y="9"/>
                                </a:lnTo>
                                <a:lnTo>
                                  <a:pt x="66" y="5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6" y="0"/>
                                </a:lnTo>
                                <a:lnTo>
                                  <a:pt x="116" y="0"/>
                                </a:lnTo>
                                <a:lnTo>
                                  <a:pt x="125" y="1"/>
                                </a:lnTo>
                                <a:lnTo>
                                  <a:pt x="136" y="4"/>
                                </a:lnTo>
                                <a:lnTo>
                                  <a:pt x="145" y="6"/>
                                </a:lnTo>
                                <a:lnTo>
                                  <a:pt x="154" y="10"/>
                                </a:lnTo>
                                <a:lnTo>
                                  <a:pt x="162" y="15"/>
                                </a:lnTo>
                                <a:lnTo>
                                  <a:pt x="170" y="20"/>
                                </a:lnTo>
                                <a:lnTo>
                                  <a:pt x="177" y="25"/>
                                </a:lnTo>
                                <a:lnTo>
                                  <a:pt x="183" y="31"/>
                                </a:lnTo>
                                <a:lnTo>
                                  <a:pt x="189" y="38"/>
                                </a:lnTo>
                                <a:lnTo>
                                  <a:pt x="193" y="45"/>
                                </a:lnTo>
                                <a:lnTo>
                                  <a:pt x="197" y="53"/>
                                </a:lnTo>
                                <a:lnTo>
                                  <a:pt x="200" y="62"/>
                                </a:lnTo>
                                <a:lnTo>
                                  <a:pt x="203" y="71"/>
                                </a:lnTo>
                                <a:lnTo>
                                  <a:pt x="204" y="80"/>
                                </a:lnTo>
                                <a:lnTo>
                                  <a:pt x="204" y="89"/>
                                </a:lnTo>
                                <a:lnTo>
                                  <a:pt x="202" y="97"/>
                                </a:lnTo>
                                <a:lnTo>
                                  <a:pt x="200" y="106"/>
                                </a:lnTo>
                                <a:lnTo>
                                  <a:pt x="196" y="114"/>
                                </a:lnTo>
                                <a:lnTo>
                                  <a:pt x="192" y="122"/>
                                </a:lnTo>
                                <a:lnTo>
                                  <a:pt x="186" y="1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e22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246240"/>
                            <a:ext cx="158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105">
                                <a:moveTo>
                                  <a:pt x="62" y="0"/>
                                </a:moveTo>
                                <a:lnTo>
                                  <a:pt x="63" y="22"/>
                                </a:lnTo>
                                <a:lnTo>
                                  <a:pt x="54" y="23"/>
                                </a:lnTo>
                                <a:lnTo>
                                  <a:pt x="46" y="25"/>
                                </a:lnTo>
                                <a:lnTo>
                                  <a:pt x="39" y="28"/>
                                </a:lnTo>
                                <a:lnTo>
                                  <a:pt x="33" y="32"/>
                                </a:lnTo>
                                <a:lnTo>
                                  <a:pt x="29" y="37"/>
                                </a:lnTo>
                                <a:lnTo>
                                  <a:pt x="25" y="43"/>
                                </a:lnTo>
                                <a:lnTo>
                                  <a:pt x="24" y="48"/>
                                </a:lnTo>
                                <a:lnTo>
                                  <a:pt x="23" y="55"/>
                                </a:lnTo>
                                <a:lnTo>
                                  <a:pt x="24" y="60"/>
                                </a:lnTo>
                                <a:lnTo>
                                  <a:pt x="27" y="67"/>
                                </a:lnTo>
                                <a:lnTo>
                                  <a:pt x="30" y="71"/>
                                </a:lnTo>
                                <a:lnTo>
                                  <a:pt x="34" y="75"/>
                                </a:lnTo>
                                <a:lnTo>
                                  <a:pt x="39" y="79"/>
                                </a:lnTo>
                                <a:lnTo>
                                  <a:pt x="45" y="81"/>
                                </a:lnTo>
                                <a:lnTo>
                                  <a:pt x="51" y="82"/>
                                </a:lnTo>
                                <a:lnTo>
                                  <a:pt x="58" y="82"/>
                                </a:lnTo>
                                <a:lnTo>
                                  <a:pt x="64" y="81"/>
                                </a:lnTo>
                                <a:lnTo>
                                  <a:pt x="70" y="80"/>
                                </a:lnTo>
                                <a:lnTo>
                                  <a:pt x="75" y="78"/>
                                </a:lnTo>
                                <a:lnTo>
                                  <a:pt x="80" y="74"/>
                                </a:lnTo>
                                <a:lnTo>
                                  <a:pt x="83" y="70"/>
                                </a:lnTo>
                                <a:lnTo>
                                  <a:pt x="87" y="65"/>
                                </a:lnTo>
                                <a:lnTo>
                                  <a:pt x="90" y="57"/>
                                </a:lnTo>
                                <a:lnTo>
                                  <a:pt x="95" y="49"/>
                                </a:lnTo>
                                <a:lnTo>
                                  <a:pt x="99" y="37"/>
                                </a:lnTo>
                                <a:lnTo>
                                  <a:pt x="104" y="26"/>
                                </a:lnTo>
                                <a:lnTo>
                                  <a:pt x="109" y="18"/>
                                </a:lnTo>
                                <a:lnTo>
                                  <a:pt x="115" y="12"/>
                                </a:lnTo>
                                <a:lnTo>
                                  <a:pt x="121" y="8"/>
                                </a:lnTo>
                                <a:lnTo>
                                  <a:pt x="128" y="5"/>
                                </a:lnTo>
                                <a:lnTo>
                                  <a:pt x="137" y="3"/>
                                </a:lnTo>
                                <a:lnTo>
                                  <a:pt x="146" y="2"/>
                                </a:lnTo>
                                <a:lnTo>
                                  <a:pt x="157" y="2"/>
                                </a:lnTo>
                                <a:lnTo>
                                  <a:pt x="167" y="4"/>
                                </a:lnTo>
                                <a:lnTo>
                                  <a:pt x="177" y="8"/>
                                </a:lnTo>
                                <a:lnTo>
                                  <a:pt x="186" y="14"/>
                                </a:lnTo>
                                <a:lnTo>
                                  <a:pt x="193" y="21"/>
                                </a:lnTo>
                                <a:lnTo>
                                  <a:pt x="199" y="28"/>
                                </a:lnTo>
                                <a:lnTo>
                                  <a:pt x="201" y="33"/>
                                </a:lnTo>
                                <a:lnTo>
                                  <a:pt x="203" y="37"/>
                                </a:lnTo>
                                <a:lnTo>
                                  <a:pt x="204" y="42"/>
                                </a:lnTo>
                                <a:lnTo>
                                  <a:pt x="204" y="46"/>
                                </a:lnTo>
                                <a:lnTo>
                                  <a:pt x="204" y="56"/>
                                </a:lnTo>
                                <a:lnTo>
                                  <a:pt x="202" y="66"/>
                                </a:lnTo>
                                <a:lnTo>
                                  <a:pt x="201" y="71"/>
                                </a:lnTo>
                                <a:lnTo>
                                  <a:pt x="199" y="74"/>
                                </a:lnTo>
                                <a:lnTo>
                                  <a:pt x="196" y="78"/>
                                </a:lnTo>
                                <a:lnTo>
                                  <a:pt x="193" y="81"/>
                                </a:lnTo>
                                <a:lnTo>
                                  <a:pt x="186" y="87"/>
                                </a:lnTo>
                                <a:lnTo>
                                  <a:pt x="177" y="92"/>
                                </a:lnTo>
                                <a:lnTo>
                                  <a:pt x="167" y="95"/>
                                </a:lnTo>
                                <a:lnTo>
                                  <a:pt x="155" y="97"/>
                                </a:lnTo>
                                <a:lnTo>
                                  <a:pt x="153" y="75"/>
                                </a:lnTo>
                                <a:lnTo>
                                  <a:pt x="160" y="73"/>
                                </a:lnTo>
                                <a:lnTo>
                                  <a:pt x="165" y="72"/>
                                </a:lnTo>
                                <a:lnTo>
                                  <a:pt x="170" y="69"/>
                                </a:lnTo>
                                <a:lnTo>
                                  <a:pt x="174" y="66"/>
                                </a:lnTo>
                                <a:lnTo>
                                  <a:pt x="177" y="62"/>
                                </a:lnTo>
                                <a:lnTo>
                                  <a:pt x="179" y="57"/>
                                </a:lnTo>
                                <a:lnTo>
                                  <a:pt x="180" y="52"/>
                                </a:lnTo>
                                <a:lnTo>
                                  <a:pt x="180" y="47"/>
                                </a:lnTo>
                                <a:lnTo>
                                  <a:pt x="179" y="42"/>
                                </a:lnTo>
                                <a:lnTo>
                                  <a:pt x="177" y="37"/>
                                </a:lnTo>
                                <a:lnTo>
                                  <a:pt x="174" y="33"/>
                                </a:lnTo>
                                <a:lnTo>
                                  <a:pt x="170" y="30"/>
                                </a:lnTo>
                                <a:lnTo>
                                  <a:pt x="166" y="27"/>
                                </a:lnTo>
                                <a:lnTo>
                                  <a:pt x="161" y="25"/>
                                </a:lnTo>
                                <a:lnTo>
                                  <a:pt x="155" y="24"/>
                                </a:lnTo>
                                <a:lnTo>
                                  <a:pt x="149" y="24"/>
                                </a:lnTo>
                                <a:lnTo>
                                  <a:pt x="142" y="26"/>
                                </a:lnTo>
                                <a:lnTo>
                                  <a:pt x="135" y="28"/>
                                </a:lnTo>
                                <a:lnTo>
                                  <a:pt x="130" y="32"/>
                                </a:lnTo>
                                <a:lnTo>
                                  <a:pt x="125" y="38"/>
                                </a:lnTo>
                                <a:lnTo>
                                  <a:pt x="122" y="46"/>
                                </a:lnTo>
                                <a:lnTo>
                                  <a:pt x="118" y="56"/>
                                </a:lnTo>
                                <a:lnTo>
                                  <a:pt x="116" y="66"/>
                                </a:lnTo>
                                <a:lnTo>
                                  <a:pt x="114" y="72"/>
                                </a:lnTo>
                                <a:lnTo>
                                  <a:pt x="110" y="80"/>
                                </a:lnTo>
                                <a:lnTo>
                                  <a:pt x="106" y="86"/>
                                </a:lnTo>
                                <a:lnTo>
                                  <a:pt x="101" y="91"/>
                                </a:lnTo>
                                <a:lnTo>
                                  <a:pt x="95" y="96"/>
                                </a:lnTo>
                                <a:lnTo>
                                  <a:pt x="87" y="99"/>
                                </a:lnTo>
                                <a:lnTo>
                                  <a:pt x="80" y="102"/>
                                </a:lnTo>
                                <a:lnTo>
                                  <a:pt x="71" y="104"/>
                                </a:lnTo>
                                <a:lnTo>
                                  <a:pt x="62" y="105"/>
                                </a:lnTo>
                                <a:lnTo>
                                  <a:pt x="50" y="105"/>
                                </a:lnTo>
                                <a:lnTo>
                                  <a:pt x="39" y="103"/>
                                </a:lnTo>
                                <a:lnTo>
                                  <a:pt x="34" y="101"/>
                                </a:lnTo>
                                <a:lnTo>
                                  <a:pt x="29" y="99"/>
                                </a:lnTo>
                                <a:lnTo>
                                  <a:pt x="24" y="96"/>
                                </a:lnTo>
                                <a:lnTo>
                                  <a:pt x="19" y="93"/>
                                </a:lnTo>
                                <a:lnTo>
                                  <a:pt x="15" y="89"/>
                                </a:lnTo>
                                <a:lnTo>
                                  <a:pt x="12" y="85"/>
                                </a:lnTo>
                                <a:lnTo>
                                  <a:pt x="8" y="81"/>
                                </a:lnTo>
                                <a:lnTo>
                                  <a:pt x="6" y="77"/>
                                </a:lnTo>
                                <a:lnTo>
                                  <a:pt x="4" y="72"/>
                                </a:lnTo>
                                <a:lnTo>
                                  <a:pt x="2" y="67"/>
                                </a:lnTo>
                                <a:lnTo>
                                  <a:pt x="1" y="62"/>
                                </a:lnTo>
                                <a:lnTo>
                                  <a:pt x="0" y="56"/>
                                </a:lnTo>
                                <a:lnTo>
                                  <a:pt x="0" y="50"/>
                                </a:lnTo>
                                <a:lnTo>
                                  <a:pt x="0" y="45"/>
                                </a:lnTo>
                                <a:lnTo>
                                  <a:pt x="1" y="40"/>
                                </a:lnTo>
                                <a:lnTo>
                                  <a:pt x="3" y="35"/>
                                </a:lnTo>
                                <a:lnTo>
                                  <a:pt x="5" y="30"/>
                                </a:lnTo>
                                <a:lnTo>
                                  <a:pt x="8" y="26"/>
                                </a:lnTo>
                                <a:lnTo>
                                  <a:pt x="11" y="22"/>
                                </a:lnTo>
                                <a:lnTo>
                                  <a:pt x="15" y="18"/>
                                </a:lnTo>
                                <a:lnTo>
                                  <a:pt x="19" y="14"/>
                                </a:lnTo>
                                <a:lnTo>
                                  <a:pt x="24" y="11"/>
                                </a:lnTo>
                                <a:lnTo>
                                  <a:pt x="29" y="8"/>
                                </a:lnTo>
                                <a:lnTo>
                                  <a:pt x="35" y="6"/>
                                </a:lnTo>
                                <a:lnTo>
                                  <a:pt x="47" y="2"/>
                                </a:lnTo>
                                <a:lnTo>
                                  <a:pt x="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e22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258480"/>
                            <a:ext cx="208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44">
                                <a:moveTo>
                                  <a:pt x="2" y="0"/>
                                </a:moveTo>
                                <a:lnTo>
                                  <a:pt x="258" y="23"/>
                                </a:lnTo>
                                <a:lnTo>
                                  <a:pt x="255" y="44"/>
                                </a:lnTo>
                                <a:lnTo>
                                  <a:pt x="0" y="21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e22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265320"/>
                            <a:ext cx="1980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" h="212">
                                <a:moveTo>
                                  <a:pt x="97" y="142"/>
                                </a:moveTo>
                                <a:lnTo>
                                  <a:pt x="104" y="145"/>
                                </a:lnTo>
                                <a:lnTo>
                                  <a:pt x="112" y="146"/>
                                </a:lnTo>
                                <a:lnTo>
                                  <a:pt x="120" y="147"/>
                                </a:lnTo>
                                <a:lnTo>
                                  <a:pt x="127" y="148"/>
                                </a:lnTo>
                                <a:lnTo>
                                  <a:pt x="135" y="148"/>
                                </a:lnTo>
                                <a:lnTo>
                                  <a:pt x="142" y="147"/>
                                </a:lnTo>
                                <a:lnTo>
                                  <a:pt x="150" y="145"/>
                                </a:lnTo>
                                <a:lnTo>
                                  <a:pt x="157" y="143"/>
                                </a:lnTo>
                                <a:lnTo>
                                  <a:pt x="164" y="141"/>
                                </a:lnTo>
                                <a:lnTo>
                                  <a:pt x="172" y="137"/>
                                </a:lnTo>
                                <a:lnTo>
                                  <a:pt x="178" y="134"/>
                                </a:lnTo>
                                <a:lnTo>
                                  <a:pt x="183" y="130"/>
                                </a:lnTo>
                                <a:lnTo>
                                  <a:pt x="188" y="126"/>
                                </a:lnTo>
                                <a:lnTo>
                                  <a:pt x="192" y="121"/>
                                </a:lnTo>
                                <a:lnTo>
                                  <a:pt x="196" y="116"/>
                                </a:lnTo>
                                <a:lnTo>
                                  <a:pt x="199" y="109"/>
                                </a:lnTo>
                                <a:lnTo>
                                  <a:pt x="202" y="103"/>
                                </a:lnTo>
                                <a:lnTo>
                                  <a:pt x="203" y="97"/>
                                </a:lnTo>
                                <a:lnTo>
                                  <a:pt x="204" y="91"/>
                                </a:lnTo>
                                <a:lnTo>
                                  <a:pt x="205" y="85"/>
                                </a:lnTo>
                                <a:lnTo>
                                  <a:pt x="204" y="79"/>
                                </a:lnTo>
                                <a:lnTo>
                                  <a:pt x="203" y="73"/>
                                </a:lnTo>
                                <a:lnTo>
                                  <a:pt x="201" y="67"/>
                                </a:lnTo>
                                <a:lnTo>
                                  <a:pt x="198" y="61"/>
                                </a:lnTo>
                                <a:lnTo>
                                  <a:pt x="195" y="56"/>
                                </a:lnTo>
                                <a:lnTo>
                                  <a:pt x="191" y="50"/>
                                </a:lnTo>
                                <a:lnTo>
                                  <a:pt x="186" y="45"/>
                                </a:lnTo>
                                <a:lnTo>
                                  <a:pt x="181" y="41"/>
                                </a:lnTo>
                                <a:lnTo>
                                  <a:pt x="176" y="37"/>
                                </a:lnTo>
                                <a:lnTo>
                                  <a:pt x="170" y="33"/>
                                </a:lnTo>
                                <a:lnTo>
                                  <a:pt x="162" y="30"/>
                                </a:lnTo>
                                <a:lnTo>
                                  <a:pt x="155" y="27"/>
                                </a:lnTo>
                                <a:lnTo>
                                  <a:pt x="147" y="25"/>
                                </a:lnTo>
                                <a:lnTo>
                                  <a:pt x="139" y="23"/>
                                </a:lnTo>
                                <a:lnTo>
                                  <a:pt x="132" y="22"/>
                                </a:lnTo>
                                <a:lnTo>
                                  <a:pt x="124" y="21"/>
                                </a:lnTo>
                                <a:lnTo>
                                  <a:pt x="116" y="22"/>
                                </a:lnTo>
                                <a:lnTo>
                                  <a:pt x="109" y="23"/>
                                </a:lnTo>
                                <a:lnTo>
                                  <a:pt x="101" y="24"/>
                                </a:lnTo>
                                <a:lnTo>
                                  <a:pt x="94" y="26"/>
                                </a:lnTo>
                                <a:lnTo>
                                  <a:pt x="87" y="29"/>
                                </a:lnTo>
                                <a:lnTo>
                                  <a:pt x="80" y="32"/>
                                </a:lnTo>
                                <a:lnTo>
                                  <a:pt x="74" y="36"/>
                                </a:lnTo>
                                <a:lnTo>
                                  <a:pt x="69" y="40"/>
                                </a:lnTo>
                                <a:lnTo>
                                  <a:pt x="64" y="44"/>
                                </a:lnTo>
                                <a:lnTo>
                                  <a:pt x="60" y="49"/>
                                </a:lnTo>
                                <a:lnTo>
                                  <a:pt x="56" y="55"/>
                                </a:lnTo>
                                <a:lnTo>
                                  <a:pt x="53" y="60"/>
                                </a:lnTo>
                                <a:lnTo>
                                  <a:pt x="50" y="66"/>
                                </a:lnTo>
                                <a:lnTo>
                                  <a:pt x="49" y="72"/>
                                </a:lnTo>
                                <a:lnTo>
                                  <a:pt x="48" y="77"/>
                                </a:lnTo>
                                <a:lnTo>
                                  <a:pt x="48" y="83"/>
                                </a:lnTo>
                                <a:lnTo>
                                  <a:pt x="48" y="89"/>
                                </a:lnTo>
                                <a:lnTo>
                                  <a:pt x="50" y="95"/>
                                </a:lnTo>
                                <a:lnTo>
                                  <a:pt x="52" y="101"/>
                                </a:lnTo>
                                <a:lnTo>
                                  <a:pt x="55" y="107"/>
                                </a:lnTo>
                                <a:lnTo>
                                  <a:pt x="58" y="113"/>
                                </a:lnTo>
                                <a:lnTo>
                                  <a:pt x="62" y="120"/>
                                </a:lnTo>
                                <a:lnTo>
                                  <a:pt x="67" y="125"/>
                                </a:lnTo>
                                <a:lnTo>
                                  <a:pt x="72" y="129"/>
                                </a:lnTo>
                                <a:lnTo>
                                  <a:pt x="77" y="133"/>
                                </a:lnTo>
                                <a:lnTo>
                                  <a:pt x="83" y="137"/>
                                </a:lnTo>
                                <a:lnTo>
                                  <a:pt x="90" y="140"/>
                                </a:lnTo>
                                <a:lnTo>
                                  <a:pt x="97" y="142"/>
                                </a:lnTo>
                                <a:close/>
                                <a:moveTo>
                                  <a:pt x="160" y="163"/>
                                </a:moveTo>
                                <a:lnTo>
                                  <a:pt x="201" y="177"/>
                                </a:lnTo>
                                <a:lnTo>
                                  <a:pt x="248" y="193"/>
                                </a:lnTo>
                                <a:lnTo>
                                  <a:pt x="238" y="212"/>
                                </a:lnTo>
                                <a:lnTo>
                                  <a:pt x="0" y="131"/>
                                </a:lnTo>
                                <a:lnTo>
                                  <a:pt x="9" y="111"/>
                                </a:lnTo>
                                <a:lnTo>
                                  <a:pt x="36" y="121"/>
                                </a:lnTo>
                                <a:lnTo>
                                  <a:pt x="32" y="112"/>
                                </a:lnTo>
                                <a:lnTo>
                                  <a:pt x="28" y="104"/>
                                </a:lnTo>
                                <a:lnTo>
                                  <a:pt x="26" y="96"/>
                                </a:lnTo>
                                <a:lnTo>
                                  <a:pt x="25" y="87"/>
                                </a:lnTo>
                                <a:lnTo>
                                  <a:pt x="25" y="78"/>
                                </a:lnTo>
                                <a:lnTo>
                                  <a:pt x="26" y="69"/>
                                </a:lnTo>
                                <a:lnTo>
                                  <a:pt x="28" y="60"/>
                                </a:lnTo>
                                <a:lnTo>
                                  <a:pt x="32" y="52"/>
                                </a:lnTo>
                                <a:lnTo>
                                  <a:pt x="36" y="44"/>
                                </a:lnTo>
                                <a:lnTo>
                                  <a:pt x="41" y="37"/>
                                </a:lnTo>
                                <a:lnTo>
                                  <a:pt x="47" y="30"/>
                                </a:lnTo>
                                <a:lnTo>
                                  <a:pt x="53" y="24"/>
                                </a:lnTo>
                                <a:lnTo>
                                  <a:pt x="60" y="19"/>
                                </a:lnTo>
                                <a:lnTo>
                                  <a:pt x="68" y="14"/>
                                </a:lnTo>
                                <a:lnTo>
                                  <a:pt x="76" y="10"/>
                                </a:lnTo>
                                <a:lnTo>
                                  <a:pt x="86" y="6"/>
                                </a:lnTo>
                                <a:lnTo>
                                  <a:pt x="95" y="3"/>
                                </a:lnTo>
                                <a:lnTo>
                                  <a:pt x="105" y="1"/>
                                </a:lnTo>
                                <a:lnTo>
                                  <a:pt x="114" y="0"/>
                                </a:lnTo>
                                <a:lnTo>
                                  <a:pt x="124" y="0"/>
                                </a:lnTo>
                                <a:lnTo>
                                  <a:pt x="134" y="0"/>
                                </a:lnTo>
                                <a:lnTo>
                                  <a:pt x="144" y="2"/>
                                </a:lnTo>
                                <a:lnTo>
                                  <a:pt x="154" y="4"/>
                                </a:lnTo>
                                <a:lnTo>
                                  <a:pt x="164" y="7"/>
                                </a:lnTo>
                                <a:lnTo>
                                  <a:pt x="174" y="10"/>
                                </a:lnTo>
                                <a:lnTo>
                                  <a:pt x="183" y="14"/>
                                </a:lnTo>
                                <a:lnTo>
                                  <a:pt x="191" y="19"/>
                                </a:lnTo>
                                <a:lnTo>
                                  <a:pt x="198" y="25"/>
                                </a:lnTo>
                                <a:lnTo>
                                  <a:pt x="205" y="30"/>
                                </a:lnTo>
                                <a:lnTo>
                                  <a:pt x="211" y="37"/>
                                </a:lnTo>
                                <a:lnTo>
                                  <a:pt x="216" y="44"/>
                                </a:lnTo>
                                <a:lnTo>
                                  <a:pt x="220" y="51"/>
                                </a:lnTo>
                                <a:lnTo>
                                  <a:pt x="224" y="59"/>
                                </a:lnTo>
                                <a:lnTo>
                                  <a:pt x="227" y="67"/>
                                </a:lnTo>
                                <a:lnTo>
                                  <a:pt x="228" y="75"/>
                                </a:lnTo>
                                <a:lnTo>
                                  <a:pt x="229" y="83"/>
                                </a:lnTo>
                                <a:lnTo>
                                  <a:pt x="228" y="91"/>
                                </a:lnTo>
                                <a:lnTo>
                                  <a:pt x="227" y="100"/>
                                </a:lnTo>
                                <a:lnTo>
                                  <a:pt x="224" y="108"/>
                                </a:lnTo>
                                <a:lnTo>
                                  <a:pt x="221" y="117"/>
                                </a:lnTo>
                                <a:lnTo>
                                  <a:pt x="216" y="126"/>
                                </a:lnTo>
                                <a:lnTo>
                                  <a:pt x="211" y="133"/>
                                </a:lnTo>
                                <a:lnTo>
                                  <a:pt x="204" y="140"/>
                                </a:lnTo>
                                <a:lnTo>
                                  <a:pt x="197" y="147"/>
                                </a:lnTo>
                                <a:lnTo>
                                  <a:pt x="189" y="152"/>
                                </a:lnTo>
                                <a:lnTo>
                                  <a:pt x="180" y="157"/>
                                </a:lnTo>
                                <a:lnTo>
                                  <a:pt x="171" y="161"/>
                                </a:lnTo>
                                <a:lnTo>
                                  <a:pt x="160" y="1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e22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281160"/>
                            <a:ext cx="190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200">
                                <a:moveTo>
                                  <a:pt x="95" y="139"/>
                                </a:moveTo>
                                <a:lnTo>
                                  <a:pt x="103" y="143"/>
                                </a:lnTo>
                                <a:lnTo>
                                  <a:pt x="110" y="145"/>
                                </a:lnTo>
                                <a:lnTo>
                                  <a:pt x="116" y="147"/>
                                </a:lnTo>
                                <a:lnTo>
                                  <a:pt x="124" y="149"/>
                                </a:lnTo>
                                <a:lnTo>
                                  <a:pt x="131" y="150"/>
                                </a:lnTo>
                                <a:lnTo>
                                  <a:pt x="138" y="150"/>
                                </a:lnTo>
                                <a:lnTo>
                                  <a:pt x="146" y="149"/>
                                </a:lnTo>
                                <a:lnTo>
                                  <a:pt x="153" y="148"/>
                                </a:lnTo>
                                <a:lnTo>
                                  <a:pt x="161" y="147"/>
                                </a:lnTo>
                                <a:lnTo>
                                  <a:pt x="168" y="145"/>
                                </a:lnTo>
                                <a:lnTo>
                                  <a:pt x="175" y="143"/>
                                </a:lnTo>
                                <a:lnTo>
                                  <a:pt x="181" y="140"/>
                                </a:lnTo>
                                <a:lnTo>
                                  <a:pt x="186" y="136"/>
                                </a:lnTo>
                                <a:lnTo>
                                  <a:pt x="191" y="132"/>
                                </a:lnTo>
                                <a:lnTo>
                                  <a:pt x="196" y="128"/>
                                </a:lnTo>
                                <a:lnTo>
                                  <a:pt x="200" y="123"/>
                                </a:lnTo>
                                <a:lnTo>
                                  <a:pt x="204" y="118"/>
                                </a:lnTo>
                                <a:lnTo>
                                  <a:pt x="207" y="112"/>
                                </a:lnTo>
                                <a:lnTo>
                                  <a:pt x="210" y="106"/>
                                </a:lnTo>
                                <a:lnTo>
                                  <a:pt x="211" y="100"/>
                                </a:lnTo>
                                <a:lnTo>
                                  <a:pt x="212" y="94"/>
                                </a:lnTo>
                                <a:lnTo>
                                  <a:pt x="212" y="88"/>
                                </a:lnTo>
                                <a:lnTo>
                                  <a:pt x="211" y="82"/>
                                </a:lnTo>
                                <a:lnTo>
                                  <a:pt x="210" y="75"/>
                                </a:lnTo>
                                <a:lnTo>
                                  <a:pt x="208" y="69"/>
                                </a:lnTo>
                                <a:lnTo>
                                  <a:pt x="205" y="63"/>
                                </a:lnTo>
                                <a:lnTo>
                                  <a:pt x="201" y="56"/>
                                </a:lnTo>
                                <a:lnTo>
                                  <a:pt x="197" y="51"/>
                                </a:lnTo>
                                <a:lnTo>
                                  <a:pt x="192" y="46"/>
                                </a:lnTo>
                                <a:lnTo>
                                  <a:pt x="187" y="41"/>
                                </a:lnTo>
                                <a:lnTo>
                                  <a:pt x="181" y="37"/>
                                </a:lnTo>
                                <a:lnTo>
                                  <a:pt x="174" y="32"/>
                                </a:lnTo>
                                <a:lnTo>
                                  <a:pt x="167" y="29"/>
                                </a:lnTo>
                                <a:lnTo>
                                  <a:pt x="160" y="26"/>
                                </a:lnTo>
                                <a:lnTo>
                                  <a:pt x="153" y="24"/>
                                </a:lnTo>
                                <a:lnTo>
                                  <a:pt x="146" y="23"/>
                                </a:lnTo>
                                <a:lnTo>
                                  <a:pt x="139" y="22"/>
                                </a:lnTo>
                                <a:lnTo>
                                  <a:pt x="131" y="21"/>
                                </a:lnTo>
                                <a:lnTo>
                                  <a:pt x="124" y="22"/>
                                </a:lnTo>
                                <a:lnTo>
                                  <a:pt x="116" y="23"/>
                                </a:lnTo>
                                <a:lnTo>
                                  <a:pt x="109" y="24"/>
                                </a:lnTo>
                                <a:lnTo>
                                  <a:pt x="102" y="26"/>
                                </a:lnTo>
                                <a:lnTo>
                                  <a:pt x="94" y="29"/>
                                </a:lnTo>
                                <a:lnTo>
                                  <a:pt x="88" y="32"/>
                                </a:lnTo>
                                <a:lnTo>
                                  <a:pt x="83" y="36"/>
                                </a:lnTo>
                                <a:lnTo>
                                  <a:pt x="77" y="40"/>
                                </a:lnTo>
                                <a:lnTo>
                                  <a:pt x="73" y="45"/>
                                </a:lnTo>
                                <a:lnTo>
                                  <a:pt x="68" y="50"/>
                                </a:lnTo>
                                <a:lnTo>
                                  <a:pt x="65" y="55"/>
                                </a:lnTo>
                                <a:lnTo>
                                  <a:pt x="62" y="60"/>
                                </a:lnTo>
                                <a:lnTo>
                                  <a:pt x="59" y="67"/>
                                </a:lnTo>
                                <a:lnTo>
                                  <a:pt x="58" y="73"/>
                                </a:lnTo>
                                <a:lnTo>
                                  <a:pt x="57" y="79"/>
                                </a:lnTo>
                                <a:lnTo>
                                  <a:pt x="57" y="85"/>
                                </a:lnTo>
                                <a:lnTo>
                                  <a:pt x="58" y="91"/>
                                </a:lnTo>
                                <a:lnTo>
                                  <a:pt x="60" y="98"/>
                                </a:lnTo>
                                <a:lnTo>
                                  <a:pt x="62" y="104"/>
                                </a:lnTo>
                                <a:lnTo>
                                  <a:pt x="65" y="110"/>
                                </a:lnTo>
                                <a:lnTo>
                                  <a:pt x="68" y="116"/>
                                </a:lnTo>
                                <a:lnTo>
                                  <a:pt x="73" y="121"/>
                                </a:lnTo>
                                <a:lnTo>
                                  <a:pt x="77" y="126"/>
                                </a:lnTo>
                                <a:lnTo>
                                  <a:pt x="83" y="131"/>
                                </a:lnTo>
                                <a:lnTo>
                                  <a:pt x="89" y="135"/>
                                </a:lnTo>
                                <a:lnTo>
                                  <a:pt x="95" y="139"/>
                                </a:lnTo>
                                <a:close/>
                                <a:moveTo>
                                  <a:pt x="39" y="108"/>
                                </a:moveTo>
                                <a:lnTo>
                                  <a:pt x="36" y="100"/>
                                </a:lnTo>
                                <a:lnTo>
                                  <a:pt x="34" y="92"/>
                                </a:lnTo>
                                <a:lnTo>
                                  <a:pt x="33" y="83"/>
                                </a:lnTo>
                                <a:lnTo>
                                  <a:pt x="34" y="74"/>
                                </a:lnTo>
                                <a:lnTo>
                                  <a:pt x="36" y="65"/>
                                </a:lnTo>
                                <a:lnTo>
                                  <a:pt x="39" y="55"/>
                                </a:lnTo>
                                <a:lnTo>
                                  <a:pt x="44" y="47"/>
                                </a:lnTo>
                                <a:lnTo>
                                  <a:pt x="49" y="39"/>
                                </a:lnTo>
                                <a:lnTo>
                                  <a:pt x="55" y="31"/>
                                </a:lnTo>
                                <a:lnTo>
                                  <a:pt x="62" y="25"/>
                                </a:lnTo>
                                <a:lnTo>
                                  <a:pt x="69" y="19"/>
                                </a:lnTo>
                                <a:lnTo>
                                  <a:pt x="77" y="14"/>
                                </a:lnTo>
                                <a:lnTo>
                                  <a:pt x="85" y="10"/>
                                </a:lnTo>
                                <a:lnTo>
                                  <a:pt x="93" y="7"/>
                                </a:lnTo>
                                <a:lnTo>
                                  <a:pt x="104" y="4"/>
                                </a:lnTo>
                                <a:lnTo>
                                  <a:pt x="113" y="2"/>
                                </a:lnTo>
                                <a:lnTo>
                                  <a:pt x="123" y="1"/>
                                </a:lnTo>
                                <a:lnTo>
                                  <a:pt x="133" y="0"/>
                                </a:lnTo>
                                <a:lnTo>
                                  <a:pt x="143" y="1"/>
                                </a:lnTo>
                                <a:lnTo>
                                  <a:pt x="152" y="2"/>
                                </a:lnTo>
                                <a:lnTo>
                                  <a:pt x="161" y="4"/>
                                </a:lnTo>
                                <a:lnTo>
                                  <a:pt x="171" y="7"/>
                                </a:lnTo>
                                <a:lnTo>
                                  <a:pt x="180" y="10"/>
                                </a:lnTo>
                                <a:lnTo>
                                  <a:pt x="189" y="15"/>
                                </a:lnTo>
                                <a:lnTo>
                                  <a:pt x="198" y="20"/>
                                </a:lnTo>
                                <a:lnTo>
                                  <a:pt x="205" y="26"/>
                                </a:lnTo>
                                <a:lnTo>
                                  <a:pt x="212" y="32"/>
                                </a:lnTo>
                                <a:lnTo>
                                  <a:pt x="218" y="38"/>
                                </a:lnTo>
                                <a:lnTo>
                                  <a:pt x="224" y="45"/>
                                </a:lnTo>
                                <a:lnTo>
                                  <a:pt x="228" y="53"/>
                                </a:lnTo>
                                <a:lnTo>
                                  <a:pt x="232" y="60"/>
                                </a:lnTo>
                                <a:lnTo>
                                  <a:pt x="234" y="70"/>
                                </a:lnTo>
                                <a:lnTo>
                                  <a:pt x="236" y="78"/>
                                </a:lnTo>
                                <a:lnTo>
                                  <a:pt x="236" y="86"/>
                                </a:lnTo>
                                <a:lnTo>
                                  <a:pt x="236" y="95"/>
                                </a:lnTo>
                                <a:lnTo>
                                  <a:pt x="235" y="103"/>
                                </a:lnTo>
                                <a:lnTo>
                                  <a:pt x="232" y="111"/>
                                </a:lnTo>
                                <a:lnTo>
                                  <a:pt x="229" y="119"/>
                                </a:lnTo>
                                <a:lnTo>
                                  <a:pt x="225" y="127"/>
                                </a:lnTo>
                                <a:lnTo>
                                  <a:pt x="219" y="134"/>
                                </a:lnTo>
                                <a:lnTo>
                                  <a:pt x="213" y="142"/>
                                </a:lnTo>
                                <a:lnTo>
                                  <a:pt x="206" y="148"/>
                                </a:lnTo>
                                <a:lnTo>
                                  <a:pt x="198" y="154"/>
                                </a:lnTo>
                                <a:lnTo>
                                  <a:pt x="189" y="159"/>
                                </a:lnTo>
                                <a:lnTo>
                                  <a:pt x="180" y="163"/>
                                </a:lnTo>
                                <a:lnTo>
                                  <a:pt x="171" y="166"/>
                                </a:lnTo>
                                <a:lnTo>
                                  <a:pt x="161" y="168"/>
                                </a:lnTo>
                                <a:lnTo>
                                  <a:pt x="151" y="169"/>
                                </a:lnTo>
                                <a:lnTo>
                                  <a:pt x="176" y="183"/>
                                </a:lnTo>
                                <a:lnTo>
                                  <a:pt x="163" y="200"/>
                                </a:lnTo>
                                <a:lnTo>
                                  <a:pt x="0" y="111"/>
                                </a:lnTo>
                                <a:lnTo>
                                  <a:pt x="13" y="94"/>
                                </a:lnTo>
                                <a:lnTo>
                                  <a:pt x="39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e22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2120"/>
                            <a:ext cx="1219680" cy="60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69" h="7594">
                                <a:moveTo>
                                  <a:pt x="2057" y="2388"/>
                                </a:moveTo>
                                <a:lnTo>
                                  <a:pt x="2032" y="2406"/>
                                </a:lnTo>
                                <a:lnTo>
                                  <a:pt x="1966" y="2455"/>
                                </a:lnTo>
                                <a:lnTo>
                                  <a:pt x="1919" y="2490"/>
                                </a:lnTo>
                                <a:lnTo>
                                  <a:pt x="1863" y="2531"/>
                                </a:lnTo>
                                <a:lnTo>
                                  <a:pt x="1801" y="2580"/>
                                </a:lnTo>
                                <a:lnTo>
                                  <a:pt x="1733" y="2634"/>
                                </a:lnTo>
                                <a:lnTo>
                                  <a:pt x="1659" y="2693"/>
                                </a:lnTo>
                                <a:lnTo>
                                  <a:pt x="1580" y="2758"/>
                                </a:lnTo>
                                <a:lnTo>
                                  <a:pt x="1498" y="2827"/>
                                </a:lnTo>
                                <a:lnTo>
                                  <a:pt x="1413" y="2902"/>
                                </a:lnTo>
                                <a:lnTo>
                                  <a:pt x="1326" y="2980"/>
                                </a:lnTo>
                                <a:lnTo>
                                  <a:pt x="1238" y="3062"/>
                                </a:lnTo>
                                <a:lnTo>
                                  <a:pt x="1149" y="3147"/>
                                </a:lnTo>
                                <a:lnTo>
                                  <a:pt x="1061" y="3235"/>
                                </a:lnTo>
                                <a:lnTo>
                                  <a:pt x="975" y="3327"/>
                                </a:lnTo>
                                <a:lnTo>
                                  <a:pt x="890" y="3419"/>
                                </a:lnTo>
                                <a:lnTo>
                                  <a:pt x="809" y="3514"/>
                                </a:lnTo>
                                <a:lnTo>
                                  <a:pt x="732" y="3611"/>
                                </a:lnTo>
                                <a:lnTo>
                                  <a:pt x="659" y="3708"/>
                                </a:lnTo>
                                <a:lnTo>
                                  <a:pt x="593" y="3807"/>
                                </a:lnTo>
                                <a:lnTo>
                                  <a:pt x="533" y="3906"/>
                                </a:lnTo>
                                <a:lnTo>
                                  <a:pt x="480" y="4004"/>
                                </a:lnTo>
                                <a:lnTo>
                                  <a:pt x="436" y="4103"/>
                                </a:lnTo>
                                <a:lnTo>
                                  <a:pt x="401" y="4201"/>
                                </a:lnTo>
                                <a:lnTo>
                                  <a:pt x="375" y="4297"/>
                                </a:lnTo>
                                <a:lnTo>
                                  <a:pt x="361" y="4393"/>
                                </a:lnTo>
                                <a:lnTo>
                                  <a:pt x="358" y="4487"/>
                                </a:lnTo>
                                <a:lnTo>
                                  <a:pt x="368" y="4577"/>
                                </a:lnTo>
                                <a:lnTo>
                                  <a:pt x="391" y="4666"/>
                                </a:lnTo>
                                <a:lnTo>
                                  <a:pt x="428" y="4751"/>
                                </a:lnTo>
                                <a:lnTo>
                                  <a:pt x="462" y="4810"/>
                                </a:lnTo>
                                <a:lnTo>
                                  <a:pt x="503" y="4871"/>
                                </a:lnTo>
                                <a:lnTo>
                                  <a:pt x="550" y="4937"/>
                                </a:lnTo>
                                <a:lnTo>
                                  <a:pt x="604" y="5003"/>
                                </a:lnTo>
                                <a:lnTo>
                                  <a:pt x="665" y="5074"/>
                                </a:lnTo>
                                <a:lnTo>
                                  <a:pt x="732" y="5145"/>
                                </a:lnTo>
                                <a:lnTo>
                                  <a:pt x="805" y="5219"/>
                                </a:lnTo>
                                <a:lnTo>
                                  <a:pt x="885" y="5295"/>
                                </a:lnTo>
                                <a:lnTo>
                                  <a:pt x="971" y="5372"/>
                                </a:lnTo>
                                <a:lnTo>
                                  <a:pt x="1062" y="5450"/>
                                </a:lnTo>
                                <a:lnTo>
                                  <a:pt x="1160" y="5530"/>
                                </a:lnTo>
                                <a:lnTo>
                                  <a:pt x="1262" y="5610"/>
                                </a:lnTo>
                                <a:lnTo>
                                  <a:pt x="1372" y="5691"/>
                                </a:lnTo>
                                <a:lnTo>
                                  <a:pt x="1485" y="5772"/>
                                </a:lnTo>
                                <a:lnTo>
                                  <a:pt x="1605" y="5853"/>
                                </a:lnTo>
                                <a:lnTo>
                                  <a:pt x="1730" y="5934"/>
                                </a:lnTo>
                                <a:lnTo>
                                  <a:pt x="1858" y="6014"/>
                                </a:lnTo>
                                <a:lnTo>
                                  <a:pt x="1993" y="6095"/>
                                </a:lnTo>
                                <a:lnTo>
                                  <a:pt x="2133" y="6173"/>
                                </a:lnTo>
                                <a:lnTo>
                                  <a:pt x="2276" y="6251"/>
                                </a:lnTo>
                                <a:lnTo>
                                  <a:pt x="2424" y="6327"/>
                                </a:lnTo>
                                <a:lnTo>
                                  <a:pt x="2577" y="6402"/>
                                </a:lnTo>
                                <a:lnTo>
                                  <a:pt x="2734" y="6474"/>
                                </a:lnTo>
                                <a:lnTo>
                                  <a:pt x="2894" y="6545"/>
                                </a:lnTo>
                                <a:lnTo>
                                  <a:pt x="3060" y="6612"/>
                                </a:lnTo>
                                <a:lnTo>
                                  <a:pt x="3229" y="6677"/>
                                </a:lnTo>
                                <a:lnTo>
                                  <a:pt x="3401" y="6740"/>
                                </a:lnTo>
                                <a:lnTo>
                                  <a:pt x="3578" y="6799"/>
                                </a:lnTo>
                                <a:lnTo>
                                  <a:pt x="3758" y="6856"/>
                                </a:lnTo>
                                <a:lnTo>
                                  <a:pt x="3941" y="6907"/>
                                </a:lnTo>
                                <a:lnTo>
                                  <a:pt x="4127" y="6956"/>
                                </a:lnTo>
                                <a:lnTo>
                                  <a:pt x="4316" y="7000"/>
                                </a:lnTo>
                                <a:lnTo>
                                  <a:pt x="4440" y="7027"/>
                                </a:lnTo>
                                <a:lnTo>
                                  <a:pt x="4566" y="7051"/>
                                </a:lnTo>
                                <a:lnTo>
                                  <a:pt x="4691" y="7073"/>
                                </a:lnTo>
                                <a:lnTo>
                                  <a:pt x="4819" y="7093"/>
                                </a:lnTo>
                                <a:lnTo>
                                  <a:pt x="4948" y="7111"/>
                                </a:lnTo>
                                <a:lnTo>
                                  <a:pt x="5076" y="7128"/>
                                </a:lnTo>
                                <a:lnTo>
                                  <a:pt x="5207" y="7141"/>
                                </a:lnTo>
                                <a:lnTo>
                                  <a:pt x="5339" y="7152"/>
                                </a:lnTo>
                                <a:lnTo>
                                  <a:pt x="5470" y="7161"/>
                                </a:lnTo>
                                <a:lnTo>
                                  <a:pt x="5604" y="7168"/>
                                </a:lnTo>
                                <a:lnTo>
                                  <a:pt x="5738" y="7171"/>
                                </a:lnTo>
                                <a:lnTo>
                                  <a:pt x="5873" y="7173"/>
                                </a:lnTo>
                                <a:lnTo>
                                  <a:pt x="6009" y="7171"/>
                                </a:lnTo>
                                <a:lnTo>
                                  <a:pt x="6145" y="7167"/>
                                </a:lnTo>
                                <a:lnTo>
                                  <a:pt x="6282" y="7160"/>
                                </a:lnTo>
                                <a:lnTo>
                                  <a:pt x="6420" y="7150"/>
                                </a:lnTo>
                                <a:lnTo>
                                  <a:pt x="6559" y="7137"/>
                                </a:lnTo>
                                <a:lnTo>
                                  <a:pt x="6697" y="7121"/>
                                </a:lnTo>
                                <a:lnTo>
                                  <a:pt x="6837" y="7102"/>
                                </a:lnTo>
                                <a:lnTo>
                                  <a:pt x="6977" y="7080"/>
                                </a:lnTo>
                                <a:lnTo>
                                  <a:pt x="7117" y="7055"/>
                                </a:lnTo>
                                <a:lnTo>
                                  <a:pt x="7259" y="7027"/>
                                </a:lnTo>
                                <a:lnTo>
                                  <a:pt x="7400" y="6995"/>
                                </a:lnTo>
                                <a:lnTo>
                                  <a:pt x="7543" y="6959"/>
                                </a:lnTo>
                                <a:lnTo>
                                  <a:pt x="7684" y="6920"/>
                                </a:lnTo>
                                <a:lnTo>
                                  <a:pt x="7827" y="6878"/>
                                </a:lnTo>
                                <a:lnTo>
                                  <a:pt x="7970" y="6832"/>
                                </a:lnTo>
                                <a:lnTo>
                                  <a:pt x="8113" y="6782"/>
                                </a:lnTo>
                                <a:lnTo>
                                  <a:pt x="8256" y="6729"/>
                                </a:lnTo>
                                <a:lnTo>
                                  <a:pt x="8400" y="6671"/>
                                </a:lnTo>
                                <a:lnTo>
                                  <a:pt x="8544" y="6610"/>
                                </a:lnTo>
                                <a:lnTo>
                                  <a:pt x="8687" y="6546"/>
                                </a:lnTo>
                                <a:lnTo>
                                  <a:pt x="8897" y="6444"/>
                                </a:lnTo>
                                <a:lnTo>
                                  <a:pt x="9103" y="6339"/>
                                </a:lnTo>
                                <a:lnTo>
                                  <a:pt x="9305" y="6229"/>
                                </a:lnTo>
                                <a:lnTo>
                                  <a:pt x="9503" y="6116"/>
                                </a:lnTo>
                                <a:lnTo>
                                  <a:pt x="9697" y="5999"/>
                                </a:lnTo>
                                <a:lnTo>
                                  <a:pt x="9887" y="5878"/>
                                </a:lnTo>
                                <a:lnTo>
                                  <a:pt x="10073" y="5754"/>
                                </a:lnTo>
                                <a:lnTo>
                                  <a:pt x="10255" y="5628"/>
                                </a:lnTo>
                                <a:lnTo>
                                  <a:pt x="10432" y="5499"/>
                                </a:lnTo>
                                <a:lnTo>
                                  <a:pt x="10606" y="5368"/>
                                </a:lnTo>
                                <a:lnTo>
                                  <a:pt x="10775" y="5235"/>
                                </a:lnTo>
                                <a:lnTo>
                                  <a:pt x="10939" y="5100"/>
                                </a:lnTo>
                                <a:lnTo>
                                  <a:pt x="11100" y="4963"/>
                                </a:lnTo>
                                <a:lnTo>
                                  <a:pt x="11256" y="4825"/>
                                </a:lnTo>
                                <a:lnTo>
                                  <a:pt x="11408" y="4686"/>
                                </a:lnTo>
                                <a:lnTo>
                                  <a:pt x="11555" y="4547"/>
                                </a:lnTo>
                                <a:lnTo>
                                  <a:pt x="11699" y="4406"/>
                                </a:lnTo>
                                <a:lnTo>
                                  <a:pt x="11838" y="4266"/>
                                </a:lnTo>
                                <a:lnTo>
                                  <a:pt x="11973" y="4126"/>
                                </a:lnTo>
                                <a:lnTo>
                                  <a:pt x="12102" y="3985"/>
                                </a:lnTo>
                                <a:lnTo>
                                  <a:pt x="12228" y="3846"/>
                                </a:lnTo>
                                <a:lnTo>
                                  <a:pt x="12348" y="3707"/>
                                </a:lnTo>
                                <a:lnTo>
                                  <a:pt x="12465" y="3569"/>
                                </a:lnTo>
                                <a:lnTo>
                                  <a:pt x="12577" y="3433"/>
                                </a:lnTo>
                                <a:lnTo>
                                  <a:pt x="12684" y="3299"/>
                                </a:lnTo>
                                <a:lnTo>
                                  <a:pt x="12787" y="3166"/>
                                </a:lnTo>
                                <a:lnTo>
                                  <a:pt x="12885" y="3035"/>
                                </a:lnTo>
                                <a:lnTo>
                                  <a:pt x="12979" y="2907"/>
                                </a:lnTo>
                                <a:lnTo>
                                  <a:pt x="13067" y="2781"/>
                                </a:lnTo>
                                <a:lnTo>
                                  <a:pt x="13151" y="2658"/>
                                </a:lnTo>
                                <a:lnTo>
                                  <a:pt x="13231" y="2538"/>
                                </a:lnTo>
                                <a:lnTo>
                                  <a:pt x="13305" y="2422"/>
                                </a:lnTo>
                                <a:lnTo>
                                  <a:pt x="13347" y="2353"/>
                                </a:lnTo>
                                <a:lnTo>
                                  <a:pt x="13388" y="2287"/>
                                </a:lnTo>
                                <a:lnTo>
                                  <a:pt x="13427" y="2220"/>
                                </a:lnTo>
                                <a:lnTo>
                                  <a:pt x="13464" y="2155"/>
                                </a:lnTo>
                                <a:lnTo>
                                  <a:pt x="13500" y="2090"/>
                                </a:lnTo>
                                <a:lnTo>
                                  <a:pt x="13535" y="2027"/>
                                </a:lnTo>
                                <a:lnTo>
                                  <a:pt x="13569" y="1963"/>
                                </a:lnTo>
                                <a:lnTo>
                                  <a:pt x="13601" y="1902"/>
                                </a:lnTo>
                                <a:lnTo>
                                  <a:pt x="13632" y="1840"/>
                                </a:lnTo>
                                <a:lnTo>
                                  <a:pt x="13662" y="1779"/>
                                </a:lnTo>
                                <a:lnTo>
                                  <a:pt x="13690" y="1718"/>
                                </a:lnTo>
                                <a:lnTo>
                                  <a:pt x="13718" y="1658"/>
                                </a:lnTo>
                                <a:lnTo>
                                  <a:pt x="13745" y="1598"/>
                                </a:lnTo>
                                <a:lnTo>
                                  <a:pt x="13772" y="1540"/>
                                </a:lnTo>
                                <a:lnTo>
                                  <a:pt x="13797" y="1480"/>
                                </a:lnTo>
                                <a:lnTo>
                                  <a:pt x="13821" y="1421"/>
                                </a:lnTo>
                                <a:lnTo>
                                  <a:pt x="13868" y="1304"/>
                                </a:lnTo>
                                <a:lnTo>
                                  <a:pt x="13914" y="1188"/>
                                </a:lnTo>
                                <a:lnTo>
                                  <a:pt x="13957" y="1071"/>
                                </a:lnTo>
                                <a:lnTo>
                                  <a:pt x="14001" y="955"/>
                                </a:lnTo>
                                <a:lnTo>
                                  <a:pt x="14044" y="837"/>
                                </a:lnTo>
                                <a:lnTo>
                                  <a:pt x="14086" y="718"/>
                                </a:lnTo>
                                <a:lnTo>
                                  <a:pt x="14129" y="598"/>
                                </a:lnTo>
                                <a:lnTo>
                                  <a:pt x="14175" y="475"/>
                                </a:lnTo>
                                <a:lnTo>
                                  <a:pt x="14186" y="447"/>
                                </a:lnTo>
                                <a:lnTo>
                                  <a:pt x="14198" y="418"/>
                                </a:lnTo>
                                <a:lnTo>
                                  <a:pt x="14211" y="390"/>
                                </a:lnTo>
                                <a:lnTo>
                                  <a:pt x="14225" y="361"/>
                                </a:lnTo>
                                <a:lnTo>
                                  <a:pt x="14254" y="302"/>
                                </a:lnTo>
                                <a:lnTo>
                                  <a:pt x="14285" y="244"/>
                                </a:lnTo>
                                <a:lnTo>
                                  <a:pt x="14317" y="183"/>
                                </a:lnTo>
                                <a:lnTo>
                                  <a:pt x="14347" y="123"/>
                                </a:lnTo>
                                <a:lnTo>
                                  <a:pt x="14361" y="93"/>
                                </a:lnTo>
                                <a:lnTo>
                                  <a:pt x="14376" y="63"/>
                                </a:lnTo>
                                <a:lnTo>
                                  <a:pt x="14389" y="31"/>
                                </a:lnTo>
                                <a:lnTo>
                                  <a:pt x="14401" y="0"/>
                                </a:lnTo>
                                <a:lnTo>
                                  <a:pt x="14521" y="64"/>
                                </a:lnTo>
                                <a:lnTo>
                                  <a:pt x="14634" y="124"/>
                                </a:lnTo>
                                <a:lnTo>
                                  <a:pt x="14737" y="180"/>
                                </a:lnTo>
                                <a:lnTo>
                                  <a:pt x="14833" y="235"/>
                                </a:lnTo>
                                <a:lnTo>
                                  <a:pt x="14919" y="286"/>
                                </a:lnTo>
                                <a:lnTo>
                                  <a:pt x="14998" y="335"/>
                                </a:lnTo>
                                <a:lnTo>
                                  <a:pt x="15068" y="384"/>
                                </a:lnTo>
                                <a:lnTo>
                                  <a:pt x="15131" y="430"/>
                                </a:lnTo>
                                <a:lnTo>
                                  <a:pt x="15187" y="476"/>
                                </a:lnTo>
                                <a:lnTo>
                                  <a:pt x="15234" y="522"/>
                                </a:lnTo>
                                <a:lnTo>
                                  <a:pt x="15274" y="566"/>
                                </a:lnTo>
                                <a:lnTo>
                                  <a:pt x="15307" y="612"/>
                                </a:lnTo>
                                <a:lnTo>
                                  <a:pt x="15332" y="659"/>
                                </a:lnTo>
                                <a:lnTo>
                                  <a:pt x="15351" y="706"/>
                                </a:lnTo>
                                <a:lnTo>
                                  <a:pt x="15363" y="754"/>
                                </a:lnTo>
                                <a:lnTo>
                                  <a:pt x="15369" y="805"/>
                                </a:lnTo>
                                <a:lnTo>
                                  <a:pt x="15368" y="858"/>
                                </a:lnTo>
                                <a:lnTo>
                                  <a:pt x="15360" y="913"/>
                                </a:lnTo>
                                <a:lnTo>
                                  <a:pt x="15347" y="972"/>
                                </a:lnTo>
                                <a:lnTo>
                                  <a:pt x="15327" y="1034"/>
                                </a:lnTo>
                                <a:lnTo>
                                  <a:pt x="15302" y="1101"/>
                                </a:lnTo>
                                <a:lnTo>
                                  <a:pt x="15270" y="1170"/>
                                </a:lnTo>
                                <a:lnTo>
                                  <a:pt x="15234" y="1245"/>
                                </a:lnTo>
                                <a:lnTo>
                                  <a:pt x="15191" y="1324"/>
                                </a:lnTo>
                                <a:lnTo>
                                  <a:pt x="15143" y="1410"/>
                                </a:lnTo>
                                <a:lnTo>
                                  <a:pt x="15090" y="1500"/>
                                </a:lnTo>
                                <a:lnTo>
                                  <a:pt x="15033" y="1597"/>
                                </a:lnTo>
                                <a:lnTo>
                                  <a:pt x="14969" y="1701"/>
                                </a:lnTo>
                                <a:lnTo>
                                  <a:pt x="14831" y="1928"/>
                                </a:lnTo>
                                <a:lnTo>
                                  <a:pt x="14673" y="2187"/>
                                </a:lnTo>
                                <a:lnTo>
                                  <a:pt x="14467" y="2521"/>
                                </a:lnTo>
                                <a:lnTo>
                                  <a:pt x="14253" y="2848"/>
                                </a:lnTo>
                                <a:lnTo>
                                  <a:pt x="14032" y="3170"/>
                                </a:lnTo>
                                <a:lnTo>
                                  <a:pt x="13802" y="3484"/>
                                </a:lnTo>
                                <a:lnTo>
                                  <a:pt x="13564" y="3790"/>
                                </a:lnTo>
                                <a:lnTo>
                                  <a:pt x="13320" y="4088"/>
                                </a:lnTo>
                                <a:lnTo>
                                  <a:pt x="13067" y="4378"/>
                                </a:lnTo>
                                <a:lnTo>
                                  <a:pt x="12807" y="4659"/>
                                </a:lnTo>
                                <a:lnTo>
                                  <a:pt x="12538" y="4930"/>
                                </a:lnTo>
                                <a:lnTo>
                                  <a:pt x="12263" y="5190"/>
                                </a:lnTo>
                                <a:lnTo>
                                  <a:pt x="11980" y="5441"/>
                                </a:lnTo>
                                <a:lnTo>
                                  <a:pt x="11688" y="5680"/>
                                </a:lnTo>
                                <a:lnTo>
                                  <a:pt x="11390" y="5907"/>
                                </a:lnTo>
                                <a:lnTo>
                                  <a:pt x="11082" y="6123"/>
                                </a:lnTo>
                                <a:lnTo>
                                  <a:pt x="10768" y="6326"/>
                                </a:lnTo>
                                <a:lnTo>
                                  <a:pt x="10446" y="6515"/>
                                </a:lnTo>
                                <a:lnTo>
                                  <a:pt x="10116" y="6692"/>
                                </a:lnTo>
                                <a:lnTo>
                                  <a:pt x="9779" y="6854"/>
                                </a:lnTo>
                                <a:lnTo>
                                  <a:pt x="9433" y="7002"/>
                                </a:lnTo>
                                <a:lnTo>
                                  <a:pt x="9079" y="7134"/>
                                </a:lnTo>
                                <a:lnTo>
                                  <a:pt x="8718" y="7250"/>
                                </a:lnTo>
                                <a:lnTo>
                                  <a:pt x="8350" y="7351"/>
                                </a:lnTo>
                                <a:lnTo>
                                  <a:pt x="7974" y="7435"/>
                                </a:lnTo>
                                <a:lnTo>
                                  <a:pt x="7590" y="7501"/>
                                </a:lnTo>
                                <a:lnTo>
                                  <a:pt x="7198" y="7550"/>
                                </a:lnTo>
                                <a:lnTo>
                                  <a:pt x="6798" y="7582"/>
                                </a:lnTo>
                                <a:lnTo>
                                  <a:pt x="6391" y="7594"/>
                                </a:lnTo>
                                <a:lnTo>
                                  <a:pt x="5976" y="7587"/>
                                </a:lnTo>
                                <a:lnTo>
                                  <a:pt x="5553" y="7560"/>
                                </a:lnTo>
                                <a:lnTo>
                                  <a:pt x="5122" y="7514"/>
                                </a:lnTo>
                                <a:lnTo>
                                  <a:pt x="4683" y="7447"/>
                                </a:lnTo>
                                <a:lnTo>
                                  <a:pt x="4238" y="7358"/>
                                </a:lnTo>
                                <a:lnTo>
                                  <a:pt x="4038" y="7312"/>
                                </a:lnTo>
                                <a:lnTo>
                                  <a:pt x="3841" y="7260"/>
                                </a:lnTo>
                                <a:lnTo>
                                  <a:pt x="3648" y="7204"/>
                                </a:lnTo>
                                <a:lnTo>
                                  <a:pt x="3458" y="7145"/>
                                </a:lnTo>
                                <a:lnTo>
                                  <a:pt x="3272" y="7081"/>
                                </a:lnTo>
                                <a:lnTo>
                                  <a:pt x="3090" y="7015"/>
                                </a:lnTo>
                                <a:lnTo>
                                  <a:pt x="2911" y="6944"/>
                                </a:lnTo>
                                <a:lnTo>
                                  <a:pt x="2737" y="6871"/>
                                </a:lnTo>
                                <a:lnTo>
                                  <a:pt x="2566" y="6795"/>
                                </a:lnTo>
                                <a:lnTo>
                                  <a:pt x="2400" y="6717"/>
                                </a:lnTo>
                                <a:lnTo>
                                  <a:pt x="2238" y="6636"/>
                                </a:lnTo>
                                <a:lnTo>
                                  <a:pt x="2080" y="6555"/>
                                </a:lnTo>
                                <a:lnTo>
                                  <a:pt x="1928" y="6470"/>
                                </a:lnTo>
                                <a:lnTo>
                                  <a:pt x="1780" y="6385"/>
                                </a:lnTo>
                                <a:lnTo>
                                  <a:pt x="1637" y="6299"/>
                                </a:lnTo>
                                <a:lnTo>
                                  <a:pt x="1499" y="6211"/>
                                </a:lnTo>
                                <a:lnTo>
                                  <a:pt x="1367" y="6124"/>
                                </a:lnTo>
                                <a:lnTo>
                                  <a:pt x="1240" y="6036"/>
                                </a:lnTo>
                                <a:lnTo>
                                  <a:pt x="1119" y="5948"/>
                                </a:lnTo>
                                <a:lnTo>
                                  <a:pt x="1003" y="5860"/>
                                </a:lnTo>
                                <a:lnTo>
                                  <a:pt x="892" y="5772"/>
                                </a:lnTo>
                                <a:lnTo>
                                  <a:pt x="789" y="5686"/>
                                </a:lnTo>
                                <a:lnTo>
                                  <a:pt x="690" y="5600"/>
                                </a:lnTo>
                                <a:lnTo>
                                  <a:pt x="599" y="5517"/>
                                </a:lnTo>
                                <a:lnTo>
                                  <a:pt x="514" y="5434"/>
                                </a:lnTo>
                                <a:lnTo>
                                  <a:pt x="435" y="5353"/>
                                </a:lnTo>
                                <a:lnTo>
                                  <a:pt x="363" y="5275"/>
                                </a:lnTo>
                                <a:lnTo>
                                  <a:pt x="297" y="5198"/>
                                </a:lnTo>
                                <a:lnTo>
                                  <a:pt x="239" y="5125"/>
                                </a:lnTo>
                                <a:lnTo>
                                  <a:pt x="188" y="5054"/>
                                </a:lnTo>
                                <a:lnTo>
                                  <a:pt x="144" y="4987"/>
                                </a:lnTo>
                                <a:lnTo>
                                  <a:pt x="107" y="4924"/>
                                </a:lnTo>
                                <a:lnTo>
                                  <a:pt x="56" y="4812"/>
                                </a:lnTo>
                                <a:lnTo>
                                  <a:pt x="22" y="4697"/>
                                </a:lnTo>
                                <a:lnTo>
                                  <a:pt x="4" y="4580"/>
                                </a:lnTo>
                                <a:lnTo>
                                  <a:pt x="0" y="4462"/>
                                </a:lnTo>
                                <a:lnTo>
                                  <a:pt x="10" y="4344"/>
                                </a:lnTo>
                                <a:lnTo>
                                  <a:pt x="32" y="4225"/>
                                </a:lnTo>
                                <a:lnTo>
                                  <a:pt x="66" y="4105"/>
                                </a:lnTo>
                                <a:lnTo>
                                  <a:pt x="111" y="3985"/>
                                </a:lnTo>
                                <a:lnTo>
                                  <a:pt x="166" y="3865"/>
                                </a:lnTo>
                                <a:lnTo>
                                  <a:pt x="228" y="3747"/>
                                </a:lnTo>
                                <a:lnTo>
                                  <a:pt x="299" y="3630"/>
                                </a:lnTo>
                                <a:lnTo>
                                  <a:pt x="377" y="3514"/>
                                </a:lnTo>
                                <a:lnTo>
                                  <a:pt x="460" y="3400"/>
                                </a:lnTo>
                                <a:lnTo>
                                  <a:pt x="549" y="3288"/>
                                </a:lnTo>
                                <a:lnTo>
                                  <a:pt x="640" y="3180"/>
                                </a:lnTo>
                                <a:lnTo>
                                  <a:pt x="736" y="3074"/>
                                </a:lnTo>
                                <a:lnTo>
                                  <a:pt x="832" y="2971"/>
                                </a:lnTo>
                                <a:lnTo>
                                  <a:pt x="930" y="2873"/>
                                </a:lnTo>
                                <a:lnTo>
                                  <a:pt x="1027" y="2779"/>
                                </a:lnTo>
                                <a:lnTo>
                                  <a:pt x="1124" y="2688"/>
                                </a:lnTo>
                                <a:lnTo>
                                  <a:pt x="1218" y="2604"/>
                                </a:lnTo>
                                <a:lnTo>
                                  <a:pt x="1310" y="2524"/>
                                </a:lnTo>
                                <a:lnTo>
                                  <a:pt x="1397" y="2451"/>
                                </a:lnTo>
                                <a:lnTo>
                                  <a:pt x="1479" y="2383"/>
                                </a:lnTo>
                                <a:lnTo>
                                  <a:pt x="1556" y="2323"/>
                                </a:lnTo>
                                <a:lnTo>
                                  <a:pt x="1625" y="2269"/>
                                </a:lnTo>
                                <a:lnTo>
                                  <a:pt x="1687" y="2221"/>
                                </a:lnTo>
                                <a:lnTo>
                                  <a:pt x="1740" y="2182"/>
                                </a:lnTo>
                                <a:lnTo>
                                  <a:pt x="1815" y="2128"/>
                                </a:lnTo>
                                <a:lnTo>
                                  <a:pt x="1842" y="2108"/>
                                </a:lnTo>
                                <a:lnTo>
                                  <a:pt x="1908" y="2138"/>
                                </a:lnTo>
                                <a:lnTo>
                                  <a:pt x="1955" y="2160"/>
                                </a:lnTo>
                                <a:lnTo>
                                  <a:pt x="1972" y="2169"/>
                                </a:lnTo>
                                <a:lnTo>
                                  <a:pt x="1986" y="2179"/>
                                </a:lnTo>
                                <a:lnTo>
                                  <a:pt x="1992" y="2184"/>
                                </a:lnTo>
                                <a:lnTo>
                                  <a:pt x="1997" y="2189"/>
                                </a:lnTo>
                                <a:lnTo>
                                  <a:pt x="2001" y="2194"/>
                                </a:lnTo>
                                <a:lnTo>
                                  <a:pt x="2005" y="2200"/>
                                </a:lnTo>
                                <a:lnTo>
                                  <a:pt x="2012" y="2212"/>
                                </a:lnTo>
                                <a:lnTo>
                                  <a:pt x="2018" y="2227"/>
                                </a:lnTo>
                                <a:lnTo>
                                  <a:pt x="2023" y="2244"/>
                                </a:lnTo>
                                <a:lnTo>
                                  <a:pt x="2028" y="2264"/>
                                </a:lnTo>
                                <a:lnTo>
                                  <a:pt x="2039" y="2317"/>
                                </a:lnTo>
                                <a:lnTo>
                                  <a:pt x="2057" y="23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e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694080"/>
                            <a:ext cx="14976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0" h="2622">
                                <a:moveTo>
                                  <a:pt x="1586" y="6"/>
                                </a:moveTo>
                                <a:lnTo>
                                  <a:pt x="1554" y="12"/>
                                </a:lnTo>
                                <a:lnTo>
                                  <a:pt x="1513" y="29"/>
                                </a:lnTo>
                                <a:lnTo>
                                  <a:pt x="1466" y="57"/>
                                </a:lnTo>
                                <a:lnTo>
                                  <a:pt x="1412" y="93"/>
                                </a:lnTo>
                                <a:lnTo>
                                  <a:pt x="1351" y="140"/>
                                </a:lnTo>
                                <a:lnTo>
                                  <a:pt x="1285" y="195"/>
                                </a:lnTo>
                                <a:lnTo>
                                  <a:pt x="1215" y="258"/>
                                </a:lnTo>
                                <a:lnTo>
                                  <a:pt x="1141" y="329"/>
                                </a:lnTo>
                                <a:lnTo>
                                  <a:pt x="1063" y="405"/>
                                </a:lnTo>
                                <a:lnTo>
                                  <a:pt x="983" y="489"/>
                                </a:lnTo>
                                <a:lnTo>
                                  <a:pt x="901" y="577"/>
                                </a:lnTo>
                                <a:lnTo>
                                  <a:pt x="819" y="671"/>
                                </a:lnTo>
                                <a:lnTo>
                                  <a:pt x="737" y="770"/>
                                </a:lnTo>
                                <a:lnTo>
                                  <a:pt x="655" y="870"/>
                                </a:lnTo>
                                <a:lnTo>
                                  <a:pt x="575" y="975"/>
                                </a:lnTo>
                                <a:lnTo>
                                  <a:pt x="497" y="1082"/>
                                </a:lnTo>
                                <a:lnTo>
                                  <a:pt x="422" y="1190"/>
                                </a:lnTo>
                                <a:lnTo>
                                  <a:pt x="351" y="1301"/>
                                </a:lnTo>
                                <a:lnTo>
                                  <a:pt x="284" y="1411"/>
                                </a:lnTo>
                                <a:lnTo>
                                  <a:pt x="222" y="1522"/>
                                </a:lnTo>
                                <a:lnTo>
                                  <a:pt x="167" y="1631"/>
                                </a:lnTo>
                                <a:lnTo>
                                  <a:pt x="118" y="1739"/>
                                </a:lnTo>
                                <a:lnTo>
                                  <a:pt x="76" y="1846"/>
                                </a:lnTo>
                                <a:lnTo>
                                  <a:pt x="43" y="1950"/>
                                </a:lnTo>
                                <a:lnTo>
                                  <a:pt x="18" y="2049"/>
                                </a:lnTo>
                                <a:lnTo>
                                  <a:pt x="4" y="2146"/>
                                </a:lnTo>
                                <a:lnTo>
                                  <a:pt x="0" y="2239"/>
                                </a:lnTo>
                                <a:lnTo>
                                  <a:pt x="7" y="2326"/>
                                </a:lnTo>
                                <a:lnTo>
                                  <a:pt x="26" y="2407"/>
                                </a:lnTo>
                                <a:lnTo>
                                  <a:pt x="58" y="2482"/>
                                </a:lnTo>
                                <a:lnTo>
                                  <a:pt x="103" y="2551"/>
                                </a:lnTo>
                                <a:lnTo>
                                  <a:pt x="164" y="2611"/>
                                </a:lnTo>
                                <a:lnTo>
                                  <a:pt x="172" y="2617"/>
                                </a:lnTo>
                                <a:lnTo>
                                  <a:pt x="179" y="2621"/>
                                </a:lnTo>
                                <a:lnTo>
                                  <a:pt x="186" y="2622"/>
                                </a:lnTo>
                                <a:lnTo>
                                  <a:pt x="192" y="2622"/>
                                </a:lnTo>
                                <a:lnTo>
                                  <a:pt x="197" y="2619"/>
                                </a:lnTo>
                                <a:lnTo>
                                  <a:pt x="202" y="2615"/>
                                </a:lnTo>
                                <a:lnTo>
                                  <a:pt x="207" y="2608"/>
                                </a:lnTo>
                                <a:lnTo>
                                  <a:pt x="212" y="2600"/>
                                </a:lnTo>
                                <a:lnTo>
                                  <a:pt x="216" y="2590"/>
                                </a:lnTo>
                                <a:lnTo>
                                  <a:pt x="220" y="2579"/>
                                </a:lnTo>
                                <a:lnTo>
                                  <a:pt x="223" y="2565"/>
                                </a:lnTo>
                                <a:lnTo>
                                  <a:pt x="227" y="2550"/>
                                </a:lnTo>
                                <a:lnTo>
                                  <a:pt x="234" y="2515"/>
                                </a:lnTo>
                                <a:lnTo>
                                  <a:pt x="242" y="2475"/>
                                </a:lnTo>
                                <a:lnTo>
                                  <a:pt x="250" y="2429"/>
                                </a:lnTo>
                                <a:lnTo>
                                  <a:pt x="260" y="2379"/>
                                </a:lnTo>
                                <a:lnTo>
                                  <a:pt x="271" y="2324"/>
                                </a:lnTo>
                                <a:lnTo>
                                  <a:pt x="284" y="2265"/>
                                </a:lnTo>
                                <a:lnTo>
                                  <a:pt x="291" y="2235"/>
                                </a:lnTo>
                                <a:lnTo>
                                  <a:pt x="299" y="2203"/>
                                </a:lnTo>
                                <a:lnTo>
                                  <a:pt x="308" y="2171"/>
                                </a:lnTo>
                                <a:lnTo>
                                  <a:pt x="319" y="2138"/>
                                </a:lnTo>
                                <a:lnTo>
                                  <a:pt x="329" y="2105"/>
                                </a:lnTo>
                                <a:lnTo>
                                  <a:pt x="341" y="2070"/>
                                </a:lnTo>
                                <a:lnTo>
                                  <a:pt x="353" y="2035"/>
                                </a:lnTo>
                                <a:lnTo>
                                  <a:pt x="366" y="2000"/>
                                </a:lnTo>
                                <a:lnTo>
                                  <a:pt x="385" y="1955"/>
                                </a:lnTo>
                                <a:lnTo>
                                  <a:pt x="404" y="1908"/>
                                </a:lnTo>
                                <a:lnTo>
                                  <a:pt x="425" y="1862"/>
                                </a:lnTo>
                                <a:lnTo>
                                  <a:pt x="446" y="1815"/>
                                </a:lnTo>
                                <a:lnTo>
                                  <a:pt x="469" y="1766"/>
                                </a:lnTo>
                                <a:lnTo>
                                  <a:pt x="492" y="1719"/>
                                </a:lnTo>
                                <a:lnTo>
                                  <a:pt x="516" y="1671"/>
                                </a:lnTo>
                                <a:lnTo>
                                  <a:pt x="541" y="1623"/>
                                </a:lnTo>
                                <a:lnTo>
                                  <a:pt x="592" y="1528"/>
                                </a:lnTo>
                                <a:lnTo>
                                  <a:pt x="644" y="1432"/>
                                </a:lnTo>
                                <a:lnTo>
                                  <a:pt x="697" y="1340"/>
                                </a:lnTo>
                                <a:lnTo>
                                  <a:pt x="752" y="1249"/>
                                </a:lnTo>
                                <a:lnTo>
                                  <a:pt x="807" y="1162"/>
                                </a:lnTo>
                                <a:lnTo>
                                  <a:pt x="860" y="1080"/>
                                </a:lnTo>
                                <a:lnTo>
                                  <a:pt x="913" y="1001"/>
                                </a:lnTo>
                                <a:lnTo>
                                  <a:pt x="964" y="930"/>
                                </a:lnTo>
                                <a:lnTo>
                                  <a:pt x="989" y="895"/>
                                </a:lnTo>
                                <a:lnTo>
                                  <a:pt x="1013" y="864"/>
                                </a:lnTo>
                                <a:lnTo>
                                  <a:pt x="1036" y="834"/>
                                </a:lnTo>
                                <a:lnTo>
                                  <a:pt x="1059" y="806"/>
                                </a:lnTo>
                                <a:lnTo>
                                  <a:pt x="1081" y="780"/>
                                </a:lnTo>
                                <a:lnTo>
                                  <a:pt x="1101" y="756"/>
                                </a:lnTo>
                                <a:lnTo>
                                  <a:pt x="1122" y="733"/>
                                </a:lnTo>
                                <a:lnTo>
                                  <a:pt x="1141" y="714"/>
                                </a:lnTo>
                                <a:lnTo>
                                  <a:pt x="1169" y="687"/>
                                </a:lnTo>
                                <a:lnTo>
                                  <a:pt x="1197" y="660"/>
                                </a:lnTo>
                                <a:lnTo>
                                  <a:pt x="1225" y="635"/>
                                </a:lnTo>
                                <a:lnTo>
                                  <a:pt x="1253" y="610"/>
                                </a:lnTo>
                                <a:lnTo>
                                  <a:pt x="1310" y="560"/>
                                </a:lnTo>
                                <a:lnTo>
                                  <a:pt x="1369" y="514"/>
                                </a:lnTo>
                                <a:lnTo>
                                  <a:pt x="1425" y="470"/>
                                </a:lnTo>
                                <a:lnTo>
                                  <a:pt x="1481" y="427"/>
                                </a:lnTo>
                                <a:lnTo>
                                  <a:pt x="1537" y="386"/>
                                </a:lnTo>
                                <a:lnTo>
                                  <a:pt x="1589" y="346"/>
                                </a:lnTo>
                                <a:lnTo>
                                  <a:pt x="1640" y="306"/>
                                </a:lnTo>
                                <a:lnTo>
                                  <a:pt x="1687" y="268"/>
                                </a:lnTo>
                                <a:lnTo>
                                  <a:pt x="1710" y="250"/>
                                </a:lnTo>
                                <a:lnTo>
                                  <a:pt x="1732" y="231"/>
                                </a:lnTo>
                                <a:lnTo>
                                  <a:pt x="1753" y="212"/>
                                </a:lnTo>
                                <a:lnTo>
                                  <a:pt x="1773" y="194"/>
                                </a:lnTo>
                                <a:lnTo>
                                  <a:pt x="1792" y="175"/>
                                </a:lnTo>
                                <a:lnTo>
                                  <a:pt x="1809" y="155"/>
                                </a:lnTo>
                                <a:lnTo>
                                  <a:pt x="1825" y="136"/>
                                </a:lnTo>
                                <a:lnTo>
                                  <a:pt x="1841" y="117"/>
                                </a:lnTo>
                                <a:lnTo>
                                  <a:pt x="1854" y="98"/>
                                </a:lnTo>
                                <a:lnTo>
                                  <a:pt x="1867" y="79"/>
                                </a:lnTo>
                                <a:lnTo>
                                  <a:pt x="1878" y="60"/>
                                </a:lnTo>
                                <a:lnTo>
                                  <a:pt x="1887" y="40"/>
                                </a:lnTo>
                                <a:lnTo>
                                  <a:pt x="1889" y="36"/>
                                </a:lnTo>
                                <a:lnTo>
                                  <a:pt x="1890" y="32"/>
                                </a:lnTo>
                                <a:lnTo>
                                  <a:pt x="1889" y="30"/>
                                </a:lnTo>
                                <a:lnTo>
                                  <a:pt x="1888" y="29"/>
                                </a:lnTo>
                                <a:lnTo>
                                  <a:pt x="1883" y="28"/>
                                </a:lnTo>
                                <a:lnTo>
                                  <a:pt x="1875" y="29"/>
                                </a:lnTo>
                                <a:lnTo>
                                  <a:pt x="1865" y="31"/>
                                </a:lnTo>
                                <a:lnTo>
                                  <a:pt x="1854" y="33"/>
                                </a:lnTo>
                                <a:lnTo>
                                  <a:pt x="1848" y="33"/>
                                </a:lnTo>
                                <a:lnTo>
                                  <a:pt x="1842" y="33"/>
                                </a:lnTo>
                                <a:lnTo>
                                  <a:pt x="1836" y="33"/>
                                </a:lnTo>
                                <a:lnTo>
                                  <a:pt x="1830" y="32"/>
                                </a:lnTo>
                                <a:lnTo>
                                  <a:pt x="1809" y="27"/>
                                </a:lnTo>
                                <a:lnTo>
                                  <a:pt x="1786" y="23"/>
                                </a:lnTo>
                                <a:lnTo>
                                  <a:pt x="1761" y="20"/>
                                </a:lnTo>
                                <a:lnTo>
                                  <a:pt x="1735" y="16"/>
                                </a:lnTo>
                                <a:lnTo>
                                  <a:pt x="1707" y="12"/>
                                </a:lnTo>
                                <a:lnTo>
                                  <a:pt x="1682" y="9"/>
                                </a:lnTo>
                                <a:lnTo>
                                  <a:pt x="1658" y="5"/>
                                </a:lnTo>
                                <a:lnTo>
                                  <a:pt x="1637" y="2"/>
                                </a:lnTo>
                                <a:lnTo>
                                  <a:pt x="1625" y="0"/>
                                </a:lnTo>
                                <a:lnTo>
                                  <a:pt x="1614" y="0"/>
                                </a:lnTo>
                                <a:lnTo>
                                  <a:pt x="1605" y="0"/>
                                </a:lnTo>
                                <a:lnTo>
                                  <a:pt x="1598" y="1"/>
                                </a:lnTo>
                                <a:lnTo>
                                  <a:pt x="1588" y="4"/>
                                </a:lnTo>
                                <a:lnTo>
                                  <a:pt x="1586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1b4b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668160"/>
                            <a:ext cx="14544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5" h="3124">
                                <a:moveTo>
                                  <a:pt x="1802" y="9"/>
                                </a:moveTo>
                                <a:lnTo>
                                  <a:pt x="1789" y="0"/>
                                </a:lnTo>
                                <a:lnTo>
                                  <a:pt x="1765" y="1"/>
                                </a:lnTo>
                                <a:lnTo>
                                  <a:pt x="1729" y="12"/>
                                </a:lnTo>
                                <a:lnTo>
                                  <a:pt x="1683" y="33"/>
                                </a:lnTo>
                                <a:lnTo>
                                  <a:pt x="1628" y="63"/>
                                </a:lnTo>
                                <a:lnTo>
                                  <a:pt x="1565" y="100"/>
                                </a:lnTo>
                                <a:lnTo>
                                  <a:pt x="1495" y="146"/>
                                </a:lnTo>
                                <a:lnTo>
                                  <a:pt x="1418" y="200"/>
                                </a:lnTo>
                                <a:lnTo>
                                  <a:pt x="1336" y="260"/>
                                </a:lnTo>
                                <a:lnTo>
                                  <a:pt x="1248" y="327"/>
                                </a:lnTo>
                                <a:lnTo>
                                  <a:pt x="1159" y="401"/>
                                </a:lnTo>
                                <a:lnTo>
                                  <a:pt x="1065" y="480"/>
                                </a:lnTo>
                                <a:lnTo>
                                  <a:pt x="971" y="564"/>
                                </a:lnTo>
                                <a:lnTo>
                                  <a:pt x="876" y="654"/>
                                </a:lnTo>
                                <a:lnTo>
                                  <a:pt x="781" y="747"/>
                                </a:lnTo>
                                <a:lnTo>
                                  <a:pt x="688" y="846"/>
                                </a:lnTo>
                                <a:lnTo>
                                  <a:pt x="596" y="947"/>
                                </a:lnTo>
                                <a:lnTo>
                                  <a:pt x="508" y="1051"/>
                                </a:lnTo>
                                <a:lnTo>
                                  <a:pt x="423" y="1158"/>
                                </a:lnTo>
                                <a:lnTo>
                                  <a:pt x="344" y="1268"/>
                                </a:lnTo>
                                <a:lnTo>
                                  <a:pt x="270" y="1379"/>
                                </a:lnTo>
                                <a:lnTo>
                                  <a:pt x="203" y="1490"/>
                                </a:lnTo>
                                <a:lnTo>
                                  <a:pt x="145" y="1603"/>
                                </a:lnTo>
                                <a:lnTo>
                                  <a:pt x="95" y="1717"/>
                                </a:lnTo>
                                <a:lnTo>
                                  <a:pt x="54" y="1830"/>
                                </a:lnTo>
                                <a:lnTo>
                                  <a:pt x="24" y="1943"/>
                                </a:lnTo>
                                <a:lnTo>
                                  <a:pt x="6" y="2055"/>
                                </a:lnTo>
                                <a:lnTo>
                                  <a:pt x="0" y="2165"/>
                                </a:lnTo>
                                <a:lnTo>
                                  <a:pt x="7" y="2274"/>
                                </a:lnTo>
                                <a:lnTo>
                                  <a:pt x="29" y="2379"/>
                                </a:lnTo>
                                <a:lnTo>
                                  <a:pt x="66" y="2483"/>
                                </a:lnTo>
                                <a:lnTo>
                                  <a:pt x="121" y="2584"/>
                                </a:lnTo>
                                <a:lnTo>
                                  <a:pt x="138" y="2611"/>
                                </a:lnTo>
                                <a:lnTo>
                                  <a:pt x="156" y="2637"/>
                                </a:lnTo>
                                <a:lnTo>
                                  <a:pt x="175" y="2664"/>
                                </a:lnTo>
                                <a:lnTo>
                                  <a:pt x="195" y="2690"/>
                                </a:lnTo>
                                <a:lnTo>
                                  <a:pt x="215" y="2716"/>
                                </a:lnTo>
                                <a:lnTo>
                                  <a:pt x="235" y="2742"/>
                                </a:lnTo>
                                <a:lnTo>
                                  <a:pt x="256" y="2767"/>
                                </a:lnTo>
                                <a:lnTo>
                                  <a:pt x="278" y="2792"/>
                                </a:lnTo>
                                <a:lnTo>
                                  <a:pt x="322" y="2839"/>
                                </a:lnTo>
                                <a:lnTo>
                                  <a:pt x="366" y="2886"/>
                                </a:lnTo>
                                <a:lnTo>
                                  <a:pt x="410" y="2928"/>
                                </a:lnTo>
                                <a:lnTo>
                                  <a:pt x="452" y="2967"/>
                                </a:lnTo>
                                <a:lnTo>
                                  <a:pt x="495" y="3004"/>
                                </a:lnTo>
                                <a:lnTo>
                                  <a:pt x="534" y="3036"/>
                                </a:lnTo>
                                <a:lnTo>
                                  <a:pt x="571" y="3064"/>
                                </a:lnTo>
                                <a:lnTo>
                                  <a:pt x="605" y="3086"/>
                                </a:lnTo>
                                <a:lnTo>
                                  <a:pt x="620" y="3096"/>
                                </a:lnTo>
                                <a:lnTo>
                                  <a:pt x="634" y="3104"/>
                                </a:lnTo>
                                <a:lnTo>
                                  <a:pt x="647" y="3111"/>
                                </a:lnTo>
                                <a:lnTo>
                                  <a:pt x="659" y="3116"/>
                                </a:lnTo>
                                <a:lnTo>
                                  <a:pt x="670" y="3120"/>
                                </a:lnTo>
                                <a:lnTo>
                                  <a:pt x="679" y="3123"/>
                                </a:lnTo>
                                <a:lnTo>
                                  <a:pt x="688" y="3124"/>
                                </a:lnTo>
                                <a:lnTo>
                                  <a:pt x="695" y="3123"/>
                                </a:lnTo>
                                <a:lnTo>
                                  <a:pt x="697" y="3121"/>
                                </a:lnTo>
                                <a:lnTo>
                                  <a:pt x="698" y="3119"/>
                                </a:lnTo>
                                <a:lnTo>
                                  <a:pt x="698" y="3116"/>
                                </a:lnTo>
                                <a:lnTo>
                                  <a:pt x="695" y="3112"/>
                                </a:lnTo>
                                <a:lnTo>
                                  <a:pt x="686" y="3102"/>
                                </a:lnTo>
                                <a:lnTo>
                                  <a:pt x="671" y="3088"/>
                                </a:lnTo>
                                <a:lnTo>
                                  <a:pt x="628" y="3053"/>
                                </a:lnTo>
                                <a:lnTo>
                                  <a:pt x="573" y="3007"/>
                                </a:lnTo>
                                <a:lnTo>
                                  <a:pt x="542" y="2979"/>
                                </a:lnTo>
                                <a:lnTo>
                                  <a:pt x="509" y="2950"/>
                                </a:lnTo>
                                <a:lnTo>
                                  <a:pt x="475" y="2919"/>
                                </a:lnTo>
                                <a:lnTo>
                                  <a:pt x="442" y="2886"/>
                                </a:lnTo>
                                <a:lnTo>
                                  <a:pt x="425" y="2869"/>
                                </a:lnTo>
                                <a:lnTo>
                                  <a:pt x="409" y="2851"/>
                                </a:lnTo>
                                <a:lnTo>
                                  <a:pt x="393" y="2832"/>
                                </a:lnTo>
                                <a:lnTo>
                                  <a:pt x="378" y="2813"/>
                                </a:lnTo>
                                <a:lnTo>
                                  <a:pt x="363" y="2794"/>
                                </a:lnTo>
                                <a:lnTo>
                                  <a:pt x="348" y="2775"/>
                                </a:lnTo>
                                <a:lnTo>
                                  <a:pt x="334" y="2755"/>
                                </a:lnTo>
                                <a:lnTo>
                                  <a:pt x="321" y="2735"/>
                                </a:lnTo>
                                <a:lnTo>
                                  <a:pt x="304" y="2706"/>
                                </a:lnTo>
                                <a:lnTo>
                                  <a:pt x="287" y="2675"/>
                                </a:lnTo>
                                <a:lnTo>
                                  <a:pt x="270" y="2645"/>
                                </a:lnTo>
                                <a:lnTo>
                                  <a:pt x="255" y="2614"/>
                                </a:lnTo>
                                <a:lnTo>
                                  <a:pt x="241" y="2583"/>
                                </a:lnTo>
                                <a:lnTo>
                                  <a:pt x="228" y="2551"/>
                                </a:lnTo>
                                <a:lnTo>
                                  <a:pt x="215" y="2520"/>
                                </a:lnTo>
                                <a:lnTo>
                                  <a:pt x="204" y="2488"/>
                                </a:lnTo>
                                <a:lnTo>
                                  <a:pt x="194" y="2456"/>
                                </a:lnTo>
                                <a:lnTo>
                                  <a:pt x="185" y="2424"/>
                                </a:lnTo>
                                <a:lnTo>
                                  <a:pt x="177" y="2391"/>
                                </a:lnTo>
                                <a:lnTo>
                                  <a:pt x="170" y="2358"/>
                                </a:lnTo>
                                <a:lnTo>
                                  <a:pt x="164" y="2326"/>
                                </a:lnTo>
                                <a:lnTo>
                                  <a:pt x="159" y="2293"/>
                                </a:lnTo>
                                <a:lnTo>
                                  <a:pt x="155" y="2260"/>
                                </a:lnTo>
                                <a:lnTo>
                                  <a:pt x="153" y="2226"/>
                                </a:lnTo>
                                <a:lnTo>
                                  <a:pt x="151" y="2194"/>
                                </a:lnTo>
                                <a:lnTo>
                                  <a:pt x="151" y="2161"/>
                                </a:lnTo>
                                <a:lnTo>
                                  <a:pt x="152" y="2128"/>
                                </a:lnTo>
                                <a:lnTo>
                                  <a:pt x="153" y="2094"/>
                                </a:lnTo>
                                <a:lnTo>
                                  <a:pt x="157" y="2062"/>
                                </a:lnTo>
                                <a:lnTo>
                                  <a:pt x="161" y="2029"/>
                                </a:lnTo>
                                <a:lnTo>
                                  <a:pt x="167" y="1997"/>
                                </a:lnTo>
                                <a:lnTo>
                                  <a:pt x="173" y="1963"/>
                                </a:lnTo>
                                <a:lnTo>
                                  <a:pt x="181" y="1931"/>
                                </a:lnTo>
                                <a:lnTo>
                                  <a:pt x="191" y="1899"/>
                                </a:lnTo>
                                <a:lnTo>
                                  <a:pt x="201" y="1868"/>
                                </a:lnTo>
                                <a:lnTo>
                                  <a:pt x="213" y="1836"/>
                                </a:lnTo>
                                <a:lnTo>
                                  <a:pt x="226" y="1804"/>
                                </a:lnTo>
                                <a:lnTo>
                                  <a:pt x="241" y="1773"/>
                                </a:lnTo>
                                <a:lnTo>
                                  <a:pt x="257" y="1743"/>
                                </a:lnTo>
                                <a:lnTo>
                                  <a:pt x="274" y="1713"/>
                                </a:lnTo>
                                <a:lnTo>
                                  <a:pt x="304" y="1663"/>
                                </a:lnTo>
                                <a:lnTo>
                                  <a:pt x="334" y="1615"/>
                                </a:lnTo>
                                <a:lnTo>
                                  <a:pt x="365" y="1569"/>
                                </a:lnTo>
                                <a:lnTo>
                                  <a:pt x="396" y="1522"/>
                                </a:lnTo>
                                <a:lnTo>
                                  <a:pt x="427" y="1476"/>
                                </a:lnTo>
                                <a:lnTo>
                                  <a:pt x="459" y="1432"/>
                                </a:lnTo>
                                <a:lnTo>
                                  <a:pt x="492" y="1388"/>
                                </a:lnTo>
                                <a:lnTo>
                                  <a:pt x="525" y="1345"/>
                                </a:lnTo>
                                <a:lnTo>
                                  <a:pt x="558" y="1302"/>
                                </a:lnTo>
                                <a:lnTo>
                                  <a:pt x="592" y="1261"/>
                                </a:lnTo>
                                <a:lnTo>
                                  <a:pt x="626" y="1219"/>
                                </a:lnTo>
                                <a:lnTo>
                                  <a:pt x="661" y="1179"/>
                                </a:lnTo>
                                <a:lnTo>
                                  <a:pt x="697" y="1140"/>
                                </a:lnTo>
                                <a:lnTo>
                                  <a:pt x="732" y="1101"/>
                                </a:lnTo>
                                <a:lnTo>
                                  <a:pt x="767" y="1062"/>
                                </a:lnTo>
                                <a:lnTo>
                                  <a:pt x="803" y="1024"/>
                                </a:lnTo>
                                <a:lnTo>
                                  <a:pt x="840" y="987"/>
                                </a:lnTo>
                                <a:lnTo>
                                  <a:pt x="876" y="951"/>
                                </a:lnTo>
                                <a:lnTo>
                                  <a:pt x="914" y="914"/>
                                </a:lnTo>
                                <a:lnTo>
                                  <a:pt x="951" y="878"/>
                                </a:lnTo>
                                <a:lnTo>
                                  <a:pt x="989" y="843"/>
                                </a:lnTo>
                                <a:lnTo>
                                  <a:pt x="1027" y="809"/>
                                </a:lnTo>
                                <a:lnTo>
                                  <a:pt x="1065" y="774"/>
                                </a:lnTo>
                                <a:lnTo>
                                  <a:pt x="1104" y="740"/>
                                </a:lnTo>
                                <a:lnTo>
                                  <a:pt x="1181" y="674"/>
                                </a:lnTo>
                                <a:lnTo>
                                  <a:pt x="1259" y="609"/>
                                </a:lnTo>
                                <a:lnTo>
                                  <a:pt x="1339" y="546"/>
                                </a:lnTo>
                                <a:lnTo>
                                  <a:pt x="1418" y="482"/>
                                </a:lnTo>
                                <a:lnTo>
                                  <a:pt x="1808" y="214"/>
                                </a:lnTo>
                                <a:lnTo>
                                  <a:pt x="1815" y="204"/>
                                </a:lnTo>
                                <a:lnTo>
                                  <a:pt x="1821" y="192"/>
                                </a:lnTo>
                                <a:lnTo>
                                  <a:pt x="1826" y="182"/>
                                </a:lnTo>
                                <a:lnTo>
                                  <a:pt x="1830" y="171"/>
                                </a:lnTo>
                                <a:lnTo>
                                  <a:pt x="1833" y="161"/>
                                </a:lnTo>
                                <a:lnTo>
                                  <a:pt x="1834" y="150"/>
                                </a:lnTo>
                                <a:lnTo>
                                  <a:pt x="1835" y="140"/>
                                </a:lnTo>
                                <a:lnTo>
                                  <a:pt x="1835" y="129"/>
                                </a:lnTo>
                                <a:lnTo>
                                  <a:pt x="1830" y="70"/>
                                </a:lnTo>
                                <a:lnTo>
                                  <a:pt x="1802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ea1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659160"/>
                            <a:ext cx="280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335">
                                <a:moveTo>
                                  <a:pt x="0" y="69"/>
                                </a:moveTo>
                                <a:lnTo>
                                  <a:pt x="13" y="55"/>
                                </a:lnTo>
                                <a:lnTo>
                                  <a:pt x="27" y="42"/>
                                </a:lnTo>
                                <a:lnTo>
                                  <a:pt x="42" y="31"/>
                                </a:lnTo>
                                <a:lnTo>
                                  <a:pt x="57" y="21"/>
                                </a:lnTo>
                                <a:lnTo>
                                  <a:pt x="72" y="13"/>
                                </a:lnTo>
                                <a:lnTo>
                                  <a:pt x="88" y="7"/>
                                </a:lnTo>
                                <a:lnTo>
                                  <a:pt x="104" y="3"/>
                                </a:lnTo>
                                <a:lnTo>
                                  <a:pt x="120" y="1"/>
                                </a:lnTo>
                                <a:lnTo>
                                  <a:pt x="136" y="0"/>
                                </a:lnTo>
                                <a:lnTo>
                                  <a:pt x="152" y="0"/>
                                </a:lnTo>
                                <a:lnTo>
                                  <a:pt x="168" y="2"/>
                                </a:lnTo>
                                <a:lnTo>
                                  <a:pt x="184" y="6"/>
                                </a:lnTo>
                                <a:lnTo>
                                  <a:pt x="200" y="10"/>
                                </a:lnTo>
                                <a:lnTo>
                                  <a:pt x="215" y="16"/>
                                </a:lnTo>
                                <a:lnTo>
                                  <a:pt x="230" y="24"/>
                                </a:lnTo>
                                <a:lnTo>
                                  <a:pt x="244" y="32"/>
                                </a:lnTo>
                                <a:lnTo>
                                  <a:pt x="257" y="41"/>
                                </a:lnTo>
                                <a:lnTo>
                                  <a:pt x="270" y="51"/>
                                </a:lnTo>
                                <a:lnTo>
                                  <a:pt x="283" y="63"/>
                                </a:lnTo>
                                <a:lnTo>
                                  <a:pt x="294" y="75"/>
                                </a:lnTo>
                                <a:lnTo>
                                  <a:pt x="305" y="87"/>
                                </a:lnTo>
                                <a:lnTo>
                                  <a:pt x="314" y="101"/>
                                </a:lnTo>
                                <a:lnTo>
                                  <a:pt x="323" y="115"/>
                                </a:lnTo>
                                <a:lnTo>
                                  <a:pt x="331" y="130"/>
                                </a:lnTo>
                                <a:lnTo>
                                  <a:pt x="337" y="146"/>
                                </a:lnTo>
                                <a:lnTo>
                                  <a:pt x="342" y="162"/>
                                </a:lnTo>
                                <a:lnTo>
                                  <a:pt x="346" y="179"/>
                                </a:lnTo>
                                <a:lnTo>
                                  <a:pt x="348" y="196"/>
                                </a:lnTo>
                                <a:lnTo>
                                  <a:pt x="349" y="213"/>
                                </a:lnTo>
                                <a:lnTo>
                                  <a:pt x="349" y="231"/>
                                </a:lnTo>
                                <a:lnTo>
                                  <a:pt x="347" y="248"/>
                                </a:lnTo>
                                <a:lnTo>
                                  <a:pt x="343" y="266"/>
                                </a:lnTo>
                                <a:lnTo>
                                  <a:pt x="317" y="335"/>
                                </a:lnTo>
                                <a:lnTo>
                                  <a:pt x="313" y="290"/>
                                </a:lnTo>
                                <a:lnTo>
                                  <a:pt x="317" y="267"/>
                                </a:lnTo>
                                <a:lnTo>
                                  <a:pt x="318" y="244"/>
                                </a:lnTo>
                                <a:lnTo>
                                  <a:pt x="318" y="221"/>
                                </a:lnTo>
                                <a:lnTo>
                                  <a:pt x="315" y="199"/>
                                </a:lnTo>
                                <a:lnTo>
                                  <a:pt x="311" y="178"/>
                                </a:lnTo>
                                <a:lnTo>
                                  <a:pt x="304" y="157"/>
                                </a:lnTo>
                                <a:lnTo>
                                  <a:pt x="300" y="147"/>
                                </a:lnTo>
                                <a:lnTo>
                                  <a:pt x="296" y="138"/>
                                </a:lnTo>
                                <a:lnTo>
                                  <a:pt x="291" y="129"/>
                                </a:lnTo>
                                <a:lnTo>
                                  <a:pt x="286" y="120"/>
                                </a:lnTo>
                                <a:lnTo>
                                  <a:pt x="281" y="111"/>
                                </a:lnTo>
                                <a:lnTo>
                                  <a:pt x="275" y="103"/>
                                </a:lnTo>
                                <a:lnTo>
                                  <a:pt x="268" y="95"/>
                                </a:lnTo>
                                <a:lnTo>
                                  <a:pt x="261" y="87"/>
                                </a:lnTo>
                                <a:lnTo>
                                  <a:pt x="254" y="80"/>
                                </a:lnTo>
                                <a:lnTo>
                                  <a:pt x="246" y="74"/>
                                </a:lnTo>
                                <a:lnTo>
                                  <a:pt x="238" y="67"/>
                                </a:lnTo>
                                <a:lnTo>
                                  <a:pt x="229" y="61"/>
                                </a:lnTo>
                                <a:lnTo>
                                  <a:pt x="220" y="56"/>
                                </a:lnTo>
                                <a:lnTo>
                                  <a:pt x="211" y="51"/>
                                </a:lnTo>
                                <a:lnTo>
                                  <a:pt x="201" y="46"/>
                                </a:lnTo>
                                <a:lnTo>
                                  <a:pt x="191" y="42"/>
                                </a:lnTo>
                                <a:lnTo>
                                  <a:pt x="180" y="39"/>
                                </a:lnTo>
                                <a:lnTo>
                                  <a:pt x="169" y="36"/>
                                </a:lnTo>
                                <a:lnTo>
                                  <a:pt x="157" y="34"/>
                                </a:lnTo>
                                <a:lnTo>
                                  <a:pt x="146" y="32"/>
                                </a:lnTo>
                                <a:lnTo>
                                  <a:pt x="134" y="31"/>
                                </a:lnTo>
                                <a:lnTo>
                                  <a:pt x="123" y="31"/>
                                </a:lnTo>
                                <a:lnTo>
                                  <a:pt x="113" y="32"/>
                                </a:lnTo>
                                <a:lnTo>
                                  <a:pt x="103" y="33"/>
                                </a:lnTo>
                                <a:lnTo>
                                  <a:pt x="84" y="39"/>
                                </a:lnTo>
                                <a:lnTo>
                                  <a:pt x="67" y="45"/>
                                </a:lnTo>
                                <a:lnTo>
                                  <a:pt x="50" y="53"/>
                                </a:lnTo>
                                <a:lnTo>
                                  <a:pt x="33" y="60"/>
                                </a:lnTo>
                                <a:lnTo>
                                  <a:pt x="25" y="63"/>
                                </a:lnTo>
                                <a:lnTo>
                                  <a:pt x="17" y="66"/>
                                </a:lnTo>
                                <a:lnTo>
                                  <a:pt x="8" y="68"/>
                                </a:lnTo>
                                <a:lnTo>
                                  <a:pt x="0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a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259560"/>
                            <a:ext cx="329040" cy="29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50" h="3683">
                                <a:moveTo>
                                  <a:pt x="0" y="671"/>
                                </a:moveTo>
                                <a:lnTo>
                                  <a:pt x="30" y="647"/>
                                </a:lnTo>
                                <a:lnTo>
                                  <a:pt x="62" y="622"/>
                                </a:lnTo>
                                <a:lnTo>
                                  <a:pt x="97" y="598"/>
                                </a:lnTo>
                                <a:lnTo>
                                  <a:pt x="133" y="574"/>
                                </a:lnTo>
                                <a:lnTo>
                                  <a:pt x="171" y="549"/>
                                </a:lnTo>
                                <a:lnTo>
                                  <a:pt x="212" y="525"/>
                                </a:lnTo>
                                <a:lnTo>
                                  <a:pt x="254" y="500"/>
                                </a:lnTo>
                                <a:lnTo>
                                  <a:pt x="299" y="475"/>
                                </a:lnTo>
                                <a:lnTo>
                                  <a:pt x="345" y="450"/>
                                </a:lnTo>
                                <a:lnTo>
                                  <a:pt x="392" y="426"/>
                                </a:lnTo>
                                <a:lnTo>
                                  <a:pt x="441" y="402"/>
                                </a:lnTo>
                                <a:lnTo>
                                  <a:pt x="493" y="379"/>
                                </a:lnTo>
                                <a:lnTo>
                                  <a:pt x="545" y="355"/>
                                </a:lnTo>
                                <a:lnTo>
                                  <a:pt x="599" y="331"/>
                                </a:lnTo>
                                <a:lnTo>
                                  <a:pt x="654" y="309"/>
                                </a:lnTo>
                                <a:lnTo>
                                  <a:pt x="711" y="286"/>
                                </a:lnTo>
                                <a:lnTo>
                                  <a:pt x="769" y="265"/>
                                </a:lnTo>
                                <a:lnTo>
                                  <a:pt x="828" y="243"/>
                                </a:lnTo>
                                <a:lnTo>
                                  <a:pt x="888" y="223"/>
                                </a:lnTo>
                                <a:lnTo>
                                  <a:pt x="950" y="203"/>
                                </a:lnTo>
                                <a:lnTo>
                                  <a:pt x="1012" y="182"/>
                                </a:lnTo>
                                <a:lnTo>
                                  <a:pt x="1075" y="164"/>
                                </a:lnTo>
                                <a:lnTo>
                                  <a:pt x="1139" y="146"/>
                                </a:lnTo>
                                <a:lnTo>
                                  <a:pt x="1204" y="129"/>
                                </a:lnTo>
                                <a:lnTo>
                                  <a:pt x="1269" y="113"/>
                                </a:lnTo>
                                <a:lnTo>
                                  <a:pt x="1336" y="97"/>
                                </a:lnTo>
                                <a:lnTo>
                                  <a:pt x="1402" y="83"/>
                                </a:lnTo>
                                <a:lnTo>
                                  <a:pt x="1469" y="69"/>
                                </a:lnTo>
                                <a:lnTo>
                                  <a:pt x="1538" y="57"/>
                                </a:lnTo>
                                <a:lnTo>
                                  <a:pt x="1606" y="46"/>
                                </a:lnTo>
                                <a:lnTo>
                                  <a:pt x="1674" y="35"/>
                                </a:lnTo>
                                <a:lnTo>
                                  <a:pt x="1744" y="26"/>
                                </a:lnTo>
                                <a:lnTo>
                                  <a:pt x="1826" y="17"/>
                                </a:lnTo>
                                <a:lnTo>
                                  <a:pt x="1909" y="10"/>
                                </a:lnTo>
                                <a:lnTo>
                                  <a:pt x="1991" y="4"/>
                                </a:lnTo>
                                <a:lnTo>
                                  <a:pt x="2074" y="1"/>
                                </a:lnTo>
                                <a:lnTo>
                                  <a:pt x="2116" y="0"/>
                                </a:lnTo>
                                <a:lnTo>
                                  <a:pt x="2157" y="0"/>
                                </a:lnTo>
                                <a:lnTo>
                                  <a:pt x="2198" y="0"/>
                                </a:lnTo>
                                <a:lnTo>
                                  <a:pt x="2239" y="1"/>
                                </a:lnTo>
                                <a:lnTo>
                                  <a:pt x="2280" y="2"/>
                                </a:lnTo>
                                <a:lnTo>
                                  <a:pt x="2321" y="4"/>
                                </a:lnTo>
                                <a:lnTo>
                                  <a:pt x="2362" y="6"/>
                                </a:lnTo>
                                <a:lnTo>
                                  <a:pt x="2403" y="9"/>
                                </a:lnTo>
                                <a:lnTo>
                                  <a:pt x="2443" y="12"/>
                                </a:lnTo>
                                <a:lnTo>
                                  <a:pt x="2483" y="17"/>
                                </a:lnTo>
                                <a:lnTo>
                                  <a:pt x="2524" y="21"/>
                                </a:lnTo>
                                <a:lnTo>
                                  <a:pt x="2564" y="27"/>
                                </a:lnTo>
                                <a:lnTo>
                                  <a:pt x="2604" y="33"/>
                                </a:lnTo>
                                <a:lnTo>
                                  <a:pt x="2643" y="40"/>
                                </a:lnTo>
                                <a:lnTo>
                                  <a:pt x="2683" y="48"/>
                                </a:lnTo>
                                <a:lnTo>
                                  <a:pt x="2723" y="56"/>
                                </a:lnTo>
                                <a:lnTo>
                                  <a:pt x="2761" y="65"/>
                                </a:lnTo>
                                <a:lnTo>
                                  <a:pt x="2800" y="74"/>
                                </a:lnTo>
                                <a:lnTo>
                                  <a:pt x="2838" y="84"/>
                                </a:lnTo>
                                <a:lnTo>
                                  <a:pt x="2876" y="95"/>
                                </a:lnTo>
                                <a:lnTo>
                                  <a:pt x="2915" y="106"/>
                                </a:lnTo>
                                <a:lnTo>
                                  <a:pt x="2952" y="118"/>
                                </a:lnTo>
                                <a:lnTo>
                                  <a:pt x="2989" y="131"/>
                                </a:lnTo>
                                <a:lnTo>
                                  <a:pt x="3026" y="145"/>
                                </a:lnTo>
                                <a:lnTo>
                                  <a:pt x="3062" y="159"/>
                                </a:lnTo>
                                <a:lnTo>
                                  <a:pt x="3099" y="175"/>
                                </a:lnTo>
                                <a:lnTo>
                                  <a:pt x="3135" y="191"/>
                                </a:lnTo>
                                <a:lnTo>
                                  <a:pt x="3171" y="208"/>
                                </a:lnTo>
                                <a:lnTo>
                                  <a:pt x="3206" y="226"/>
                                </a:lnTo>
                                <a:lnTo>
                                  <a:pt x="3240" y="245"/>
                                </a:lnTo>
                                <a:lnTo>
                                  <a:pt x="3274" y="264"/>
                                </a:lnTo>
                                <a:lnTo>
                                  <a:pt x="3309" y="284"/>
                                </a:lnTo>
                                <a:lnTo>
                                  <a:pt x="3342" y="305"/>
                                </a:lnTo>
                                <a:lnTo>
                                  <a:pt x="3375" y="327"/>
                                </a:lnTo>
                                <a:lnTo>
                                  <a:pt x="3407" y="350"/>
                                </a:lnTo>
                                <a:lnTo>
                                  <a:pt x="3439" y="374"/>
                                </a:lnTo>
                                <a:lnTo>
                                  <a:pt x="3470" y="398"/>
                                </a:lnTo>
                                <a:lnTo>
                                  <a:pt x="3500" y="424"/>
                                </a:lnTo>
                                <a:lnTo>
                                  <a:pt x="3531" y="450"/>
                                </a:lnTo>
                                <a:lnTo>
                                  <a:pt x="3561" y="477"/>
                                </a:lnTo>
                                <a:lnTo>
                                  <a:pt x="3589" y="506"/>
                                </a:lnTo>
                                <a:lnTo>
                                  <a:pt x="3618" y="535"/>
                                </a:lnTo>
                                <a:lnTo>
                                  <a:pt x="3645" y="565"/>
                                </a:lnTo>
                                <a:lnTo>
                                  <a:pt x="3672" y="596"/>
                                </a:lnTo>
                                <a:lnTo>
                                  <a:pt x="3698" y="627"/>
                                </a:lnTo>
                                <a:lnTo>
                                  <a:pt x="3725" y="661"/>
                                </a:lnTo>
                                <a:lnTo>
                                  <a:pt x="3750" y="695"/>
                                </a:lnTo>
                                <a:lnTo>
                                  <a:pt x="3774" y="729"/>
                                </a:lnTo>
                                <a:lnTo>
                                  <a:pt x="3798" y="765"/>
                                </a:lnTo>
                                <a:lnTo>
                                  <a:pt x="3820" y="803"/>
                                </a:lnTo>
                                <a:lnTo>
                                  <a:pt x="3842" y="841"/>
                                </a:lnTo>
                                <a:lnTo>
                                  <a:pt x="3864" y="879"/>
                                </a:lnTo>
                                <a:lnTo>
                                  <a:pt x="3884" y="919"/>
                                </a:lnTo>
                                <a:lnTo>
                                  <a:pt x="3904" y="961"/>
                                </a:lnTo>
                                <a:lnTo>
                                  <a:pt x="3924" y="1003"/>
                                </a:lnTo>
                                <a:lnTo>
                                  <a:pt x="3942" y="1046"/>
                                </a:lnTo>
                                <a:lnTo>
                                  <a:pt x="3964" y="1102"/>
                                </a:lnTo>
                                <a:lnTo>
                                  <a:pt x="3984" y="1158"/>
                                </a:lnTo>
                                <a:lnTo>
                                  <a:pt x="4003" y="1216"/>
                                </a:lnTo>
                                <a:lnTo>
                                  <a:pt x="4021" y="1276"/>
                                </a:lnTo>
                                <a:lnTo>
                                  <a:pt x="4037" y="1337"/>
                                </a:lnTo>
                                <a:lnTo>
                                  <a:pt x="4052" y="1400"/>
                                </a:lnTo>
                                <a:lnTo>
                                  <a:pt x="4067" y="1464"/>
                                </a:lnTo>
                                <a:lnTo>
                                  <a:pt x="4080" y="1530"/>
                                </a:lnTo>
                                <a:lnTo>
                                  <a:pt x="4092" y="1596"/>
                                </a:lnTo>
                                <a:lnTo>
                                  <a:pt x="4102" y="1663"/>
                                </a:lnTo>
                                <a:lnTo>
                                  <a:pt x="4113" y="1732"/>
                                </a:lnTo>
                                <a:lnTo>
                                  <a:pt x="4122" y="1801"/>
                                </a:lnTo>
                                <a:lnTo>
                                  <a:pt x="4129" y="1871"/>
                                </a:lnTo>
                                <a:lnTo>
                                  <a:pt x="4135" y="1942"/>
                                </a:lnTo>
                                <a:lnTo>
                                  <a:pt x="4140" y="2014"/>
                                </a:lnTo>
                                <a:lnTo>
                                  <a:pt x="4144" y="2085"/>
                                </a:lnTo>
                                <a:lnTo>
                                  <a:pt x="4147" y="2159"/>
                                </a:lnTo>
                                <a:lnTo>
                                  <a:pt x="4149" y="2231"/>
                                </a:lnTo>
                                <a:lnTo>
                                  <a:pt x="4150" y="2305"/>
                                </a:lnTo>
                                <a:lnTo>
                                  <a:pt x="4150" y="2378"/>
                                </a:lnTo>
                                <a:lnTo>
                                  <a:pt x="4148" y="2452"/>
                                </a:lnTo>
                                <a:lnTo>
                                  <a:pt x="4146" y="2526"/>
                                </a:lnTo>
                                <a:lnTo>
                                  <a:pt x="4142" y="2600"/>
                                </a:lnTo>
                                <a:lnTo>
                                  <a:pt x="4138" y="2673"/>
                                </a:lnTo>
                                <a:lnTo>
                                  <a:pt x="4132" y="2747"/>
                                </a:lnTo>
                                <a:lnTo>
                                  <a:pt x="4125" y="2820"/>
                                </a:lnTo>
                                <a:lnTo>
                                  <a:pt x="4118" y="2893"/>
                                </a:lnTo>
                                <a:lnTo>
                                  <a:pt x="4108" y="2965"/>
                                </a:lnTo>
                                <a:lnTo>
                                  <a:pt x="4098" y="3038"/>
                                </a:lnTo>
                                <a:lnTo>
                                  <a:pt x="4088" y="3109"/>
                                </a:lnTo>
                                <a:lnTo>
                                  <a:pt x="4076" y="3180"/>
                                </a:lnTo>
                                <a:lnTo>
                                  <a:pt x="4063" y="3250"/>
                                </a:lnTo>
                                <a:lnTo>
                                  <a:pt x="4076" y="3565"/>
                                </a:lnTo>
                                <a:lnTo>
                                  <a:pt x="3972" y="3683"/>
                                </a:lnTo>
                                <a:lnTo>
                                  <a:pt x="3921" y="3385"/>
                                </a:lnTo>
                                <a:lnTo>
                                  <a:pt x="3918" y="3374"/>
                                </a:lnTo>
                                <a:lnTo>
                                  <a:pt x="3916" y="3367"/>
                                </a:lnTo>
                                <a:lnTo>
                                  <a:pt x="3914" y="3363"/>
                                </a:lnTo>
                                <a:lnTo>
                                  <a:pt x="3912" y="3363"/>
                                </a:lnTo>
                                <a:lnTo>
                                  <a:pt x="3910" y="3364"/>
                                </a:lnTo>
                                <a:lnTo>
                                  <a:pt x="3907" y="3367"/>
                                </a:lnTo>
                                <a:lnTo>
                                  <a:pt x="3906" y="3370"/>
                                </a:lnTo>
                                <a:lnTo>
                                  <a:pt x="3905" y="3374"/>
                                </a:lnTo>
                                <a:lnTo>
                                  <a:pt x="3903" y="3379"/>
                                </a:lnTo>
                                <a:lnTo>
                                  <a:pt x="3904" y="3378"/>
                                </a:lnTo>
                                <a:lnTo>
                                  <a:pt x="3906" y="3364"/>
                                </a:lnTo>
                                <a:lnTo>
                                  <a:pt x="3912" y="3333"/>
                                </a:lnTo>
                                <a:lnTo>
                                  <a:pt x="3922" y="3259"/>
                                </a:lnTo>
                                <a:lnTo>
                                  <a:pt x="3933" y="3185"/>
                                </a:lnTo>
                                <a:lnTo>
                                  <a:pt x="3942" y="3110"/>
                                </a:lnTo>
                                <a:lnTo>
                                  <a:pt x="3951" y="3034"/>
                                </a:lnTo>
                                <a:lnTo>
                                  <a:pt x="3960" y="2957"/>
                                </a:lnTo>
                                <a:lnTo>
                                  <a:pt x="3968" y="2881"/>
                                </a:lnTo>
                                <a:lnTo>
                                  <a:pt x="3975" y="2803"/>
                                </a:lnTo>
                                <a:lnTo>
                                  <a:pt x="3981" y="2726"/>
                                </a:lnTo>
                                <a:lnTo>
                                  <a:pt x="3987" y="2648"/>
                                </a:lnTo>
                                <a:lnTo>
                                  <a:pt x="3992" y="2570"/>
                                </a:lnTo>
                                <a:lnTo>
                                  <a:pt x="3997" y="2492"/>
                                </a:lnTo>
                                <a:lnTo>
                                  <a:pt x="4001" y="2415"/>
                                </a:lnTo>
                                <a:lnTo>
                                  <a:pt x="4003" y="2337"/>
                                </a:lnTo>
                                <a:lnTo>
                                  <a:pt x="4005" y="2261"/>
                                </a:lnTo>
                                <a:lnTo>
                                  <a:pt x="4006" y="2184"/>
                                </a:lnTo>
                                <a:lnTo>
                                  <a:pt x="4007" y="2109"/>
                                </a:lnTo>
                                <a:lnTo>
                                  <a:pt x="4006" y="2034"/>
                                </a:lnTo>
                                <a:lnTo>
                                  <a:pt x="4004" y="1960"/>
                                </a:lnTo>
                                <a:lnTo>
                                  <a:pt x="4001" y="1887"/>
                                </a:lnTo>
                                <a:lnTo>
                                  <a:pt x="3997" y="1815"/>
                                </a:lnTo>
                                <a:lnTo>
                                  <a:pt x="3992" y="1744"/>
                                </a:lnTo>
                                <a:lnTo>
                                  <a:pt x="3986" y="1675"/>
                                </a:lnTo>
                                <a:lnTo>
                                  <a:pt x="3979" y="1607"/>
                                </a:lnTo>
                                <a:lnTo>
                                  <a:pt x="3971" y="1541"/>
                                </a:lnTo>
                                <a:lnTo>
                                  <a:pt x="3961" y="1476"/>
                                </a:lnTo>
                                <a:lnTo>
                                  <a:pt x="3951" y="1414"/>
                                </a:lnTo>
                                <a:lnTo>
                                  <a:pt x="3939" y="1352"/>
                                </a:lnTo>
                                <a:lnTo>
                                  <a:pt x="3925" y="1294"/>
                                </a:lnTo>
                                <a:lnTo>
                                  <a:pt x="3911" y="1237"/>
                                </a:lnTo>
                                <a:lnTo>
                                  <a:pt x="3893" y="1182"/>
                                </a:lnTo>
                                <a:lnTo>
                                  <a:pt x="3876" y="1130"/>
                                </a:lnTo>
                                <a:lnTo>
                                  <a:pt x="3857" y="1081"/>
                                </a:lnTo>
                                <a:lnTo>
                                  <a:pt x="3840" y="1040"/>
                                </a:lnTo>
                                <a:lnTo>
                                  <a:pt x="3822" y="1000"/>
                                </a:lnTo>
                                <a:lnTo>
                                  <a:pt x="3803" y="962"/>
                                </a:lnTo>
                                <a:lnTo>
                                  <a:pt x="3784" y="923"/>
                                </a:lnTo>
                                <a:lnTo>
                                  <a:pt x="3764" y="886"/>
                                </a:lnTo>
                                <a:lnTo>
                                  <a:pt x="3743" y="851"/>
                                </a:lnTo>
                                <a:lnTo>
                                  <a:pt x="3722" y="816"/>
                                </a:lnTo>
                                <a:lnTo>
                                  <a:pt x="3698" y="782"/>
                                </a:lnTo>
                                <a:lnTo>
                                  <a:pt x="3675" y="749"/>
                                </a:lnTo>
                                <a:lnTo>
                                  <a:pt x="3652" y="717"/>
                                </a:lnTo>
                                <a:lnTo>
                                  <a:pt x="3628" y="686"/>
                                </a:lnTo>
                                <a:lnTo>
                                  <a:pt x="3603" y="656"/>
                                </a:lnTo>
                                <a:lnTo>
                                  <a:pt x="3578" y="626"/>
                                </a:lnTo>
                                <a:lnTo>
                                  <a:pt x="3552" y="598"/>
                                </a:lnTo>
                                <a:lnTo>
                                  <a:pt x="3525" y="571"/>
                                </a:lnTo>
                                <a:lnTo>
                                  <a:pt x="3497" y="544"/>
                                </a:lnTo>
                                <a:lnTo>
                                  <a:pt x="3469" y="519"/>
                                </a:lnTo>
                                <a:lnTo>
                                  <a:pt x="3441" y="494"/>
                                </a:lnTo>
                                <a:lnTo>
                                  <a:pt x="3412" y="469"/>
                                </a:lnTo>
                                <a:lnTo>
                                  <a:pt x="3383" y="446"/>
                                </a:lnTo>
                                <a:lnTo>
                                  <a:pt x="3353" y="424"/>
                                </a:lnTo>
                                <a:lnTo>
                                  <a:pt x="3323" y="402"/>
                                </a:lnTo>
                                <a:lnTo>
                                  <a:pt x="3291" y="382"/>
                                </a:lnTo>
                                <a:lnTo>
                                  <a:pt x="3260" y="362"/>
                                </a:lnTo>
                                <a:lnTo>
                                  <a:pt x="3228" y="343"/>
                                </a:lnTo>
                                <a:lnTo>
                                  <a:pt x="3196" y="324"/>
                                </a:lnTo>
                                <a:lnTo>
                                  <a:pt x="3163" y="307"/>
                                </a:lnTo>
                                <a:lnTo>
                                  <a:pt x="3130" y="290"/>
                                </a:lnTo>
                                <a:lnTo>
                                  <a:pt x="3096" y="274"/>
                                </a:lnTo>
                                <a:lnTo>
                                  <a:pt x="3062" y="259"/>
                                </a:lnTo>
                                <a:lnTo>
                                  <a:pt x="3028" y="244"/>
                                </a:lnTo>
                                <a:lnTo>
                                  <a:pt x="2993" y="231"/>
                                </a:lnTo>
                                <a:lnTo>
                                  <a:pt x="2925" y="206"/>
                                </a:lnTo>
                                <a:lnTo>
                                  <a:pt x="2851" y="183"/>
                                </a:lnTo>
                                <a:lnTo>
                                  <a:pt x="2775" y="163"/>
                                </a:lnTo>
                                <a:lnTo>
                                  <a:pt x="2695" y="145"/>
                                </a:lnTo>
                                <a:lnTo>
                                  <a:pt x="2612" y="130"/>
                                </a:lnTo>
                                <a:lnTo>
                                  <a:pt x="2527" y="116"/>
                                </a:lnTo>
                                <a:lnTo>
                                  <a:pt x="2438" y="105"/>
                                </a:lnTo>
                                <a:lnTo>
                                  <a:pt x="2348" y="96"/>
                                </a:lnTo>
                                <a:lnTo>
                                  <a:pt x="2255" y="90"/>
                                </a:lnTo>
                                <a:lnTo>
                                  <a:pt x="2162" y="85"/>
                                </a:lnTo>
                                <a:lnTo>
                                  <a:pt x="2066" y="83"/>
                                </a:lnTo>
                                <a:lnTo>
                                  <a:pt x="1970" y="83"/>
                                </a:lnTo>
                                <a:lnTo>
                                  <a:pt x="1872" y="85"/>
                                </a:lnTo>
                                <a:lnTo>
                                  <a:pt x="1774" y="90"/>
                                </a:lnTo>
                                <a:lnTo>
                                  <a:pt x="1676" y="96"/>
                                </a:lnTo>
                                <a:lnTo>
                                  <a:pt x="1578" y="105"/>
                                </a:lnTo>
                                <a:lnTo>
                                  <a:pt x="1480" y="116"/>
                                </a:lnTo>
                                <a:lnTo>
                                  <a:pt x="1384" y="130"/>
                                </a:lnTo>
                                <a:lnTo>
                                  <a:pt x="1287" y="145"/>
                                </a:lnTo>
                                <a:lnTo>
                                  <a:pt x="1193" y="163"/>
                                </a:lnTo>
                                <a:lnTo>
                                  <a:pt x="1100" y="183"/>
                                </a:lnTo>
                                <a:lnTo>
                                  <a:pt x="1008" y="206"/>
                                </a:lnTo>
                                <a:lnTo>
                                  <a:pt x="919" y="231"/>
                                </a:lnTo>
                                <a:lnTo>
                                  <a:pt x="831" y="257"/>
                                </a:lnTo>
                                <a:lnTo>
                                  <a:pt x="747" y="286"/>
                                </a:lnTo>
                                <a:lnTo>
                                  <a:pt x="665" y="317"/>
                                </a:lnTo>
                                <a:lnTo>
                                  <a:pt x="587" y="352"/>
                                </a:lnTo>
                                <a:lnTo>
                                  <a:pt x="513" y="387"/>
                                </a:lnTo>
                                <a:lnTo>
                                  <a:pt x="442" y="425"/>
                                </a:lnTo>
                                <a:lnTo>
                                  <a:pt x="375" y="465"/>
                                </a:lnTo>
                                <a:lnTo>
                                  <a:pt x="313" y="509"/>
                                </a:lnTo>
                                <a:lnTo>
                                  <a:pt x="254" y="553"/>
                                </a:lnTo>
                                <a:lnTo>
                                  <a:pt x="0" y="6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a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724680"/>
                            <a:ext cx="10404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8" h="2912">
                                <a:moveTo>
                                  <a:pt x="856" y="49"/>
                                </a:moveTo>
                                <a:lnTo>
                                  <a:pt x="845" y="60"/>
                                </a:lnTo>
                                <a:lnTo>
                                  <a:pt x="813" y="93"/>
                                </a:lnTo>
                                <a:lnTo>
                                  <a:pt x="766" y="144"/>
                                </a:lnTo>
                                <a:lnTo>
                                  <a:pt x="705" y="213"/>
                                </a:lnTo>
                                <a:lnTo>
                                  <a:pt x="669" y="254"/>
                                </a:lnTo>
                                <a:lnTo>
                                  <a:pt x="633" y="298"/>
                                </a:lnTo>
                                <a:lnTo>
                                  <a:pt x="595" y="345"/>
                                </a:lnTo>
                                <a:lnTo>
                                  <a:pt x="556" y="397"/>
                                </a:lnTo>
                                <a:lnTo>
                                  <a:pt x="516" y="450"/>
                                </a:lnTo>
                                <a:lnTo>
                                  <a:pt x="475" y="506"/>
                                </a:lnTo>
                                <a:lnTo>
                                  <a:pt x="435" y="566"/>
                                </a:lnTo>
                                <a:lnTo>
                                  <a:pt x="396" y="628"/>
                                </a:lnTo>
                                <a:lnTo>
                                  <a:pt x="357" y="692"/>
                                </a:lnTo>
                                <a:lnTo>
                                  <a:pt x="320" y="757"/>
                                </a:lnTo>
                                <a:lnTo>
                                  <a:pt x="283" y="825"/>
                                </a:lnTo>
                                <a:lnTo>
                                  <a:pt x="250" y="894"/>
                                </a:lnTo>
                                <a:lnTo>
                                  <a:pt x="219" y="965"/>
                                </a:lnTo>
                                <a:lnTo>
                                  <a:pt x="191" y="1036"/>
                                </a:lnTo>
                                <a:lnTo>
                                  <a:pt x="167" y="1109"/>
                                </a:lnTo>
                                <a:lnTo>
                                  <a:pt x="146" y="1181"/>
                                </a:lnTo>
                                <a:lnTo>
                                  <a:pt x="130" y="1255"/>
                                </a:lnTo>
                                <a:lnTo>
                                  <a:pt x="119" y="1328"/>
                                </a:lnTo>
                                <a:lnTo>
                                  <a:pt x="113" y="1402"/>
                                </a:lnTo>
                                <a:lnTo>
                                  <a:pt x="112" y="1475"/>
                                </a:lnTo>
                                <a:lnTo>
                                  <a:pt x="117" y="1548"/>
                                </a:lnTo>
                                <a:lnTo>
                                  <a:pt x="128" y="1620"/>
                                </a:lnTo>
                                <a:lnTo>
                                  <a:pt x="147" y="1691"/>
                                </a:lnTo>
                                <a:lnTo>
                                  <a:pt x="172" y="1761"/>
                                </a:lnTo>
                                <a:lnTo>
                                  <a:pt x="197" y="1818"/>
                                </a:lnTo>
                                <a:lnTo>
                                  <a:pt x="223" y="1873"/>
                                </a:lnTo>
                                <a:lnTo>
                                  <a:pt x="249" y="1924"/>
                                </a:lnTo>
                                <a:lnTo>
                                  <a:pt x="276" y="1974"/>
                                </a:lnTo>
                                <a:lnTo>
                                  <a:pt x="305" y="2022"/>
                                </a:lnTo>
                                <a:lnTo>
                                  <a:pt x="333" y="2068"/>
                                </a:lnTo>
                                <a:lnTo>
                                  <a:pt x="362" y="2112"/>
                                </a:lnTo>
                                <a:lnTo>
                                  <a:pt x="392" y="2155"/>
                                </a:lnTo>
                                <a:lnTo>
                                  <a:pt x="423" y="2195"/>
                                </a:lnTo>
                                <a:lnTo>
                                  <a:pt x="454" y="2234"/>
                                </a:lnTo>
                                <a:lnTo>
                                  <a:pt x="486" y="2272"/>
                                </a:lnTo>
                                <a:lnTo>
                                  <a:pt x="520" y="2309"/>
                                </a:lnTo>
                                <a:lnTo>
                                  <a:pt x="553" y="2344"/>
                                </a:lnTo>
                                <a:lnTo>
                                  <a:pt x="587" y="2378"/>
                                </a:lnTo>
                                <a:lnTo>
                                  <a:pt x="622" y="2411"/>
                                </a:lnTo>
                                <a:lnTo>
                                  <a:pt x="658" y="2444"/>
                                </a:lnTo>
                                <a:lnTo>
                                  <a:pt x="695" y="2475"/>
                                </a:lnTo>
                                <a:lnTo>
                                  <a:pt x="732" y="2506"/>
                                </a:lnTo>
                                <a:lnTo>
                                  <a:pt x="769" y="2535"/>
                                </a:lnTo>
                                <a:lnTo>
                                  <a:pt x="807" y="2565"/>
                                </a:lnTo>
                                <a:lnTo>
                                  <a:pt x="846" y="2594"/>
                                </a:lnTo>
                                <a:lnTo>
                                  <a:pt x="886" y="2623"/>
                                </a:lnTo>
                                <a:lnTo>
                                  <a:pt x="927" y="2651"/>
                                </a:lnTo>
                                <a:lnTo>
                                  <a:pt x="968" y="2679"/>
                                </a:lnTo>
                                <a:lnTo>
                                  <a:pt x="1051" y="2736"/>
                                </a:lnTo>
                                <a:lnTo>
                                  <a:pt x="1138" y="2793"/>
                                </a:lnTo>
                                <a:lnTo>
                                  <a:pt x="1226" y="2851"/>
                                </a:lnTo>
                                <a:lnTo>
                                  <a:pt x="1318" y="2912"/>
                                </a:lnTo>
                                <a:lnTo>
                                  <a:pt x="1307" y="2908"/>
                                </a:lnTo>
                                <a:lnTo>
                                  <a:pt x="1276" y="2897"/>
                                </a:lnTo>
                                <a:lnTo>
                                  <a:pt x="1230" y="2877"/>
                                </a:lnTo>
                                <a:lnTo>
                                  <a:pt x="1168" y="2848"/>
                                </a:lnTo>
                                <a:lnTo>
                                  <a:pt x="1132" y="2830"/>
                                </a:lnTo>
                                <a:lnTo>
                                  <a:pt x="1094" y="2811"/>
                                </a:lnTo>
                                <a:lnTo>
                                  <a:pt x="1051" y="2790"/>
                                </a:lnTo>
                                <a:lnTo>
                                  <a:pt x="1008" y="2766"/>
                                </a:lnTo>
                                <a:lnTo>
                                  <a:pt x="962" y="2740"/>
                                </a:lnTo>
                                <a:lnTo>
                                  <a:pt x="915" y="2711"/>
                                </a:lnTo>
                                <a:lnTo>
                                  <a:pt x="865" y="2681"/>
                                </a:lnTo>
                                <a:lnTo>
                                  <a:pt x="815" y="2648"/>
                                </a:lnTo>
                                <a:lnTo>
                                  <a:pt x="764" y="2613"/>
                                </a:lnTo>
                                <a:lnTo>
                                  <a:pt x="712" y="2576"/>
                                </a:lnTo>
                                <a:lnTo>
                                  <a:pt x="659" y="2535"/>
                                </a:lnTo>
                                <a:lnTo>
                                  <a:pt x="606" y="2493"/>
                                </a:lnTo>
                                <a:lnTo>
                                  <a:pt x="554" y="2449"/>
                                </a:lnTo>
                                <a:lnTo>
                                  <a:pt x="502" y="2401"/>
                                </a:lnTo>
                                <a:lnTo>
                                  <a:pt x="450" y="2352"/>
                                </a:lnTo>
                                <a:lnTo>
                                  <a:pt x="400" y="2300"/>
                                </a:lnTo>
                                <a:lnTo>
                                  <a:pt x="351" y="2245"/>
                                </a:lnTo>
                                <a:lnTo>
                                  <a:pt x="303" y="2189"/>
                                </a:lnTo>
                                <a:lnTo>
                                  <a:pt x="257" y="2128"/>
                                </a:lnTo>
                                <a:lnTo>
                                  <a:pt x="213" y="2066"/>
                                </a:lnTo>
                                <a:lnTo>
                                  <a:pt x="171" y="2002"/>
                                </a:lnTo>
                                <a:lnTo>
                                  <a:pt x="132" y="1934"/>
                                </a:lnTo>
                                <a:lnTo>
                                  <a:pt x="96" y="1864"/>
                                </a:lnTo>
                                <a:lnTo>
                                  <a:pt x="63" y="1791"/>
                                </a:lnTo>
                                <a:lnTo>
                                  <a:pt x="35" y="1716"/>
                                </a:lnTo>
                                <a:lnTo>
                                  <a:pt x="16" y="1638"/>
                                </a:lnTo>
                                <a:lnTo>
                                  <a:pt x="4" y="1562"/>
                                </a:lnTo>
                                <a:lnTo>
                                  <a:pt x="0" y="1483"/>
                                </a:lnTo>
                                <a:lnTo>
                                  <a:pt x="3" y="1406"/>
                                </a:lnTo>
                                <a:lnTo>
                                  <a:pt x="12" y="1327"/>
                                </a:lnTo>
                                <a:lnTo>
                                  <a:pt x="27" y="1249"/>
                                </a:lnTo>
                                <a:lnTo>
                                  <a:pt x="47" y="1172"/>
                                </a:lnTo>
                                <a:lnTo>
                                  <a:pt x="72" y="1095"/>
                                </a:lnTo>
                                <a:lnTo>
                                  <a:pt x="102" y="1020"/>
                                </a:lnTo>
                                <a:lnTo>
                                  <a:pt x="135" y="945"/>
                                </a:lnTo>
                                <a:lnTo>
                                  <a:pt x="172" y="872"/>
                                </a:lnTo>
                                <a:lnTo>
                                  <a:pt x="212" y="799"/>
                                </a:lnTo>
                                <a:lnTo>
                                  <a:pt x="254" y="730"/>
                                </a:lnTo>
                                <a:lnTo>
                                  <a:pt x="299" y="662"/>
                                </a:lnTo>
                                <a:lnTo>
                                  <a:pt x="345" y="595"/>
                                </a:lnTo>
                                <a:lnTo>
                                  <a:pt x="391" y="532"/>
                                </a:lnTo>
                                <a:lnTo>
                                  <a:pt x="438" y="470"/>
                                </a:lnTo>
                                <a:lnTo>
                                  <a:pt x="485" y="412"/>
                                </a:lnTo>
                                <a:lnTo>
                                  <a:pt x="533" y="355"/>
                                </a:lnTo>
                                <a:lnTo>
                                  <a:pt x="579" y="303"/>
                                </a:lnTo>
                                <a:lnTo>
                                  <a:pt x="623" y="255"/>
                                </a:lnTo>
                                <a:lnTo>
                                  <a:pt x="666" y="209"/>
                                </a:lnTo>
                                <a:lnTo>
                                  <a:pt x="707" y="168"/>
                                </a:lnTo>
                                <a:lnTo>
                                  <a:pt x="744" y="131"/>
                                </a:lnTo>
                                <a:lnTo>
                                  <a:pt x="778" y="98"/>
                                </a:lnTo>
                                <a:lnTo>
                                  <a:pt x="808" y="68"/>
                                </a:lnTo>
                                <a:lnTo>
                                  <a:pt x="833" y="44"/>
                                </a:lnTo>
                                <a:lnTo>
                                  <a:pt x="870" y="12"/>
                                </a:lnTo>
                                <a:lnTo>
                                  <a:pt x="883" y="0"/>
                                </a:lnTo>
                                <a:lnTo>
                                  <a:pt x="856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6160" y="232560"/>
                            <a:ext cx="19188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4" h="1739">
                                <a:moveTo>
                                  <a:pt x="80" y="0"/>
                                </a:moveTo>
                                <a:lnTo>
                                  <a:pt x="83" y="3"/>
                                </a:lnTo>
                                <a:lnTo>
                                  <a:pt x="93" y="14"/>
                                </a:lnTo>
                                <a:lnTo>
                                  <a:pt x="102" y="23"/>
                                </a:lnTo>
                                <a:lnTo>
                                  <a:pt x="116" y="34"/>
                                </a:lnTo>
                                <a:lnTo>
                                  <a:pt x="132" y="47"/>
                                </a:lnTo>
                                <a:lnTo>
                                  <a:pt x="153" y="63"/>
                                </a:lnTo>
                                <a:lnTo>
                                  <a:pt x="180" y="81"/>
                                </a:lnTo>
                                <a:lnTo>
                                  <a:pt x="212" y="103"/>
                                </a:lnTo>
                                <a:lnTo>
                                  <a:pt x="250" y="126"/>
                                </a:lnTo>
                                <a:lnTo>
                                  <a:pt x="294" y="153"/>
                                </a:lnTo>
                                <a:lnTo>
                                  <a:pt x="347" y="182"/>
                                </a:lnTo>
                                <a:lnTo>
                                  <a:pt x="407" y="214"/>
                                </a:lnTo>
                                <a:lnTo>
                                  <a:pt x="474" y="251"/>
                                </a:lnTo>
                                <a:lnTo>
                                  <a:pt x="552" y="290"/>
                                </a:lnTo>
                                <a:lnTo>
                                  <a:pt x="602" y="315"/>
                                </a:lnTo>
                                <a:lnTo>
                                  <a:pt x="656" y="340"/>
                                </a:lnTo>
                                <a:lnTo>
                                  <a:pt x="712" y="365"/>
                                </a:lnTo>
                                <a:lnTo>
                                  <a:pt x="771" y="392"/>
                                </a:lnTo>
                                <a:lnTo>
                                  <a:pt x="831" y="419"/>
                                </a:lnTo>
                                <a:lnTo>
                                  <a:pt x="893" y="445"/>
                                </a:lnTo>
                                <a:lnTo>
                                  <a:pt x="958" y="473"/>
                                </a:lnTo>
                                <a:lnTo>
                                  <a:pt x="1023" y="500"/>
                                </a:lnTo>
                                <a:lnTo>
                                  <a:pt x="1104" y="536"/>
                                </a:lnTo>
                                <a:lnTo>
                                  <a:pt x="1187" y="571"/>
                                </a:lnTo>
                                <a:lnTo>
                                  <a:pt x="1269" y="607"/>
                                </a:lnTo>
                                <a:lnTo>
                                  <a:pt x="1352" y="643"/>
                                </a:lnTo>
                                <a:lnTo>
                                  <a:pt x="1433" y="681"/>
                                </a:lnTo>
                                <a:lnTo>
                                  <a:pt x="1513" y="718"/>
                                </a:lnTo>
                                <a:lnTo>
                                  <a:pt x="1592" y="755"/>
                                </a:lnTo>
                                <a:lnTo>
                                  <a:pt x="1667" y="793"/>
                                </a:lnTo>
                                <a:lnTo>
                                  <a:pt x="1741" y="833"/>
                                </a:lnTo>
                                <a:lnTo>
                                  <a:pt x="1810" y="872"/>
                                </a:lnTo>
                                <a:lnTo>
                                  <a:pt x="1843" y="891"/>
                                </a:lnTo>
                                <a:lnTo>
                                  <a:pt x="1875" y="911"/>
                                </a:lnTo>
                                <a:lnTo>
                                  <a:pt x="1906" y="931"/>
                                </a:lnTo>
                                <a:lnTo>
                                  <a:pt x="1937" y="951"/>
                                </a:lnTo>
                                <a:lnTo>
                                  <a:pt x="1965" y="971"/>
                                </a:lnTo>
                                <a:lnTo>
                                  <a:pt x="1993" y="992"/>
                                </a:lnTo>
                                <a:lnTo>
                                  <a:pt x="2018" y="1012"/>
                                </a:lnTo>
                                <a:lnTo>
                                  <a:pt x="2043" y="1032"/>
                                </a:lnTo>
                                <a:lnTo>
                                  <a:pt x="2065" y="1052"/>
                                </a:lnTo>
                                <a:lnTo>
                                  <a:pt x="2086" y="1073"/>
                                </a:lnTo>
                                <a:lnTo>
                                  <a:pt x="2106" y="1093"/>
                                </a:lnTo>
                                <a:lnTo>
                                  <a:pt x="2125" y="1114"/>
                                </a:lnTo>
                                <a:lnTo>
                                  <a:pt x="2150" y="1144"/>
                                </a:lnTo>
                                <a:lnTo>
                                  <a:pt x="2192" y="1193"/>
                                </a:lnTo>
                                <a:lnTo>
                                  <a:pt x="2217" y="1224"/>
                                </a:lnTo>
                                <a:lnTo>
                                  <a:pt x="2243" y="1259"/>
                                </a:lnTo>
                                <a:lnTo>
                                  <a:pt x="2271" y="1299"/>
                                </a:lnTo>
                                <a:lnTo>
                                  <a:pt x="2298" y="1340"/>
                                </a:lnTo>
                                <a:lnTo>
                                  <a:pt x="2311" y="1361"/>
                                </a:lnTo>
                                <a:lnTo>
                                  <a:pt x="2325" y="1384"/>
                                </a:lnTo>
                                <a:lnTo>
                                  <a:pt x="2337" y="1407"/>
                                </a:lnTo>
                                <a:lnTo>
                                  <a:pt x="2349" y="1431"/>
                                </a:lnTo>
                                <a:lnTo>
                                  <a:pt x="2360" y="1455"/>
                                </a:lnTo>
                                <a:lnTo>
                                  <a:pt x="2371" y="1479"/>
                                </a:lnTo>
                                <a:lnTo>
                                  <a:pt x="2380" y="1504"/>
                                </a:lnTo>
                                <a:lnTo>
                                  <a:pt x="2389" y="1529"/>
                                </a:lnTo>
                                <a:lnTo>
                                  <a:pt x="2397" y="1555"/>
                                </a:lnTo>
                                <a:lnTo>
                                  <a:pt x="2403" y="1581"/>
                                </a:lnTo>
                                <a:lnTo>
                                  <a:pt x="2408" y="1607"/>
                                </a:lnTo>
                                <a:lnTo>
                                  <a:pt x="2412" y="1633"/>
                                </a:lnTo>
                                <a:lnTo>
                                  <a:pt x="2414" y="1659"/>
                                </a:lnTo>
                                <a:lnTo>
                                  <a:pt x="2414" y="1685"/>
                                </a:lnTo>
                                <a:lnTo>
                                  <a:pt x="2413" y="1713"/>
                                </a:lnTo>
                                <a:lnTo>
                                  <a:pt x="2410" y="1739"/>
                                </a:lnTo>
                                <a:lnTo>
                                  <a:pt x="2405" y="1727"/>
                                </a:lnTo>
                                <a:lnTo>
                                  <a:pt x="2388" y="1691"/>
                                </a:lnTo>
                                <a:lnTo>
                                  <a:pt x="2376" y="1666"/>
                                </a:lnTo>
                                <a:lnTo>
                                  <a:pt x="2361" y="1637"/>
                                </a:lnTo>
                                <a:lnTo>
                                  <a:pt x="2343" y="1603"/>
                                </a:lnTo>
                                <a:lnTo>
                                  <a:pt x="2322" y="1566"/>
                                </a:lnTo>
                                <a:lnTo>
                                  <a:pt x="2298" y="1524"/>
                                </a:lnTo>
                                <a:lnTo>
                                  <a:pt x="2272" y="1480"/>
                                </a:lnTo>
                                <a:lnTo>
                                  <a:pt x="2243" y="1434"/>
                                </a:lnTo>
                                <a:lnTo>
                                  <a:pt x="2211" y="1384"/>
                                </a:lnTo>
                                <a:lnTo>
                                  <a:pt x="2176" y="1334"/>
                                </a:lnTo>
                                <a:lnTo>
                                  <a:pt x="2139" y="1281"/>
                                </a:lnTo>
                                <a:lnTo>
                                  <a:pt x="2097" y="1227"/>
                                </a:lnTo>
                                <a:lnTo>
                                  <a:pt x="2054" y="1172"/>
                                </a:lnTo>
                                <a:lnTo>
                                  <a:pt x="2037" y="1153"/>
                                </a:lnTo>
                                <a:lnTo>
                                  <a:pt x="2019" y="1134"/>
                                </a:lnTo>
                                <a:lnTo>
                                  <a:pt x="1999" y="1115"/>
                                </a:lnTo>
                                <a:lnTo>
                                  <a:pt x="1978" y="1096"/>
                                </a:lnTo>
                                <a:lnTo>
                                  <a:pt x="1955" y="1077"/>
                                </a:lnTo>
                                <a:lnTo>
                                  <a:pt x="1930" y="1058"/>
                                </a:lnTo>
                                <a:lnTo>
                                  <a:pt x="1903" y="1039"/>
                                </a:lnTo>
                                <a:lnTo>
                                  <a:pt x="1876" y="1020"/>
                                </a:lnTo>
                                <a:lnTo>
                                  <a:pt x="1847" y="1001"/>
                                </a:lnTo>
                                <a:lnTo>
                                  <a:pt x="1818" y="983"/>
                                </a:lnTo>
                                <a:lnTo>
                                  <a:pt x="1787" y="963"/>
                                </a:lnTo>
                                <a:lnTo>
                                  <a:pt x="1755" y="944"/>
                                </a:lnTo>
                                <a:lnTo>
                                  <a:pt x="1687" y="907"/>
                                </a:lnTo>
                                <a:lnTo>
                                  <a:pt x="1616" y="870"/>
                                </a:lnTo>
                                <a:lnTo>
                                  <a:pt x="1543" y="833"/>
                                </a:lnTo>
                                <a:lnTo>
                                  <a:pt x="1466" y="796"/>
                                </a:lnTo>
                                <a:lnTo>
                                  <a:pt x="1388" y="760"/>
                                </a:lnTo>
                                <a:lnTo>
                                  <a:pt x="1308" y="724"/>
                                </a:lnTo>
                                <a:lnTo>
                                  <a:pt x="1228" y="689"/>
                                </a:lnTo>
                                <a:lnTo>
                                  <a:pt x="1148" y="653"/>
                                </a:lnTo>
                                <a:lnTo>
                                  <a:pt x="1067" y="619"/>
                                </a:lnTo>
                                <a:lnTo>
                                  <a:pt x="987" y="585"/>
                                </a:lnTo>
                                <a:lnTo>
                                  <a:pt x="954" y="571"/>
                                </a:lnTo>
                                <a:lnTo>
                                  <a:pt x="919" y="559"/>
                                </a:lnTo>
                                <a:lnTo>
                                  <a:pt x="883" y="548"/>
                                </a:lnTo>
                                <a:lnTo>
                                  <a:pt x="847" y="538"/>
                                </a:lnTo>
                                <a:lnTo>
                                  <a:pt x="775" y="519"/>
                                </a:lnTo>
                                <a:lnTo>
                                  <a:pt x="703" y="502"/>
                                </a:lnTo>
                                <a:lnTo>
                                  <a:pt x="634" y="486"/>
                                </a:lnTo>
                                <a:lnTo>
                                  <a:pt x="568" y="470"/>
                                </a:lnTo>
                                <a:lnTo>
                                  <a:pt x="538" y="460"/>
                                </a:lnTo>
                                <a:lnTo>
                                  <a:pt x="507" y="451"/>
                                </a:lnTo>
                                <a:lnTo>
                                  <a:pt x="480" y="440"/>
                                </a:lnTo>
                                <a:lnTo>
                                  <a:pt x="454" y="428"/>
                                </a:lnTo>
                                <a:lnTo>
                                  <a:pt x="413" y="407"/>
                                </a:lnTo>
                                <a:lnTo>
                                  <a:pt x="374" y="386"/>
                                </a:lnTo>
                                <a:lnTo>
                                  <a:pt x="337" y="365"/>
                                </a:lnTo>
                                <a:lnTo>
                                  <a:pt x="302" y="345"/>
                                </a:lnTo>
                                <a:lnTo>
                                  <a:pt x="270" y="326"/>
                                </a:lnTo>
                                <a:lnTo>
                                  <a:pt x="241" y="307"/>
                                </a:lnTo>
                                <a:lnTo>
                                  <a:pt x="214" y="288"/>
                                </a:lnTo>
                                <a:lnTo>
                                  <a:pt x="189" y="271"/>
                                </a:lnTo>
                                <a:lnTo>
                                  <a:pt x="166" y="253"/>
                                </a:lnTo>
                                <a:lnTo>
                                  <a:pt x="145" y="236"/>
                                </a:lnTo>
                                <a:lnTo>
                                  <a:pt x="126" y="220"/>
                                </a:lnTo>
                                <a:lnTo>
                                  <a:pt x="108" y="204"/>
                                </a:lnTo>
                                <a:lnTo>
                                  <a:pt x="92" y="189"/>
                                </a:lnTo>
                                <a:lnTo>
                                  <a:pt x="78" y="175"/>
                                </a:lnTo>
                                <a:lnTo>
                                  <a:pt x="65" y="162"/>
                                </a:lnTo>
                                <a:lnTo>
                                  <a:pt x="54" y="149"/>
                                </a:lnTo>
                                <a:lnTo>
                                  <a:pt x="44" y="136"/>
                                </a:lnTo>
                                <a:lnTo>
                                  <a:pt x="36" y="125"/>
                                </a:lnTo>
                                <a:lnTo>
                                  <a:pt x="28" y="114"/>
                                </a:lnTo>
                                <a:lnTo>
                                  <a:pt x="22" y="104"/>
                                </a:lnTo>
                                <a:lnTo>
                                  <a:pt x="13" y="85"/>
                                </a:lnTo>
                                <a:lnTo>
                                  <a:pt x="6" y="70"/>
                                </a:lnTo>
                                <a:lnTo>
                                  <a:pt x="1" y="49"/>
                                </a:lnTo>
                                <a:lnTo>
                                  <a:pt x="0" y="42"/>
                                </a:lnTo>
                                <a:lnTo>
                                  <a:pt x="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a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7520" y="226080"/>
                            <a:ext cx="414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0" h="590">
                                <a:moveTo>
                                  <a:pt x="0" y="590"/>
                                </a:moveTo>
                                <a:lnTo>
                                  <a:pt x="60" y="450"/>
                                </a:lnTo>
                                <a:lnTo>
                                  <a:pt x="520" y="0"/>
                                </a:lnTo>
                                <a:lnTo>
                                  <a:pt x="30" y="410"/>
                                </a:lnTo>
                                <a:lnTo>
                                  <a:pt x="29" y="417"/>
                                </a:lnTo>
                                <a:lnTo>
                                  <a:pt x="25" y="435"/>
                                </a:lnTo>
                                <a:lnTo>
                                  <a:pt x="21" y="461"/>
                                </a:lnTo>
                                <a:lnTo>
                                  <a:pt x="15" y="493"/>
                                </a:lnTo>
                                <a:lnTo>
                                  <a:pt x="10" y="524"/>
                                </a:lnTo>
                                <a:lnTo>
                                  <a:pt x="5" y="553"/>
                                </a:lnTo>
                                <a:lnTo>
                                  <a:pt x="1" y="576"/>
                                </a:lnTo>
                                <a:lnTo>
                                  <a:pt x="0" y="5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e22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120" y="196920"/>
                            <a:ext cx="608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8" h="50">
                                <a:moveTo>
                                  <a:pt x="0" y="10"/>
                                </a:moveTo>
                                <a:lnTo>
                                  <a:pt x="768" y="0"/>
                                </a:lnTo>
                                <a:lnTo>
                                  <a:pt x="708" y="5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e22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160" y="135360"/>
                            <a:ext cx="255240" cy="43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0" h="5541">
                                <a:moveTo>
                                  <a:pt x="501" y="2973"/>
                                </a:moveTo>
                                <a:lnTo>
                                  <a:pt x="505" y="2926"/>
                                </a:lnTo>
                                <a:lnTo>
                                  <a:pt x="507" y="2883"/>
                                </a:lnTo>
                                <a:lnTo>
                                  <a:pt x="508" y="2843"/>
                                </a:lnTo>
                                <a:lnTo>
                                  <a:pt x="508" y="2806"/>
                                </a:lnTo>
                                <a:lnTo>
                                  <a:pt x="507" y="2770"/>
                                </a:lnTo>
                                <a:lnTo>
                                  <a:pt x="504" y="2738"/>
                                </a:lnTo>
                                <a:lnTo>
                                  <a:pt x="501" y="2707"/>
                                </a:lnTo>
                                <a:lnTo>
                                  <a:pt x="497" y="2679"/>
                                </a:lnTo>
                                <a:lnTo>
                                  <a:pt x="492" y="2652"/>
                                </a:lnTo>
                                <a:lnTo>
                                  <a:pt x="486" y="2626"/>
                                </a:lnTo>
                                <a:lnTo>
                                  <a:pt x="480" y="2603"/>
                                </a:lnTo>
                                <a:lnTo>
                                  <a:pt x="473" y="2580"/>
                                </a:lnTo>
                                <a:lnTo>
                                  <a:pt x="464" y="2559"/>
                                </a:lnTo>
                                <a:lnTo>
                                  <a:pt x="456" y="2539"/>
                                </a:lnTo>
                                <a:lnTo>
                                  <a:pt x="447" y="2519"/>
                                </a:lnTo>
                                <a:lnTo>
                                  <a:pt x="437" y="2500"/>
                                </a:lnTo>
                                <a:lnTo>
                                  <a:pt x="415" y="2462"/>
                                </a:lnTo>
                                <a:lnTo>
                                  <a:pt x="393" y="2424"/>
                                </a:lnTo>
                                <a:lnTo>
                                  <a:pt x="368" y="2386"/>
                                </a:lnTo>
                                <a:lnTo>
                                  <a:pt x="343" y="2343"/>
                                </a:lnTo>
                                <a:lnTo>
                                  <a:pt x="331" y="2321"/>
                                </a:lnTo>
                                <a:lnTo>
                                  <a:pt x="317" y="2297"/>
                                </a:lnTo>
                                <a:lnTo>
                                  <a:pt x="304" y="2272"/>
                                </a:lnTo>
                                <a:lnTo>
                                  <a:pt x="291" y="2245"/>
                                </a:lnTo>
                                <a:lnTo>
                                  <a:pt x="278" y="2217"/>
                                </a:lnTo>
                                <a:lnTo>
                                  <a:pt x="265" y="2185"/>
                                </a:lnTo>
                                <a:lnTo>
                                  <a:pt x="253" y="2152"/>
                                </a:lnTo>
                                <a:lnTo>
                                  <a:pt x="240" y="2117"/>
                                </a:lnTo>
                                <a:lnTo>
                                  <a:pt x="233" y="2097"/>
                                </a:lnTo>
                                <a:lnTo>
                                  <a:pt x="226" y="2078"/>
                                </a:lnTo>
                                <a:lnTo>
                                  <a:pt x="218" y="2060"/>
                                </a:lnTo>
                                <a:lnTo>
                                  <a:pt x="210" y="2042"/>
                                </a:lnTo>
                                <a:lnTo>
                                  <a:pt x="195" y="2011"/>
                                </a:lnTo>
                                <a:lnTo>
                                  <a:pt x="179" y="1983"/>
                                </a:lnTo>
                                <a:lnTo>
                                  <a:pt x="165" y="1958"/>
                                </a:lnTo>
                                <a:lnTo>
                                  <a:pt x="153" y="1936"/>
                                </a:lnTo>
                                <a:lnTo>
                                  <a:pt x="148" y="1925"/>
                                </a:lnTo>
                                <a:lnTo>
                                  <a:pt x="143" y="1916"/>
                                </a:lnTo>
                                <a:lnTo>
                                  <a:pt x="140" y="1906"/>
                                </a:lnTo>
                                <a:lnTo>
                                  <a:pt x="137" y="1897"/>
                                </a:lnTo>
                                <a:lnTo>
                                  <a:pt x="135" y="1888"/>
                                </a:lnTo>
                                <a:lnTo>
                                  <a:pt x="134" y="1880"/>
                                </a:lnTo>
                                <a:lnTo>
                                  <a:pt x="134" y="1872"/>
                                </a:lnTo>
                                <a:lnTo>
                                  <a:pt x="135" y="1864"/>
                                </a:lnTo>
                                <a:lnTo>
                                  <a:pt x="138" y="1857"/>
                                </a:lnTo>
                                <a:lnTo>
                                  <a:pt x="141" y="1850"/>
                                </a:lnTo>
                                <a:lnTo>
                                  <a:pt x="147" y="1842"/>
                                </a:lnTo>
                                <a:lnTo>
                                  <a:pt x="153" y="1835"/>
                                </a:lnTo>
                                <a:lnTo>
                                  <a:pt x="162" y="1828"/>
                                </a:lnTo>
                                <a:lnTo>
                                  <a:pt x="172" y="1820"/>
                                </a:lnTo>
                                <a:lnTo>
                                  <a:pt x="183" y="1813"/>
                                </a:lnTo>
                                <a:lnTo>
                                  <a:pt x="197" y="1805"/>
                                </a:lnTo>
                                <a:lnTo>
                                  <a:pt x="212" y="1798"/>
                                </a:lnTo>
                                <a:lnTo>
                                  <a:pt x="230" y="1789"/>
                                </a:lnTo>
                                <a:lnTo>
                                  <a:pt x="249" y="1781"/>
                                </a:lnTo>
                                <a:lnTo>
                                  <a:pt x="271" y="1772"/>
                                </a:lnTo>
                                <a:lnTo>
                                  <a:pt x="293" y="1764"/>
                                </a:lnTo>
                                <a:lnTo>
                                  <a:pt x="316" y="1758"/>
                                </a:lnTo>
                                <a:lnTo>
                                  <a:pt x="340" y="1752"/>
                                </a:lnTo>
                                <a:lnTo>
                                  <a:pt x="363" y="1750"/>
                                </a:lnTo>
                                <a:lnTo>
                                  <a:pt x="385" y="1749"/>
                                </a:lnTo>
                                <a:lnTo>
                                  <a:pt x="407" y="1749"/>
                                </a:lnTo>
                                <a:lnTo>
                                  <a:pt x="430" y="1751"/>
                                </a:lnTo>
                                <a:lnTo>
                                  <a:pt x="452" y="1755"/>
                                </a:lnTo>
                                <a:lnTo>
                                  <a:pt x="473" y="1761"/>
                                </a:lnTo>
                                <a:lnTo>
                                  <a:pt x="495" y="1767"/>
                                </a:lnTo>
                                <a:lnTo>
                                  <a:pt x="516" y="1774"/>
                                </a:lnTo>
                                <a:lnTo>
                                  <a:pt x="538" y="1783"/>
                                </a:lnTo>
                                <a:lnTo>
                                  <a:pt x="559" y="1792"/>
                                </a:lnTo>
                                <a:lnTo>
                                  <a:pt x="580" y="1803"/>
                                </a:lnTo>
                                <a:lnTo>
                                  <a:pt x="600" y="1814"/>
                                </a:lnTo>
                                <a:lnTo>
                                  <a:pt x="620" y="1826"/>
                                </a:lnTo>
                                <a:lnTo>
                                  <a:pt x="640" y="1839"/>
                                </a:lnTo>
                                <a:lnTo>
                                  <a:pt x="659" y="1853"/>
                                </a:lnTo>
                                <a:lnTo>
                                  <a:pt x="678" y="1867"/>
                                </a:lnTo>
                                <a:lnTo>
                                  <a:pt x="697" y="1882"/>
                                </a:lnTo>
                                <a:lnTo>
                                  <a:pt x="735" y="1913"/>
                                </a:lnTo>
                                <a:lnTo>
                                  <a:pt x="770" y="1944"/>
                                </a:lnTo>
                                <a:lnTo>
                                  <a:pt x="804" y="1976"/>
                                </a:lnTo>
                                <a:lnTo>
                                  <a:pt x="836" y="2008"/>
                                </a:lnTo>
                                <a:lnTo>
                                  <a:pt x="866" y="2039"/>
                                </a:lnTo>
                                <a:lnTo>
                                  <a:pt x="895" y="2069"/>
                                </a:lnTo>
                                <a:lnTo>
                                  <a:pt x="901" y="2081"/>
                                </a:lnTo>
                                <a:lnTo>
                                  <a:pt x="908" y="2095"/>
                                </a:lnTo>
                                <a:lnTo>
                                  <a:pt x="918" y="2111"/>
                                </a:lnTo>
                                <a:lnTo>
                                  <a:pt x="930" y="2127"/>
                                </a:lnTo>
                                <a:lnTo>
                                  <a:pt x="956" y="2163"/>
                                </a:lnTo>
                                <a:lnTo>
                                  <a:pt x="987" y="2204"/>
                                </a:lnTo>
                                <a:lnTo>
                                  <a:pt x="1021" y="2246"/>
                                </a:lnTo>
                                <a:lnTo>
                                  <a:pt x="1058" y="2291"/>
                                </a:lnTo>
                                <a:lnTo>
                                  <a:pt x="1097" y="2337"/>
                                </a:lnTo>
                                <a:lnTo>
                                  <a:pt x="1138" y="2385"/>
                                </a:lnTo>
                                <a:lnTo>
                                  <a:pt x="1217" y="2478"/>
                                </a:lnTo>
                                <a:lnTo>
                                  <a:pt x="1289" y="2567"/>
                                </a:lnTo>
                                <a:lnTo>
                                  <a:pt x="1320" y="2606"/>
                                </a:lnTo>
                                <a:lnTo>
                                  <a:pt x="1347" y="2643"/>
                                </a:lnTo>
                                <a:lnTo>
                                  <a:pt x="1358" y="2660"/>
                                </a:lnTo>
                                <a:lnTo>
                                  <a:pt x="1367" y="2675"/>
                                </a:lnTo>
                                <a:lnTo>
                                  <a:pt x="1375" y="2689"/>
                                </a:lnTo>
                                <a:lnTo>
                                  <a:pt x="1381" y="2702"/>
                                </a:lnTo>
                                <a:lnTo>
                                  <a:pt x="1407" y="2733"/>
                                </a:lnTo>
                                <a:lnTo>
                                  <a:pt x="1434" y="2765"/>
                                </a:lnTo>
                                <a:lnTo>
                                  <a:pt x="1460" y="2797"/>
                                </a:lnTo>
                                <a:lnTo>
                                  <a:pt x="1486" y="2829"/>
                                </a:lnTo>
                                <a:lnTo>
                                  <a:pt x="1510" y="2805"/>
                                </a:lnTo>
                                <a:lnTo>
                                  <a:pt x="1530" y="2776"/>
                                </a:lnTo>
                                <a:lnTo>
                                  <a:pt x="1548" y="2746"/>
                                </a:lnTo>
                                <a:lnTo>
                                  <a:pt x="1561" y="2713"/>
                                </a:lnTo>
                                <a:lnTo>
                                  <a:pt x="1571" y="2677"/>
                                </a:lnTo>
                                <a:lnTo>
                                  <a:pt x="1578" y="2638"/>
                                </a:lnTo>
                                <a:lnTo>
                                  <a:pt x="1582" y="2598"/>
                                </a:lnTo>
                                <a:lnTo>
                                  <a:pt x="1583" y="2556"/>
                                </a:lnTo>
                                <a:lnTo>
                                  <a:pt x="1582" y="2512"/>
                                </a:lnTo>
                                <a:lnTo>
                                  <a:pt x="1578" y="2466"/>
                                </a:lnTo>
                                <a:lnTo>
                                  <a:pt x="1573" y="2419"/>
                                </a:lnTo>
                                <a:lnTo>
                                  <a:pt x="1565" y="2371"/>
                                </a:lnTo>
                                <a:lnTo>
                                  <a:pt x="1556" y="2322"/>
                                </a:lnTo>
                                <a:lnTo>
                                  <a:pt x="1545" y="2272"/>
                                </a:lnTo>
                                <a:lnTo>
                                  <a:pt x="1531" y="2222"/>
                                </a:lnTo>
                                <a:lnTo>
                                  <a:pt x="1517" y="2171"/>
                                </a:lnTo>
                                <a:lnTo>
                                  <a:pt x="1502" y="2120"/>
                                </a:lnTo>
                                <a:lnTo>
                                  <a:pt x="1486" y="2070"/>
                                </a:lnTo>
                                <a:lnTo>
                                  <a:pt x="1469" y="2019"/>
                                </a:lnTo>
                                <a:lnTo>
                                  <a:pt x="1452" y="1969"/>
                                </a:lnTo>
                                <a:lnTo>
                                  <a:pt x="1416" y="1871"/>
                                </a:lnTo>
                                <a:lnTo>
                                  <a:pt x="1379" y="1778"/>
                                </a:lnTo>
                                <a:lnTo>
                                  <a:pt x="1344" y="1691"/>
                                </a:lnTo>
                                <a:lnTo>
                                  <a:pt x="1309" y="1611"/>
                                </a:lnTo>
                                <a:lnTo>
                                  <a:pt x="1280" y="1540"/>
                                </a:lnTo>
                                <a:lnTo>
                                  <a:pt x="1255" y="1481"/>
                                </a:lnTo>
                                <a:lnTo>
                                  <a:pt x="1242" y="1450"/>
                                </a:lnTo>
                                <a:lnTo>
                                  <a:pt x="1227" y="1421"/>
                                </a:lnTo>
                                <a:lnTo>
                                  <a:pt x="1211" y="1394"/>
                                </a:lnTo>
                                <a:lnTo>
                                  <a:pt x="1194" y="1367"/>
                                </a:lnTo>
                                <a:lnTo>
                                  <a:pt x="1175" y="1342"/>
                                </a:lnTo>
                                <a:lnTo>
                                  <a:pt x="1156" y="1318"/>
                                </a:lnTo>
                                <a:lnTo>
                                  <a:pt x="1136" y="1294"/>
                                </a:lnTo>
                                <a:lnTo>
                                  <a:pt x="1115" y="1273"/>
                                </a:lnTo>
                                <a:lnTo>
                                  <a:pt x="1093" y="1252"/>
                                </a:lnTo>
                                <a:lnTo>
                                  <a:pt x="1072" y="1233"/>
                                </a:lnTo>
                                <a:lnTo>
                                  <a:pt x="1050" y="1215"/>
                                </a:lnTo>
                                <a:lnTo>
                                  <a:pt x="1028" y="1197"/>
                                </a:lnTo>
                                <a:lnTo>
                                  <a:pt x="1005" y="1181"/>
                                </a:lnTo>
                                <a:lnTo>
                                  <a:pt x="983" y="1165"/>
                                </a:lnTo>
                                <a:lnTo>
                                  <a:pt x="961" y="1151"/>
                                </a:lnTo>
                                <a:lnTo>
                                  <a:pt x="939" y="1138"/>
                                </a:lnTo>
                                <a:lnTo>
                                  <a:pt x="917" y="1126"/>
                                </a:lnTo>
                                <a:lnTo>
                                  <a:pt x="896" y="1115"/>
                                </a:lnTo>
                                <a:lnTo>
                                  <a:pt x="876" y="1104"/>
                                </a:lnTo>
                                <a:lnTo>
                                  <a:pt x="856" y="1095"/>
                                </a:lnTo>
                                <a:lnTo>
                                  <a:pt x="820" y="1079"/>
                                </a:lnTo>
                                <a:lnTo>
                                  <a:pt x="788" y="1066"/>
                                </a:lnTo>
                                <a:lnTo>
                                  <a:pt x="742" y="1050"/>
                                </a:lnTo>
                                <a:lnTo>
                                  <a:pt x="724" y="1045"/>
                                </a:lnTo>
                                <a:lnTo>
                                  <a:pt x="705" y="1048"/>
                                </a:lnTo>
                                <a:lnTo>
                                  <a:pt x="686" y="1050"/>
                                </a:lnTo>
                                <a:lnTo>
                                  <a:pt x="666" y="1052"/>
                                </a:lnTo>
                                <a:lnTo>
                                  <a:pt x="647" y="1053"/>
                                </a:lnTo>
                                <a:lnTo>
                                  <a:pt x="607" y="1054"/>
                                </a:lnTo>
                                <a:lnTo>
                                  <a:pt x="566" y="1053"/>
                                </a:lnTo>
                                <a:lnTo>
                                  <a:pt x="524" y="1050"/>
                                </a:lnTo>
                                <a:lnTo>
                                  <a:pt x="483" y="1047"/>
                                </a:lnTo>
                                <a:lnTo>
                                  <a:pt x="441" y="1042"/>
                                </a:lnTo>
                                <a:lnTo>
                                  <a:pt x="400" y="1038"/>
                                </a:lnTo>
                                <a:lnTo>
                                  <a:pt x="358" y="1033"/>
                                </a:lnTo>
                                <a:lnTo>
                                  <a:pt x="315" y="1029"/>
                                </a:lnTo>
                                <a:lnTo>
                                  <a:pt x="274" y="1025"/>
                                </a:lnTo>
                                <a:lnTo>
                                  <a:pt x="233" y="1023"/>
                                </a:lnTo>
                                <a:lnTo>
                                  <a:pt x="192" y="1022"/>
                                </a:lnTo>
                                <a:lnTo>
                                  <a:pt x="153" y="1022"/>
                                </a:lnTo>
                                <a:lnTo>
                                  <a:pt x="133" y="1024"/>
                                </a:lnTo>
                                <a:lnTo>
                                  <a:pt x="113" y="1025"/>
                                </a:lnTo>
                                <a:lnTo>
                                  <a:pt x="94" y="1028"/>
                                </a:lnTo>
                                <a:lnTo>
                                  <a:pt x="75" y="1031"/>
                                </a:lnTo>
                                <a:lnTo>
                                  <a:pt x="57" y="1010"/>
                                </a:lnTo>
                                <a:lnTo>
                                  <a:pt x="42" y="991"/>
                                </a:lnTo>
                                <a:lnTo>
                                  <a:pt x="29" y="972"/>
                                </a:lnTo>
                                <a:lnTo>
                                  <a:pt x="19" y="954"/>
                                </a:lnTo>
                                <a:lnTo>
                                  <a:pt x="11" y="936"/>
                                </a:lnTo>
                                <a:lnTo>
                                  <a:pt x="5" y="918"/>
                                </a:lnTo>
                                <a:lnTo>
                                  <a:pt x="2" y="901"/>
                                </a:lnTo>
                                <a:lnTo>
                                  <a:pt x="0" y="884"/>
                                </a:lnTo>
                                <a:lnTo>
                                  <a:pt x="1" y="867"/>
                                </a:lnTo>
                                <a:lnTo>
                                  <a:pt x="3" y="851"/>
                                </a:lnTo>
                                <a:lnTo>
                                  <a:pt x="7" y="836"/>
                                </a:lnTo>
                                <a:lnTo>
                                  <a:pt x="13" y="820"/>
                                </a:lnTo>
                                <a:lnTo>
                                  <a:pt x="20" y="805"/>
                                </a:lnTo>
                                <a:lnTo>
                                  <a:pt x="29" y="791"/>
                                </a:lnTo>
                                <a:lnTo>
                                  <a:pt x="39" y="776"/>
                                </a:lnTo>
                                <a:lnTo>
                                  <a:pt x="50" y="762"/>
                                </a:lnTo>
                                <a:lnTo>
                                  <a:pt x="62" y="748"/>
                                </a:lnTo>
                                <a:lnTo>
                                  <a:pt x="76" y="734"/>
                                </a:lnTo>
                                <a:lnTo>
                                  <a:pt x="90" y="719"/>
                                </a:lnTo>
                                <a:lnTo>
                                  <a:pt x="105" y="706"/>
                                </a:lnTo>
                                <a:lnTo>
                                  <a:pt x="137" y="680"/>
                                </a:lnTo>
                                <a:lnTo>
                                  <a:pt x="171" y="654"/>
                                </a:lnTo>
                                <a:lnTo>
                                  <a:pt x="240" y="603"/>
                                </a:lnTo>
                                <a:lnTo>
                                  <a:pt x="307" y="551"/>
                                </a:lnTo>
                                <a:lnTo>
                                  <a:pt x="332" y="546"/>
                                </a:lnTo>
                                <a:lnTo>
                                  <a:pt x="356" y="542"/>
                                </a:lnTo>
                                <a:lnTo>
                                  <a:pt x="379" y="539"/>
                                </a:lnTo>
                                <a:lnTo>
                                  <a:pt x="403" y="537"/>
                                </a:lnTo>
                                <a:lnTo>
                                  <a:pt x="425" y="536"/>
                                </a:lnTo>
                                <a:lnTo>
                                  <a:pt x="447" y="535"/>
                                </a:lnTo>
                                <a:lnTo>
                                  <a:pt x="469" y="536"/>
                                </a:lnTo>
                                <a:lnTo>
                                  <a:pt x="491" y="537"/>
                                </a:lnTo>
                                <a:lnTo>
                                  <a:pt x="534" y="540"/>
                                </a:lnTo>
                                <a:lnTo>
                                  <a:pt x="575" y="546"/>
                                </a:lnTo>
                                <a:lnTo>
                                  <a:pt x="616" y="552"/>
                                </a:lnTo>
                                <a:lnTo>
                                  <a:pt x="656" y="559"/>
                                </a:lnTo>
                                <a:lnTo>
                                  <a:pt x="697" y="566"/>
                                </a:lnTo>
                                <a:lnTo>
                                  <a:pt x="738" y="573"/>
                                </a:lnTo>
                                <a:lnTo>
                                  <a:pt x="780" y="578"/>
                                </a:lnTo>
                                <a:lnTo>
                                  <a:pt x="822" y="583"/>
                                </a:lnTo>
                                <a:lnTo>
                                  <a:pt x="843" y="584"/>
                                </a:lnTo>
                                <a:lnTo>
                                  <a:pt x="865" y="584"/>
                                </a:lnTo>
                                <a:lnTo>
                                  <a:pt x="887" y="584"/>
                                </a:lnTo>
                                <a:lnTo>
                                  <a:pt x="910" y="583"/>
                                </a:lnTo>
                                <a:lnTo>
                                  <a:pt x="934" y="581"/>
                                </a:lnTo>
                                <a:lnTo>
                                  <a:pt x="957" y="577"/>
                                </a:lnTo>
                                <a:lnTo>
                                  <a:pt x="981" y="573"/>
                                </a:lnTo>
                                <a:lnTo>
                                  <a:pt x="1006" y="568"/>
                                </a:lnTo>
                                <a:lnTo>
                                  <a:pt x="1038" y="595"/>
                                </a:lnTo>
                                <a:lnTo>
                                  <a:pt x="1075" y="627"/>
                                </a:lnTo>
                                <a:lnTo>
                                  <a:pt x="1117" y="663"/>
                                </a:lnTo>
                                <a:lnTo>
                                  <a:pt x="1164" y="703"/>
                                </a:lnTo>
                                <a:lnTo>
                                  <a:pt x="1213" y="747"/>
                                </a:lnTo>
                                <a:lnTo>
                                  <a:pt x="1264" y="792"/>
                                </a:lnTo>
                                <a:lnTo>
                                  <a:pt x="1317" y="838"/>
                                </a:lnTo>
                                <a:lnTo>
                                  <a:pt x="1372" y="886"/>
                                </a:lnTo>
                                <a:lnTo>
                                  <a:pt x="1426" y="933"/>
                                </a:lnTo>
                                <a:lnTo>
                                  <a:pt x="1479" y="979"/>
                                </a:lnTo>
                                <a:lnTo>
                                  <a:pt x="1531" y="1024"/>
                                </a:lnTo>
                                <a:lnTo>
                                  <a:pt x="1581" y="1067"/>
                                </a:lnTo>
                                <a:lnTo>
                                  <a:pt x="1627" y="1107"/>
                                </a:lnTo>
                                <a:lnTo>
                                  <a:pt x="1669" y="1143"/>
                                </a:lnTo>
                                <a:lnTo>
                                  <a:pt x="1706" y="1176"/>
                                </a:lnTo>
                                <a:lnTo>
                                  <a:pt x="1739" y="1203"/>
                                </a:lnTo>
                                <a:lnTo>
                                  <a:pt x="1762" y="1230"/>
                                </a:lnTo>
                                <a:lnTo>
                                  <a:pt x="1787" y="1261"/>
                                </a:lnTo>
                                <a:lnTo>
                                  <a:pt x="1813" y="1296"/>
                                </a:lnTo>
                                <a:lnTo>
                                  <a:pt x="1841" y="1334"/>
                                </a:lnTo>
                                <a:lnTo>
                                  <a:pt x="1899" y="1415"/>
                                </a:lnTo>
                                <a:lnTo>
                                  <a:pt x="1961" y="1501"/>
                                </a:lnTo>
                                <a:lnTo>
                                  <a:pt x="2021" y="1586"/>
                                </a:lnTo>
                                <a:lnTo>
                                  <a:pt x="2079" y="1668"/>
                                </a:lnTo>
                                <a:lnTo>
                                  <a:pt x="2107" y="1706"/>
                                </a:lnTo>
                                <a:lnTo>
                                  <a:pt x="2133" y="1740"/>
                                </a:lnTo>
                                <a:lnTo>
                                  <a:pt x="2159" y="1772"/>
                                </a:lnTo>
                                <a:lnTo>
                                  <a:pt x="2182" y="1800"/>
                                </a:lnTo>
                                <a:lnTo>
                                  <a:pt x="2201" y="1818"/>
                                </a:lnTo>
                                <a:lnTo>
                                  <a:pt x="2218" y="1833"/>
                                </a:lnTo>
                                <a:lnTo>
                                  <a:pt x="2231" y="1843"/>
                                </a:lnTo>
                                <a:lnTo>
                                  <a:pt x="2242" y="1850"/>
                                </a:lnTo>
                                <a:lnTo>
                                  <a:pt x="2251" y="1853"/>
                                </a:lnTo>
                                <a:lnTo>
                                  <a:pt x="2257" y="1853"/>
                                </a:lnTo>
                                <a:lnTo>
                                  <a:pt x="2261" y="1850"/>
                                </a:lnTo>
                                <a:lnTo>
                                  <a:pt x="2263" y="1844"/>
                                </a:lnTo>
                                <a:lnTo>
                                  <a:pt x="2263" y="1835"/>
                                </a:lnTo>
                                <a:lnTo>
                                  <a:pt x="2261" y="1824"/>
                                </a:lnTo>
                                <a:lnTo>
                                  <a:pt x="2258" y="1810"/>
                                </a:lnTo>
                                <a:lnTo>
                                  <a:pt x="2253" y="1794"/>
                                </a:lnTo>
                                <a:lnTo>
                                  <a:pt x="2238" y="1755"/>
                                </a:lnTo>
                                <a:lnTo>
                                  <a:pt x="2218" y="1710"/>
                                </a:lnTo>
                                <a:lnTo>
                                  <a:pt x="2195" y="1660"/>
                                </a:lnTo>
                                <a:lnTo>
                                  <a:pt x="2169" y="1605"/>
                                </a:lnTo>
                                <a:lnTo>
                                  <a:pt x="2140" y="1549"/>
                                </a:lnTo>
                                <a:lnTo>
                                  <a:pt x="2110" y="1492"/>
                                </a:lnTo>
                                <a:lnTo>
                                  <a:pt x="2081" y="1435"/>
                                </a:lnTo>
                                <a:lnTo>
                                  <a:pt x="2053" y="1381"/>
                                </a:lnTo>
                                <a:lnTo>
                                  <a:pt x="2027" y="1331"/>
                                </a:lnTo>
                                <a:lnTo>
                                  <a:pt x="2004" y="1284"/>
                                </a:lnTo>
                                <a:lnTo>
                                  <a:pt x="1995" y="1266"/>
                                </a:lnTo>
                                <a:lnTo>
                                  <a:pt x="1987" y="1247"/>
                                </a:lnTo>
                                <a:lnTo>
                                  <a:pt x="1979" y="1228"/>
                                </a:lnTo>
                                <a:lnTo>
                                  <a:pt x="1972" y="1210"/>
                                </a:lnTo>
                                <a:lnTo>
                                  <a:pt x="1958" y="1173"/>
                                </a:lnTo>
                                <a:lnTo>
                                  <a:pt x="1947" y="1135"/>
                                </a:lnTo>
                                <a:lnTo>
                                  <a:pt x="1925" y="1062"/>
                                </a:lnTo>
                                <a:lnTo>
                                  <a:pt x="1906" y="989"/>
                                </a:lnTo>
                                <a:lnTo>
                                  <a:pt x="1895" y="952"/>
                                </a:lnTo>
                                <a:lnTo>
                                  <a:pt x="1883" y="916"/>
                                </a:lnTo>
                                <a:lnTo>
                                  <a:pt x="1870" y="879"/>
                                </a:lnTo>
                                <a:lnTo>
                                  <a:pt x="1854" y="841"/>
                                </a:lnTo>
                                <a:lnTo>
                                  <a:pt x="1845" y="822"/>
                                </a:lnTo>
                                <a:lnTo>
                                  <a:pt x="1836" y="804"/>
                                </a:lnTo>
                                <a:lnTo>
                                  <a:pt x="1826" y="785"/>
                                </a:lnTo>
                                <a:lnTo>
                                  <a:pt x="1815" y="766"/>
                                </a:lnTo>
                                <a:lnTo>
                                  <a:pt x="1803" y="747"/>
                                </a:lnTo>
                                <a:lnTo>
                                  <a:pt x="1790" y="727"/>
                                </a:lnTo>
                                <a:lnTo>
                                  <a:pt x="1776" y="707"/>
                                </a:lnTo>
                                <a:lnTo>
                                  <a:pt x="1762" y="687"/>
                                </a:lnTo>
                                <a:lnTo>
                                  <a:pt x="1753" y="678"/>
                                </a:lnTo>
                                <a:lnTo>
                                  <a:pt x="1743" y="668"/>
                                </a:lnTo>
                                <a:lnTo>
                                  <a:pt x="1729" y="658"/>
                                </a:lnTo>
                                <a:lnTo>
                                  <a:pt x="1715" y="649"/>
                                </a:lnTo>
                                <a:lnTo>
                                  <a:pt x="1700" y="640"/>
                                </a:lnTo>
                                <a:lnTo>
                                  <a:pt x="1682" y="631"/>
                                </a:lnTo>
                                <a:lnTo>
                                  <a:pt x="1664" y="622"/>
                                </a:lnTo>
                                <a:lnTo>
                                  <a:pt x="1644" y="613"/>
                                </a:lnTo>
                                <a:lnTo>
                                  <a:pt x="1623" y="605"/>
                                </a:lnTo>
                                <a:lnTo>
                                  <a:pt x="1601" y="597"/>
                                </a:lnTo>
                                <a:lnTo>
                                  <a:pt x="1578" y="589"/>
                                </a:lnTo>
                                <a:lnTo>
                                  <a:pt x="1555" y="582"/>
                                </a:lnTo>
                                <a:lnTo>
                                  <a:pt x="1529" y="575"/>
                                </a:lnTo>
                                <a:lnTo>
                                  <a:pt x="1504" y="569"/>
                                </a:lnTo>
                                <a:lnTo>
                                  <a:pt x="1478" y="563"/>
                                </a:lnTo>
                                <a:lnTo>
                                  <a:pt x="1453" y="559"/>
                                </a:lnTo>
                                <a:lnTo>
                                  <a:pt x="1385" y="548"/>
                                </a:lnTo>
                                <a:lnTo>
                                  <a:pt x="1316" y="540"/>
                                </a:lnTo>
                                <a:lnTo>
                                  <a:pt x="1283" y="536"/>
                                </a:lnTo>
                                <a:lnTo>
                                  <a:pt x="1251" y="534"/>
                                </a:lnTo>
                                <a:lnTo>
                                  <a:pt x="1219" y="531"/>
                                </a:lnTo>
                                <a:lnTo>
                                  <a:pt x="1189" y="530"/>
                                </a:lnTo>
                                <a:lnTo>
                                  <a:pt x="1161" y="529"/>
                                </a:lnTo>
                                <a:lnTo>
                                  <a:pt x="1134" y="529"/>
                                </a:lnTo>
                                <a:lnTo>
                                  <a:pt x="1108" y="529"/>
                                </a:lnTo>
                                <a:lnTo>
                                  <a:pt x="1085" y="531"/>
                                </a:lnTo>
                                <a:lnTo>
                                  <a:pt x="1064" y="533"/>
                                </a:lnTo>
                                <a:lnTo>
                                  <a:pt x="1046" y="536"/>
                                </a:lnTo>
                                <a:lnTo>
                                  <a:pt x="1031" y="539"/>
                                </a:lnTo>
                                <a:lnTo>
                                  <a:pt x="1019" y="544"/>
                                </a:lnTo>
                                <a:lnTo>
                                  <a:pt x="1004" y="539"/>
                                </a:lnTo>
                                <a:lnTo>
                                  <a:pt x="987" y="536"/>
                                </a:lnTo>
                                <a:lnTo>
                                  <a:pt x="970" y="534"/>
                                </a:lnTo>
                                <a:lnTo>
                                  <a:pt x="952" y="534"/>
                                </a:lnTo>
                                <a:lnTo>
                                  <a:pt x="913" y="535"/>
                                </a:lnTo>
                                <a:lnTo>
                                  <a:pt x="875" y="537"/>
                                </a:lnTo>
                                <a:lnTo>
                                  <a:pt x="836" y="540"/>
                                </a:lnTo>
                                <a:lnTo>
                                  <a:pt x="799" y="541"/>
                                </a:lnTo>
                                <a:lnTo>
                                  <a:pt x="781" y="540"/>
                                </a:lnTo>
                                <a:lnTo>
                                  <a:pt x="763" y="538"/>
                                </a:lnTo>
                                <a:lnTo>
                                  <a:pt x="747" y="535"/>
                                </a:lnTo>
                                <a:lnTo>
                                  <a:pt x="731" y="531"/>
                                </a:lnTo>
                                <a:lnTo>
                                  <a:pt x="725" y="528"/>
                                </a:lnTo>
                                <a:lnTo>
                                  <a:pt x="720" y="525"/>
                                </a:lnTo>
                                <a:lnTo>
                                  <a:pt x="715" y="521"/>
                                </a:lnTo>
                                <a:lnTo>
                                  <a:pt x="710" y="517"/>
                                </a:lnTo>
                                <a:lnTo>
                                  <a:pt x="700" y="506"/>
                                </a:lnTo>
                                <a:lnTo>
                                  <a:pt x="691" y="493"/>
                                </a:lnTo>
                                <a:lnTo>
                                  <a:pt x="683" y="479"/>
                                </a:lnTo>
                                <a:lnTo>
                                  <a:pt x="675" y="464"/>
                                </a:lnTo>
                                <a:lnTo>
                                  <a:pt x="667" y="448"/>
                                </a:lnTo>
                                <a:lnTo>
                                  <a:pt x="659" y="430"/>
                                </a:lnTo>
                                <a:lnTo>
                                  <a:pt x="651" y="413"/>
                                </a:lnTo>
                                <a:lnTo>
                                  <a:pt x="643" y="397"/>
                                </a:lnTo>
                                <a:lnTo>
                                  <a:pt x="635" y="382"/>
                                </a:lnTo>
                                <a:lnTo>
                                  <a:pt x="626" y="368"/>
                                </a:lnTo>
                                <a:lnTo>
                                  <a:pt x="618" y="355"/>
                                </a:lnTo>
                                <a:lnTo>
                                  <a:pt x="608" y="344"/>
                                </a:lnTo>
                                <a:lnTo>
                                  <a:pt x="603" y="340"/>
                                </a:lnTo>
                                <a:lnTo>
                                  <a:pt x="598" y="336"/>
                                </a:lnTo>
                                <a:lnTo>
                                  <a:pt x="593" y="333"/>
                                </a:lnTo>
                                <a:lnTo>
                                  <a:pt x="588" y="330"/>
                                </a:lnTo>
                                <a:lnTo>
                                  <a:pt x="597" y="319"/>
                                </a:lnTo>
                                <a:lnTo>
                                  <a:pt x="606" y="309"/>
                                </a:lnTo>
                                <a:lnTo>
                                  <a:pt x="616" y="300"/>
                                </a:lnTo>
                                <a:lnTo>
                                  <a:pt x="625" y="292"/>
                                </a:lnTo>
                                <a:lnTo>
                                  <a:pt x="635" y="284"/>
                                </a:lnTo>
                                <a:lnTo>
                                  <a:pt x="646" y="278"/>
                                </a:lnTo>
                                <a:lnTo>
                                  <a:pt x="656" y="272"/>
                                </a:lnTo>
                                <a:lnTo>
                                  <a:pt x="666" y="267"/>
                                </a:lnTo>
                                <a:lnTo>
                                  <a:pt x="687" y="258"/>
                                </a:lnTo>
                                <a:lnTo>
                                  <a:pt x="709" y="251"/>
                                </a:lnTo>
                                <a:lnTo>
                                  <a:pt x="732" y="245"/>
                                </a:lnTo>
                                <a:lnTo>
                                  <a:pt x="753" y="240"/>
                                </a:lnTo>
                                <a:lnTo>
                                  <a:pt x="775" y="234"/>
                                </a:lnTo>
                                <a:lnTo>
                                  <a:pt x="797" y="228"/>
                                </a:lnTo>
                                <a:lnTo>
                                  <a:pt x="818" y="221"/>
                                </a:lnTo>
                                <a:lnTo>
                                  <a:pt x="840" y="212"/>
                                </a:lnTo>
                                <a:lnTo>
                                  <a:pt x="850" y="207"/>
                                </a:lnTo>
                                <a:lnTo>
                                  <a:pt x="860" y="201"/>
                                </a:lnTo>
                                <a:lnTo>
                                  <a:pt x="870" y="195"/>
                                </a:lnTo>
                                <a:lnTo>
                                  <a:pt x="880" y="188"/>
                                </a:lnTo>
                                <a:lnTo>
                                  <a:pt x="890" y="180"/>
                                </a:lnTo>
                                <a:lnTo>
                                  <a:pt x="900" y="171"/>
                                </a:lnTo>
                                <a:lnTo>
                                  <a:pt x="909" y="161"/>
                                </a:lnTo>
                                <a:lnTo>
                                  <a:pt x="918" y="150"/>
                                </a:lnTo>
                                <a:lnTo>
                                  <a:pt x="989" y="125"/>
                                </a:lnTo>
                                <a:lnTo>
                                  <a:pt x="1053" y="104"/>
                                </a:lnTo>
                                <a:lnTo>
                                  <a:pt x="1111" y="86"/>
                                </a:lnTo>
                                <a:lnTo>
                                  <a:pt x="1166" y="69"/>
                                </a:lnTo>
                                <a:lnTo>
                                  <a:pt x="1216" y="55"/>
                                </a:lnTo>
                                <a:lnTo>
                                  <a:pt x="1264" y="42"/>
                                </a:lnTo>
                                <a:lnTo>
                                  <a:pt x="1310" y="31"/>
                                </a:lnTo>
                                <a:lnTo>
                                  <a:pt x="1357" y="22"/>
                                </a:lnTo>
                                <a:lnTo>
                                  <a:pt x="1403" y="15"/>
                                </a:lnTo>
                                <a:lnTo>
                                  <a:pt x="1451" y="9"/>
                                </a:lnTo>
                                <a:lnTo>
                                  <a:pt x="1502" y="5"/>
                                </a:lnTo>
                                <a:lnTo>
                                  <a:pt x="1557" y="2"/>
                                </a:lnTo>
                                <a:lnTo>
                                  <a:pt x="1616" y="1"/>
                                </a:lnTo>
                                <a:lnTo>
                                  <a:pt x="1680" y="0"/>
                                </a:lnTo>
                                <a:lnTo>
                                  <a:pt x="1752" y="1"/>
                                </a:lnTo>
                                <a:lnTo>
                                  <a:pt x="1830" y="3"/>
                                </a:lnTo>
                                <a:lnTo>
                                  <a:pt x="1846" y="19"/>
                                </a:lnTo>
                                <a:lnTo>
                                  <a:pt x="1861" y="34"/>
                                </a:lnTo>
                                <a:lnTo>
                                  <a:pt x="1877" y="49"/>
                                </a:lnTo>
                                <a:lnTo>
                                  <a:pt x="1893" y="63"/>
                                </a:lnTo>
                                <a:lnTo>
                                  <a:pt x="1924" y="90"/>
                                </a:lnTo>
                                <a:lnTo>
                                  <a:pt x="1957" y="115"/>
                                </a:lnTo>
                                <a:lnTo>
                                  <a:pt x="2021" y="162"/>
                                </a:lnTo>
                                <a:lnTo>
                                  <a:pt x="2084" y="205"/>
                                </a:lnTo>
                                <a:lnTo>
                                  <a:pt x="2114" y="226"/>
                                </a:lnTo>
                                <a:lnTo>
                                  <a:pt x="2145" y="247"/>
                                </a:lnTo>
                                <a:lnTo>
                                  <a:pt x="2174" y="269"/>
                                </a:lnTo>
                                <a:lnTo>
                                  <a:pt x="2202" y="293"/>
                                </a:lnTo>
                                <a:lnTo>
                                  <a:pt x="2216" y="305"/>
                                </a:lnTo>
                                <a:lnTo>
                                  <a:pt x="2229" y="318"/>
                                </a:lnTo>
                                <a:lnTo>
                                  <a:pt x="2242" y="330"/>
                                </a:lnTo>
                                <a:lnTo>
                                  <a:pt x="2255" y="344"/>
                                </a:lnTo>
                                <a:lnTo>
                                  <a:pt x="2267" y="357"/>
                                </a:lnTo>
                                <a:lnTo>
                                  <a:pt x="2279" y="372"/>
                                </a:lnTo>
                                <a:lnTo>
                                  <a:pt x="2290" y="387"/>
                                </a:lnTo>
                                <a:lnTo>
                                  <a:pt x="2301" y="402"/>
                                </a:lnTo>
                                <a:lnTo>
                                  <a:pt x="2330" y="446"/>
                                </a:lnTo>
                                <a:lnTo>
                                  <a:pt x="2358" y="487"/>
                                </a:lnTo>
                                <a:lnTo>
                                  <a:pt x="2384" y="527"/>
                                </a:lnTo>
                                <a:lnTo>
                                  <a:pt x="2408" y="567"/>
                                </a:lnTo>
                                <a:lnTo>
                                  <a:pt x="2454" y="644"/>
                                </a:lnTo>
                                <a:lnTo>
                                  <a:pt x="2494" y="715"/>
                                </a:lnTo>
                                <a:lnTo>
                                  <a:pt x="2529" y="781"/>
                                </a:lnTo>
                                <a:lnTo>
                                  <a:pt x="2560" y="839"/>
                                </a:lnTo>
                                <a:lnTo>
                                  <a:pt x="2585" y="892"/>
                                </a:lnTo>
                                <a:lnTo>
                                  <a:pt x="2605" y="935"/>
                                </a:lnTo>
                                <a:lnTo>
                                  <a:pt x="2619" y="970"/>
                                </a:lnTo>
                                <a:lnTo>
                                  <a:pt x="2627" y="996"/>
                                </a:lnTo>
                                <a:lnTo>
                                  <a:pt x="2630" y="1005"/>
                                </a:lnTo>
                                <a:lnTo>
                                  <a:pt x="2630" y="1012"/>
                                </a:lnTo>
                                <a:lnTo>
                                  <a:pt x="2630" y="1016"/>
                                </a:lnTo>
                                <a:lnTo>
                                  <a:pt x="2628" y="1017"/>
                                </a:lnTo>
                                <a:lnTo>
                                  <a:pt x="2624" y="1015"/>
                                </a:lnTo>
                                <a:lnTo>
                                  <a:pt x="2620" y="1010"/>
                                </a:lnTo>
                                <a:lnTo>
                                  <a:pt x="2613" y="1003"/>
                                </a:lnTo>
                                <a:lnTo>
                                  <a:pt x="2606" y="992"/>
                                </a:lnTo>
                                <a:lnTo>
                                  <a:pt x="2586" y="961"/>
                                </a:lnTo>
                                <a:lnTo>
                                  <a:pt x="2560" y="916"/>
                                </a:lnTo>
                                <a:lnTo>
                                  <a:pt x="2549" y="898"/>
                                </a:lnTo>
                                <a:lnTo>
                                  <a:pt x="2536" y="879"/>
                                </a:lnTo>
                                <a:lnTo>
                                  <a:pt x="2522" y="857"/>
                                </a:lnTo>
                                <a:lnTo>
                                  <a:pt x="2507" y="835"/>
                                </a:lnTo>
                                <a:lnTo>
                                  <a:pt x="2473" y="786"/>
                                </a:lnTo>
                                <a:lnTo>
                                  <a:pt x="2435" y="731"/>
                                </a:lnTo>
                                <a:lnTo>
                                  <a:pt x="2416" y="699"/>
                                </a:lnTo>
                                <a:lnTo>
                                  <a:pt x="2396" y="667"/>
                                </a:lnTo>
                                <a:lnTo>
                                  <a:pt x="2376" y="633"/>
                                </a:lnTo>
                                <a:lnTo>
                                  <a:pt x="2356" y="596"/>
                                </a:lnTo>
                                <a:lnTo>
                                  <a:pt x="2337" y="556"/>
                                </a:lnTo>
                                <a:lnTo>
                                  <a:pt x="2317" y="515"/>
                                </a:lnTo>
                                <a:lnTo>
                                  <a:pt x="2298" y="472"/>
                                </a:lnTo>
                                <a:lnTo>
                                  <a:pt x="2281" y="425"/>
                                </a:lnTo>
                                <a:lnTo>
                                  <a:pt x="2277" y="412"/>
                                </a:lnTo>
                                <a:lnTo>
                                  <a:pt x="2275" y="399"/>
                                </a:lnTo>
                                <a:lnTo>
                                  <a:pt x="2276" y="387"/>
                                </a:lnTo>
                                <a:lnTo>
                                  <a:pt x="2278" y="377"/>
                                </a:lnTo>
                                <a:lnTo>
                                  <a:pt x="2282" y="367"/>
                                </a:lnTo>
                                <a:lnTo>
                                  <a:pt x="2288" y="359"/>
                                </a:lnTo>
                                <a:lnTo>
                                  <a:pt x="2295" y="351"/>
                                </a:lnTo>
                                <a:lnTo>
                                  <a:pt x="2304" y="344"/>
                                </a:lnTo>
                                <a:lnTo>
                                  <a:pt x="2314" y="338"/>
                                </a:lnTo>
                                <a:lnTo>
                                  <a:pt x="2326" y="333"/>
                                </a:lnTo>
                                <a:lnTo>
                                  <a:pt x="2339" y="328"/>
                                </a:lnTo>
                                <a:lnTo>
                                  <a:pt x="2353" y="324"/>
                                </a:lnTo>
                                <a:lnTo>
                                  <a:pt x="2368" y="322"/>
                                </a:lnTo>
                                <a:lnTo>
                                  <a:pt x="2384" y="319"/>
                                </a:lnTo>
                                <a:lnTo>
                                  <a:pt x="2400" y="318"/>
                                </a:lnTo>
                                <a:lnTo>
                                  <a:pt x="2417" y="316"/>
                                </a:lnTo>
                                <a:lnTo>
                                  <a:pt x="2434" y="316"/>
                                </a:lnTo>
                                <a:lnTo>
                                  <a:pt x="2452" y="316"/>
                                </a:lnTo>
                                <a:lnTo>
                                  <a:pt x="2470" y="317"/>
                                </a:lnTo>
                                <a:lnTo>
                                  <a:pt x="2488" y="318"/>
                                </a:lnTo>
                                <a:lnTo>
                                  <a:pt x="2525" y="322"/>
                                </a:lnTo>
                                <a:lnTo>
                                  <a:pt x="2562" y="327"/>
                                </a:lnTo>
                                <a:lnTo>
                                  <a:pt x="2596" y="333"/>
                                </a:lnTo>
                                <a:lnTo>
                                  <a:pt x="2628" y="341"/>
                                </a:lnTo>
                                <a:lnTo>
                                  <a:pt x="2656" y="350"/>
                                </a:lnTo>
                                <a:lnTo>
                                  <a:pt x="2680" y="359"/>
                                </a:lnTo>
                                <a:lnTo>
                                  <a:pt x="2697" y="367"/>
                                </a:lnTo>
                                <a:lnTo>
                                  <a:pt x="2712" y="376"/>
                                </a:lnTo>
                                <a:lnTo>
                                  <a:pt x="2728" y="387"/>
                                </a:lnTo>
                                <a:lnTo>
                                  <a:pt x="2743" y="398"/>
                                </a:lnTo>
                                <a:lnTo>
                                  <a:pt x="2757" y="411"/>
                                </a:lnTo>
                                <a:lnTo>
                                  <a:pt x="2770" y="425"/>
                                </a:lnTo>
                                <a:lnTo>
                                  <a:pt x="2783" y="441"/>
                                </a:lnTo>
                                <a:lnTo>
                                  <a:pt x="2795" y="457"/>
                                </a:lnTo>
                                <a:lnTo>
                                  <a:pt x="2806" y="473"/>
                                </a:lnTo>
                                <a:lnTo>
                                  <a:pt x="2817" y="490"/>
                                </a:lnTo>
                                <a:lnTo>
                                  <a:pt x="2827" y="507"/>
                                </a:lnTo>
                                <a:lnTo>
                                  <a:pt x="2837" y="525"/>
                                </a:lnTo>
                                <a:lnTo>
                                  <a:pt x="2856" y="561"/>
                                </a:lnTo>
                                <a:lnTo>
                                  <a:pt x="2872" y="599"/>
                                </a:lnTo>
                                <a:lnTo>
                                  <a:pt x="2901" y="672"/>
                                </a:lnTo>
                                <a:lnTo>
                                  <a:pt x="2925" y="738"/>
                                </a:lnTo>
                                <a:lnTo>
                                  <a:pt x="2935" y="767"/>
                                </a:lnTo>
                                <a:lnTo>
                                  <a:pt x="2946" y="791"/>
                                </a:lnTo>
                                <a:lnTo>
                                  <a:pt x="2951" y="801"/>
                                </a:lnTo>
                                <a:lnTo>
                                  <a:pt x="2956" y="810"/>
                                </a:lnTo>
                                <a:lnTo>
                                  <a:pt x="2960" y="818"/>
                                </a:lnTo>
                                <a:lnTo>
                                  <a:pt x="2965" y="824"/>
                                </a:lnTo>
                                <a:lnTo>
                                  <a:pt x="2976" y="848"/>
                                </a:lnTo>
                                <a:lnTo>
                                  <a:pt x="2985" y="872"/>
                                </a:lnTo>
                                <a:lnTo>
                                  <a:pt x="2995" y="897"/>
                                </a:lnTo>
                                <a:lnTo>
                                  <a:pt x="3003" y="922"/>
                                </a:lnTo>
                                <a:lnTo>
                                  <a:pt x="3019" y="970"/>
                                </a:lnTo>
                                <a:lnTo>
                                  <a:pt x="3032" y="1019"/>
                                </a:lnTo>
                                <a:lnTo>
                                  <a:pt x="3045" y="1066"/>
                                </a:lnTo>
                                <a:lnTo>
                                  <a:pt x="3056" y="1111"/>
                                </a:lnTo>
                                <a:lnTo>
                                  <a:pt x="3067" y="1153"/>
                                </a:lnTo>
                                <a:lnTo>
                                  <a:pt x="3077" y="1192"/>
                                </a:lnTo>
                                <a:lnTo>
                                  <a:pt x="3092" y="1241"/>
                                </a:lnTo>
                                <a:lnTo>
                                  <a:pt x="3107" y="1286"/>
                                </a:lnTo>
                                <a:lnTo>
                                  <a:pt x="3122" y="1329"/>
                                </a:lnTo>
                                <a:lnTo>
                                  <a:pt x="3137" y="1370"/>
                                </a:lnTo>
                                <a:lnTo>
                                  <a:pt x="3153" y="1409"/>
                                </a:lnTo>
                                <a:lnTo>
                                  <a:pt x="3167" y="1447"/>
                                </a:lnTo>
                                <a:lnTo>
                                  <a:pt x="3180" y="1487"/>
                                </a:lnTo>
                                <a:lnTo>
                                  <a:pt x="3192" y="1526"/>
                                </a:lnTo>
                                <a:lnTo>
                                  <a:pt x="3197" y="1547"/>
                                </a:lnTo>
                                <a:lnTo>
                                  <a:pt x="3202" y="1567"/>
                                </a:lnTo>
                                <a:lnTo>
                                  <a:pt x="3206" y="1588"/>
                                </a:lnTo>
                                <a:lnTo>
                                  <a:pt x="3210" y="1611"/>
                                </a:lnTo>
                                <a:lnTo>
                                  <a:pt x="3213" y="1634"/>
                                </a:lnTo>
                                <a:lnTo>
                                  <a:pt x="3216" y="1657"/>
                                </a:lnTo>
                                <a:lnTo>
                                  <a:pt x="3218" y="1681"/>
                                </a:lnTo>
                                <a:lnTo>
                                  <a:pt x="3219" y="1706"/>
                                </a:lnTo>
                                <a:lnTo>
                                  <a:pt x="3220" y="1732"/>
                                </a:lnTo>
                                <a:lnTo>
                                  <a:pt x="3220" y="1760"/>
                                </a:lnTo>
                                <a:lnTo>
                                  <a:pt x="3219" y="1789"/>
                                </a:lnTo>
                                <a:lnTo>
                                  <a:pt x="3218" y="1818"/>
                                </a:lnTo>
                                <a:lnTo>
                                  <a:pt x="3215" y="1849"/>
                                </a:lnTo>
                                <a:lnTo>
                                  <a:pt x="3212" y="1882"/>
                                </a:lnTo>
                                <a:lnTo>
                                  <a:pt x="3208" y="1917"/>
                                </a:lnTo>
                                <a:lnTo>
                                  <a:pt x="3202" y="1952"/>
                                </a:lnTo>
                                <a:lnTo>
                                  <a:pt x="3201" y="1968"/>
                                </a:lnTo>
                                <a:lnTo>
                                  <a:pt x="3201" y="1988"/>
                                </a:lnTo>
                                <a:lnTo>
                                  <a:pt x="3202" y="2013"/>
                                </a:lnTo>
                                <a:lnTo>
                                  <a:pt x="3204" y="2042"/>
                                </a:lnTo>
                                <a:lnTo>
                                  <a:pt x="3208" y="2112"/>
                                </a:lnTo>
                                <a:lnTo>
                                  <a:pt x="3213" y="2196"/>
                                </a:lnTo>
                                <a:lnTo>
                                  <a:pt x="3215" y="2245"/>
                                </a:lnTo>
                                <a:lnTo>
                                  <a:pt x="3216" y="2295"/>
                                </a:lnTo>
                                <a:lnTo>
                                  <a:pt x="3216" y="2349"/>
                                </a:lnTo>
                                <a:lnTo>
                                  <a:pt x="3214" y="2404"/>
                                </a:lnTo>
                                <a:lnTo>
                                  <a:pt x="3211" y="2463"/>
                                </a:lnTo>
                                <a:lnTo>
                                  <a:pt x="3207" y="2524"/>
                                </a:lnTo>
                                <a:lnTo>
                                  <a:pt x="3203" y="2555"/>
                                </a:lnTo>
                                <a:lnTo>
                                  <a:pt x="3200" y="2587"/>
                                </a:lnTo>
                                <a:lnTo>
                                  <a:pt x="3195" y="2619"/>
                                </a:lnTo>
                                <a:lnTo>
                                  <a:pt x="3191" y="2652"/>
                                </a:lnTo>
                                <a:lnTo>
                                  <a:pt x="3179" y="2725"/>
                                </a:lnTo>
                                <a:lnTo>
                                  <a:pt x="3165" y="2799"/>
                                </a:lnTo>
                                <a:lnTo>
                                  <a:pt x="3151" y="2872"/>
                                </a:lnTo>
                                <a:lnTo>
                                  <a:pt x="3135" y="2948"/>
                                </a:lnTo>
                                <a:lnTo>
                                  <a:pt x="3119" y="3022"/>
                                </a:lnTo>
                                <a:lnTo>
                                  <a:pt x="3103" y="3097"/>
                                </a:lnTo>
                                <a:lnTo>
                                  <a:pt x="3085" y="3172"/>
                                </a:lnTo>
                                <a:lnTo>
                                  <a:pt x="3067" y="3246"/>
                                </a:lnTo>
                                <a:lnTo>
                                  <a:pt x="3049" y="3320"/>
                                </a:lnTo>
                                <a:lnTo>
                                  <a:pt x="3030" y="3393"/>
                                </a:lnTo>
                                <a:lnTo>
                                  <a:pt x="3011" y="3465"/>
                                </a:lnTo>
                                <a:lnTo>
                                  <a:pt x="2991" y="3537"/>
                                </a:lnTo>
                                <a:lnTo>
                                  <a:pt x="2952" y="3675"/>
                                </a:lnTo>
                                <a:lnTo>
                                  <a:pt x="2911" y="3806"/>
                                </a:lnTo>
                                <a:lnTo>
                                  <a:pt x="2873" y="3929"/>
                                </a:lnTo>
                                <a:lnTo>
                                  <a:pt x="2835" y="4043"/>
                                </a:lnTo>
                                <a:lnTo>
                                  <a:pt x="2800" y="4146"/>
                                </a:lnTo>
                                <a:lnTo>
                                  <a:pt x="2768" y="4236"/>
                                </a:lnTo>
                                <a:lnTo>
                                  <a:pt x="2739" y="4312"/>
                                </a:lnTo>
                                <a:lnTo>
                                  <a:pt x="2713" y="4372"/>
                                </a:lnTo>
                                <a:lnTo>
                                  <a:pt x="2702" y="4396"/>
                                </a:lnTo>
                                <a:lnTo>
                                  <a:pt x="2693" y="4416"/>
                                </a:lnTo>
                                <a:lnTo>
                                  <a:pt x="2685" y="4431"/>
                                </a:lnTo>
                                <a:lnTo>
                                  <a:pt x="2678" y="4441"/>
                                </a:lnTo>
                                <a:lnTo>
                                  <a:pt x="2670" y="4465"/>
                                </a:lnTo>
                                <a:lnTo>
                                  <a:pt x="2662" y="4491"/>
                                </a:lnTo>
                                <a:lnTo>
                                  <a:pt x="2656" y="4518"/>
                                </a:lnTo>
                                <a:lnTo>
                                  <a:pt x="2651" y="4546"/>
                                </a:lnTo>
                                <a:lnTo>
                                  <a:pt x="2646" y="4576"/>
                                </a:lnTo>
                                <a:lnTo>
                                  <a:pt x="2643" y="4605"/>
                                </a:lnTo>
                                <a:lnTo>
                                  <a:pt x="2640" y="4636"/>
                                </a:lnTo>
                                <a:lnTo>
                                  <a:pt x="2638" y="4666"/>
                                </a:lnTo>
                                <a:lnTo>
                                  <a:pt x="2635" y="4730"/>
                                </a:lnTo>
                                <a:lnTo>
                                  <a:pt x="2634" y="4794"/>
                                </a:lnTo>
                                <a:lnTo>
                                  <a:pt x="2634" y="4860"/>
                                </a:lnTo>
                                <a:lnTo>
                                  <a:pt x="2634" y="4923"/>
                                </a:lnTo>
                                <a:lnTo>
                                  <a:pt x="2634" y="4985"/>
                                </a:lnTo>
                                <a:lnTo>
                                  <a:pt x="2633" y="5046"/>
                                </a:lnTo>
                                <a:lnTo>
                                  <a:pt x="2632" y="5075"/>
                                </a:lnTo>
                                <a:lnTo>
                                  <a:pt x="2630" y="5103"/>
                                </a:lnTo>
                                <a:lnTo>
                                  <a:pt x="2628" y="5130"/>
                                </a:lnTo>
                                <a:lnTo>
                                  <a:pt x="2626" y="5157"/>
                                </a:lnTo>
                                <a:lnTo>
                                  <a:pt x="2622" y="5181"/>
                                </a:lnTo>
                                <a:lnTo>
                                  <a:pt x="2618" y="5205"/>
                                </a:lnTo>
                                <a:lnTo>
                                  <a:pt x="2613" y="5227"/>
                                </a:lnTo>
                                <a:lnTo>
                                  <a:pt x="2607" y="5247"/>
                                </a:lnTo>
                                <a:lnTo>
                                  <a:pt x="2600" y="5266"/>
                                </a:lnTo>
                                <a:lnTo>
                                  <a:pt x="2592" y="5283"/>
                                </a:lnTo>
                                <a:lnTo>
                                  <a:pt x="2583" y="5299"/>
                                </a:lnTo>
                                <a:lnTo>
                                  <a:pt x="2572" y="5313"/>
                                </a:lnTo>
                                <a:lnTo>
                                  <a:pt x="2530" y="5355"/>
                                </a:lnTo>
                                <a:lnTo>
                                  <a:pt x="2486" y="5392"/>
                                </a:lnTo>
                                <a:lnTo>
                                  <a:pt x="2442" y="5425"/>
                                </a:lnTo>
                                <a:lnTo>
                                  <a:pt x="2395" y="5454"/>
                                </a:lnTo>
                                <a:lnTo>
                                  <a:pt x="2348" y="5479"/>
                                </a:lnTo>
                                <a:lnTo>
                                  <a:pt x="2298" y="5499"/>
                                </a:lnTo>
                                <a:lnTo>
                                  <a:pt x="2248" y="5515"/>
                                </a:lnTo>
                                <a:lnTo>
                                  <a:pt x="2198" y="5527"/>
                                </a:lnTo>
                                <a:lnTo>
                                  <a:pt x="2148" y="5535"/>
                                </a:lnTo>
                                <a:lnTo>
                                  <a:pt x="2096" y="5540"/>
                                </a:lnTo>
                                <a:lnTo>
                                  <a:pt x="2045" y="5541"/>
                                </a:lnTo>
                                <a:lnTo>
                                  <a:pt x="1995" y="5539"/>
                                </a:lnTo>
                                <a:lnTo>
                                  <a:pt x="1945" y="5533"/>
                                </a:lnTo>
                                <a:lnTo>
                                  <a:pt x="1894" y="5525"/>
                                </a:lnTo>
                                <a:lnTo>
                                  <a:pt x="1846" y="5513"/>
                                </a:lnTo>
                                <a:lnTo>
                                  <a:pt x="1798" y="5498"/>
                                </a:lnTo>
                                <a:lnTo>
                                  <a:pt x="1752" y="5481"/>
                                </a:lnTo>
                                <a:lnTo>
                                  <a:pt x="1706" y="5460"/>
                                </a:lnTo>
                                <a:lnTo>
                                  <a:pt x="1663" y="5437"/>
                                </a:lnTo>
                                <a:lnTo>
                                  <a:pt x="1622" y="5411"/>
                                </a:lnTo>
                                <a:lnTo>
                                  <a:pt x="1583" y="5384"/>
                                </a:lnTo>
                                <a:lnTo>
                                  <a:pt x="1547" y="5354"/>
                                </a:lnTo>
                                <a:lnTo>
                                  <a:pt x="1512" y="5322"/>
                                </a:lnTo>
                                <a:lnTo>
                                  <a:pt x="1480" y="5287"/>
                                </a:lnTo>
                                <a:lnTo>
                                  <a:pt x="1452" y="5251"/>
                                </a:lnTo>
                                <a:lnTo>
                                  <a:pt x="1427" y="5214"/>
                                </a:lnTo>
                                <a:lnTo>
                                  <a:pt x="1405" y="5174"/>
                                </a:lnTo>
                                <a:lnTo>
                                  <a:pt x="1387" y="5133"/>
                                </a:lnTo>
                                <a:lnTo>
                                  <a:pt x="1372" y="5091"/>
                                </a:lnTo>
                                <a:lnTo>
                                  <a:pt x="1362" y="5047"/>
                                </a:lnTo>
                                <a:lnTo>
                                  <a:pt x="1356" y="5003"/>
                                </a:lnTo>
                                <a:lnTo>
                                  <a:pt x="1354" y="4956"/>
                                </a:lnTo>
                                <a:lnTo>
                                  <a:pt x="1342" y="4954"/>
                                </a:lnTo>
                                <a:lnTo>
                                  <a:pt x="1330" y="4949"/>
                                </a:lnTo>
                                <a:lnTo>
                                  <a:pt x="1319" y="4941"/>
                                </a:lnTo>
                                <a:lnTo>
                                  <a:pt x="1308" y="4931"/>
                                </a:lnTo>
                                <a:lnTo>
                                  <a:pt x="1297" y="4918"/>
                                </a:lnTo>
                                <a:lnTo>
                                  <a:pt x="1287" y="4902"/>
                                </a:lnTo>
                                <a:lnTo>
                                  <a:pt x="1277" y="4884"/>
                                </a:lnTo>
                                <a:lnTo>
                                  <a:pt x="1267" y="4864"/>
                                </a:lnTo>
                                <a:lnTo>
                                  <a:pt x="1258" y="4841"/>
                                </a:lnTo>
                                <a:lnTo>
                                  <a:pt x="1248" y="4816"/>
                                </a:lnTo>
                                <a:lnTo>
                                  <a:pt x="1239" y="4790"/>
                                </a:lnTo>
                                <a:lnTo>
                                  <a:pt x="1230" y="4761"/>
                                </a:lnTo>
                                <a:lnTo>
                                  <a:pt x="1212" y="4698"/>
                                </a:lnTo>
                                <a:lnTo>
                                  <a:pt x="1194" y="4629"/>
                                </a:lnTo>
                                <a:lnTo>
                                  <a:pt x="1175" y="4555"/>
                                </a:lnTo>
                                <a:lnTo>
                                  <a:pt x="1156" y="4475"/>
                                </a:lnTo>
                                <a:lnTo>
                                  <a:pt x="1137" y="4390"/>
                                </a:lnTo>
                                <a:lnTo>
                                  <a:pt x="1115" y="4303"/>
                                </a:lnTo>
                                <a:lnTo>
                                  <a:pt x="1093" y="4212"/>
                                </a:lnTo>
                                <a:lnTo>
                                  <a:pt x="1070" y="4121"/>
                                </a:lnTo>
                                <a:lnTo>
                                  <a:pt x="1046" y="4027"/>
                                </a:lnTo>
                                <a:lnTo>
                                  <a:pt x="1019" y="3934"/>
                                </a:lnTo>
                                <a:lnTo>
                                  <a:pt x="1008" y="3898"/>
                                </a:lnTo>
                                <a:lnTo>
                                  <a:pt x="995" y="3862"/>
                                </a:lnTo>
                                <a:lnTo>
                                  <a:pt x="981" y="3825"/>
                                </a:lnTo>
                                <a:lnTo>
                                  <a:pt x="965" y="3787"/>
                                </a:lnTo>
                                <a:lnTo>
                                  <a:pt x="949" y="3750"/>
                                </a:lnTo>
                                <a:lnTo>
                                  <a:pt x="931" y="3713"/>
                                </a:lnTo>
                                <a:lnTo>
                                  <a:pt x="912" y="3675"/>
                                </a:lnTo>
                                <a:lnTo>
                                  <a:pt x="893" y="3637"/>
                                </a:lnTo>
                                <a:lnTo>
                                  <a:pt x="852" y="3562"/>
                                </a:lnTo>
                                <a:lnTo>
                                  <a:pt x="810" y="3487"/>
                                </a:lnTo>
                                <a:lnTo>
                                  <a:pt x="768" y="3415"/>
                                </a:lnTo>
                                <a:lnTo>
                                  <a:pt x="724" y="3345"/>
                                </a:lnTo>
                                <a:lnTo>
                                  <a:pt x="683" y="3279"/>
                                </a:lnTo>
                                <a:lnTo>
                                  <a:pt x="643" y="3216"/>
                                </a:lnTo>
                                <a:lnTo>
                                  <a:pt x="607" y="3159"/>
                                </a:lnTo>
                                <a:lnTo>
                                  <a:pt x="574" y="3108"/>
                                </a:lnTo>
                                <a:lnTo>
                                  <a:pt x="547" y="3062"/>
                                </a:lnTo>
                                <a:lnTo>
                                  <a:pt x="524" y="3024"/>
                                </a:lnTo>
                                <a:lnTo>
                                  <a:pt x="515" y="3008"/>
                                </a:lnTo>
                                <a:lnTo>
                                  <a:pt x="509" y="2994"/>
                                </a:lnTo>
                                <a:lnTo>
                                  <a:pt x="504" y="2982"/>
                                </a:lnTo>
                                <a:lnTo>
                                  <a:pt x="501" y="29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e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32840"/>
                            <a:ext cx="725760" cy="95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50" h="12059">
                                <a:moveTo>
                                  <a:pt x="6573" y="340"/>
                                </a:moveTo>
                                <a:lnTo>
                                  <a:pt x="7533" y="0"/>
                                </a:lnTo>
                                <a:lnTo>
                                  <a:pt x="8119" y="375"/>
                                </a:lnTo>
                                <a:lnTo>
                                  <a:pt x="8599" y="375"/>
                                </a:lnTo>
                                <a:lnTo>
                                  <a:pt x="8990" y="1123"/>
                                </a:lnTo>
                                <a:lnTo>
                                  <a:pt x="9150" y="1550"/>
                                </a:lnTo>
                                <a:lnTo>
                                  <a:pt x="9133" y="2031"/>
                                </a:lnTo>
                                <a:lnTo>
                                  <a:pt x="9115" y="2708"/>
                                </a:lnTo>
                                <a:lnTo>
                                  <a:pt x="8955" y="3580"/>
                                </a:lnTo>
                                <a:lnTo>
                                  <a:pt x="8724" y="4257"/>
                                </a:lnTo>
                                <a:lnTo>
                                  <a:pt x="8599" y="4596"/>
                                </a:lnTo>
                                <a:lnTo>
                                  <a:pt x="8475" y="5326"/>
                                </a:lnTo>
                                <a:lnTo>
                                  <a:pt x="8243" y="5984"/>
                                </a:lnTo>
                                <a:lnTo>
                                  <a:pt x="6567" y="8444"/>
                                </a:lnTo>
                                <a:lnTo>
                                  <a:pt x="3875" y="10844"/>
                                </a:lnTo>
                                <a:lnTo>
                                  <a:pt x="3774" y="10895"/>
                                </a:lnTo>
                                <a:lnTo>
                                  <a:pt x="3672" y="10946"/>
                                </a:lnTo>
                                <a:lnTo>
                                  <a:pt x="3566" y="10997"/>
                                </a:lnTo>
                                <a:lnTo>
                                  <a:pt x="3458" y="11047"/>
                                </a:lnTo>
                                <a:lnTo>
                                  <a:pt x="3347" y="11098"/>
                                </a:lnTo>
                                <a:lnTo>
                                  <a:pt x="3235" y="11148"/>
                                </a:lnTo>
                                <a:lnTo>
                                  <a:pt x="3124" y="11198"/>
                                </a:lnTo>
                                <a:lnTo>
                                  <a:pt x="3010" y="11248"/>
                                </a:lnTo>
                                <a:lnTo>
                                  <a:pt x="2898" y="11298"/>
                                </a:lnTo>
                                <a:lnTo>
                                  <a:pt x="2785" y="11348"/>
                                </a:lnTo>
                                <a:lnTo>
                                  <a:pt x="2674" y="11399"/>
                                </a:lnTo>
                                <a:lnTo>
                                  <a:pt x="2563" y="11449"/>
                                </a:lnTo>
                                <a:lnTo>
                                  <a:pt x="2456" y="11499"/>
                                </a:lnTo>
                                <a:lnTo>
                                  <a:pt x="2349" y="11550"/>
                                </a:lnTo>
                                <a:lnTo>
                                  <a:pt x="2247" y="11601"/>
                                </a:lnTo>
                                <a:lnTo>
                                  <a:pt x="2147" y="11652"/>
                                </a:lnTo>
                                <a:lnTo>
                                  <a:pt x="0" y="12059"/>
                                </a:lnTo>
                                <a:lnTo>
                                  <a:pt x="2451" y="11292"/>
                                </a:lnTo>
                                <a:lnTo>
                                  <a:pt x="5135" y="9467"/>
                                </a:lnTo>
                                <a:lnTo>
                                  <a:pt x="7834" y="5717"/>
                                </a:lnTo>
                                <a:lnTo>
                                  <a:pt x="8508" y="3834"/>
                                </a:lnTo>
                                <a:lnTo>
                                  <a:pt x="8791" y="2217"/>
                                </a:lnTo>
                                <a:lnTo>
                                  <a:pt x="8403" y="1301"/>
                                </a:lnTo>
                                <a:lnTo>
                                  <a:pt x="8012" y="625"/>
                                </a:lnTo>
                                <a:lnTo>
                                  <a:pt x="7443" y="232"/>
                                </a:lnTo>
                                <a:lnTo>
                                  <a:pt x="6573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82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200" y="212760"/>
                            <a:ext cx="12780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1" h="1860">
                                <a:moveTo>
                                  <a:pt x="71" y="0"/>
                                </a:moveTo>
                                <a:lnTo>
                                  <a:pt x="91" y="3"/>
                                </a:lnTo>
                                <a:lnTo>
                                  <a:pt x="143" y="10"/>
                                </a:lnTo>
                                <a:lnTo>
                                  <a:pt x="220" y="21"/>
                                </a:lnTo>
                                <a:lnTo>
                                  <a:pt x="312" y="34"/>
                                </a:lnTo>
                                <a:lnTo>
                                  <a:pt x="408" y="46"/>
                                </a:lnTo>
                                <a:lnTo>
                                  <a:pt x="502" y="58"/>
                                </a:lnTo>
                                <a:lnTo>
                                  <a:pt x="544" y="62"/>
                                </a:lnTo>
                                <a:lnTo>
                                  <a:pt x="582" y="66"/>
                                </a:lnTo>
                                <a:lnTo>
                                  <a:pt x="614" y="68"/>
                                </a:lnTo>
                                <a:lnTo>
                                  <a:pt x="639" y="68"/>
                                </a:lnTo>
                                <a:lnTo>
                                  <a:pt x="650" y="69"/>
                                </a:lnTo>
                                <a:lnTo>
                                  <a:pt x="663" y="70"/>
                                </a:lnTo>
                                <a:lnTo>
                                  <a:pt x="678" y="73"/>
                                </a:lnTo>
                                <a:lnTo>
                                  <a:pt x="693" y="76"/>
                                </a:lnTo>
                                <a:lnTo>
                                  <a:pt x="709" y="80"/>
                                </a:lnTo>
                                <a:lnTo>
                                  <a:pt x="726" y="85"/>
                                </a:lnTo>
                                <a:lnTo>
                                  <a:pt x="744" y="91"/>
                                </a:lnTo>
                                <a:lnTo>
                                  <a:pt x="763" y="98"/>
                                </a:lnTo>
                                <a:lnTo>
                                  <a:pt x="802" y="113"/>
                                </a:lnTo>
                                <a:lnTo>
                                  <a:pt x="843" y="131"/>
                                </a:lnTo>
                                <a:lnTo>
                                  <a:pt x="886" y="152"/>
                                </a:lnTo>
                                <a:lnTo>
                                  <a:pt x="927" y="174"/>
                                </a:lnTo>
                                <a:lnTo>
                                  <a:pt x="948" y="186"/>
                                </a:lnTo>
                                <a:lnTo>
                                  <a:pt x="969" y="200"/>
                                </a:lnTo>
                                <a:lnTo>
                                  <a:pt x="989" y="212"/>
                                </a:lnTo>
                                <a:lnTo>
                                  <a:pt x="1008" y="225"/>
                                </a:lnTo>
                                <a:lnTo>
                                  <a:pt x="1027" y="239"/>
                                </a:lnTo>
                                <a:lnTo>
                                  <a:pt x="1046" y="252"/>
                                </a:lnTo>
                                <a:lnTo>
                                  <a:pt x="1064" y="266"/>
                                </a:lnTo>
                                <a:lnTo>
                                  <a:pt x="1081" y="280"/>
                                </a:lnTo>
                                <a:lnTo>
                                  <a:pt x="1097" y="294"/>
                                </a:lnTo>
                                <a:lnTo>
                                  <a:pt x="1112" y="309"/>
                                </a:lnTo>
                                <a:lnTo>
                                  <a:pt x="1126" y="323"/>
                                </a:lnTo>
                                <a:lnTo>
                                  <a:pt x="1138" y="337"/>
                                </a:lnTo>
                                <a:lnTo>
                                  <a:pt x="1149" y="353"/>
                                </a:lnTo>
                                <a:lnTo>
                                  <a:pt x="1159" y="367"/>
                                </a:lnTo>
                                <a:lnTo>
                                  <a:pt x="1167" y="382"/>
                                </a:lnTo>
                                <a:lnTo>
                                  <a:pt x="1173" y="396"/>
                                </a:lnTo>
                                <a:lnTo>
                                  <a:pt x="1188" y="432"/>
                                </a:lnTo>
                                <a:lnTo>
                                  <a:pt x="1204" y="470"/>
                                </a:lnTo>
                                <a:lnTo>
                                  <a:pt x="1221" y="510"/>
                                </a:lnTo>
                                <a:lnTo>
                                  <a:pt x="1239" y="550"/>
                                </a:lnTo>
                                <a:lnTo>
                                  <a:pt x="1279" y="632"/>
                                </a:lnTo>
                                <a:lnTo>
                                  <a:pt x="1320" y="718"/>
                                </a:lnTo>
                                <a:lnTo>
                                  <a:pt x="1362" y="806"/>
                                </a:lnTo>
                                <a:lnTo>
                                  <a:pt x="1405" y="895"/>
                                </a:lnTo>
                                <a:lnTo>
                                  <a:pt x="1426" y="941"/>
                                </a:lnTo>
                                <a:lnTo>
                                  <a:pt x="1446" y="986"/>
                                </a:lnTo>
                                <a:lnTo>
                                  <a:pt x="1466" y="1031"/>
                                </a:lnTo>
                                <a:lnTo>
                                  <a:pt x="1486" y="1076"/>
                                </a:lnTo>
                                <a:lnTo>
                                  <a:pt x="1505" y="1122"/>
                                </a:lnTo>
                                <a:lnTo>
                                  <a:pt x="1522" y="1166"/>
                                </a:lnTo>
                                <a:lnTo>
                                  <a:pt x="1538" y="1211"/>
                                </a:lnTo>
                                <a:lnTo>
                                  <a:pt x="1553" y="1256"/>
                                </a:lnTo>
                                <a:lnTo>
                                  <a:pt x="1567" y="1299"/>
                                </a:lnTo>
                                <a:lnTo>
                                  <a:pt x="1579" y="1342"/>
                                </a:lnTo>
                                <a:lnTo>
                                  <a:pt x="1589" y="1386"/>
                                </a:lnTo>
                                <a:lnTo>
                                  <a:pt x="1598" y="1427"/>
                                </a:lnTo>
                                <a:lnTo>
                                  <a:pt x="1604" y="1468"/>
                                </a:lnTo>
                                <a:lnTo>
                                  <a:pt x="1609" y="1508"/>
                                </a:lnTo>
                                <a:lnTo>
                                  <a:pt x="1611" y="1548"/>
                                </a:lnTo>
                                <a:lnTo>
                                  <a:pt x="1611" y="1586"/>
                                </a:lnTo>
                                <a:lnTo>
                                  <a:pt x="1608" y="1622"/>
                                </a:lnTo>
                                <a:lnTo>
                                  <a:pt x="1602" y="1658"/>
                                </a:lnTo>
                                <a:lnTo>
                                  <a:pt x="1594" y="1693"/>
                                </a:lnTo>
                                <a:lnTo>
                                  <a:pt x="1582" y="1725"/>
                                </a:lnTo>
                                <a:lnTo>
                                  <a:pt x="1575" y="1743"/>
                                </a:lnTo>
                                <a:lnTo>
                                  <a:pt x="1566" y="1759"/>
                                </a:lnTo>
                                <a:lnTo>
                                  <a:pt x="1557" y="1773"/>
                                </a:lnTo>
                                <a:lnTo>
                                  <a:pt x="1548" y="1787"/>
                                </a:lnTo>
                                <a:lnTo>
                                  <a:pt x="1539" y="1798"/>
                                </a:lnTo>
                                <a:lnTo>
                                  <a:pt x="1529" y="1809"/>
                                </a:lnTo>
                                <a:lnTo>
                                  <a:pt x="1518" y="1819"/>
                                </a:lnTo>
                                <a:lnTo>
                                  <a:pt x="1508" y="1827"/>
                                </a:lnTo>
                                <a:lnTo>
                                  <a:pt x="1497" y="1834"/>
                                </a:lnTo>
                                <a:lnTo>
                                  <a:pt x="1486" y="1840"/>
                                </a:lnTo>
                                <a:lnTo>
                                  <a:pt x="1475" y="1845"/>
                                </a:lnTo>
                                <a:lnTo>
                                  <a:pt x="1463" y="1850"/>
                                </a:lnTo>
                                <a:lnTo>
                                  <a:pt x="1452" y="1853"/>
                                </a:lnTo>
                                <a:lnTo>
                                  <a:pt x="1441" y="1856"/>
                                </a:lnTo>
                                <a:lnTo>
                                  <a:pt x="1430" y="1857"/>
                                </a:lnTo>
                                <a:lnTo>
                                  <a:pt x="1420" y="1859"/>
                                </a:lnTo>
                                <a:lnTo>
                                  <a:pt x="1399" y="1860"/>
                                </a:lnTo>
                                <a:lnTo>
                                  <a:pt x="1380" y="1859"/>
                                </a:lnTo>
                                <a:lnTo>
                                  <a:pt x="1363" y="1857"/>
                                </a:lnTo>
                                <a:lnTo>
                                  <a:pt x="1347" y="1854"/>
                                </a:lnTo>
                                <a:lnTo>
                                  <a:pt x="1325" y="1848"/>
                                </a:lnTo>
                                <a:lnTo>
                                  <a:pt x="1317" y="1845"/>
                                </a:lnTo>
                                <a:lnTo>
                                  <a:pt x="1308" y="1831"/>
                                </a:lnTo>
                                <a:lnTo>
                                  <a:pt x="1282" y="1792"/>
                                </a:lnTo>
                                <a:lnTo>
                                  <a:pt x="1243" y="1737"/>
                                </a:lnTo>
                                <a:lnTo>
                                  <a:pt x="1198" y="1671"/>
                                </a:lnTo>
                                <a:lnTo>
                                  <a:pt x="1150" y="1600"/>
                                </a:lnTo>
                                <a:lnTo>
                                  <a:pt x="1103" y="1533"/>
                                </a:lnTo>
                                <a:lnTo>
                                  <a:pt x="1062" y="1475"/>
                                </a:lnTo>
                                <a:lnTo>
                                  <a:pt x="1032" y="1433"/>
                                </a:lnTo>
                                <a:lnTo>
                                  <a:pt x="999" y="1389"/>
                                </a:lnTo>
                                <a:lnTo>
                                  <a:pt x="952" y="1321"/>
                                </a:lnTo>
                                <a:lnTo>
                                  <a:pt x="896" y="1241"/>
                                </a:lnTo>
                                <a:lnTo>
                                  <a:pt x="836" y="1156"/>
                                </a:lnTo>
                                <a:lnTo>
                                  <a:pt x="779" y="1074"/>
                                </a:lnTo>
                                <a:lnTo>
                                  <a:pt x="732" y="1006"/>
                                </a:lnTo>
                                <a:lnTo>
                                  <a:pt x="699" y="959"/>
                                </a:lnTo>
                                <a:lnTo>
                                  <a:pt x="687" y="941"/>
                                </a:lnTo>
                                <a:lnTo>
                                  <a:pt x="379" y="677"/>
                                </a:lnTo>
                                <a:lnTo>
                                  <a:pt x="385" y="682"/>
                                </a:lnTo>
                                <a:lnTo>
                                  <a:pt x="404" y="693"/>
                                </a:lnTo>
                                <a:lnTo>
                                  <a:pt x="432" y="711"/>
                                </a:lnTo>
                                <a:lnTo>
                                  <a:pt x="469" y="734"/>
                                </a:lnTo>
                                <a:lnTo>
                                  <a:pt x="510" y="760"/>
                                </a:lnTo>
                                <a:lnTo>
                                  <a:pt x="555" y="790"/>
                                </a:lnTo>
                                <a:lnTo>
                                  <a:pt x="600" y="818"/>
                                </a:lnTo>
                                <a:lnTo>
                                  <a:pt x="645" y="846"/>
                                </a:lnTo>
                                <a:lnTo>
                                  <a:pt x="669" y="863"/>
                                </a:lnTo>
                                <a:lnTo>
                                  <a:pt x="696" y="884"/>
                                </a:lnTo>
                                <a:lnTo>
                                  <a:pt x="725" y="910"/>
                                </a:lnTo>
                                <a:lnTo>
                                  <a:pt x="756" y="940"/>
                                </a:lnTo>
                                <a:lnTo>
                                  <a:pt x="790" y="972"/>
                                </a:lnTo>
                                <a:lnTo>
                                  <a:pt x="824" y="1006"/>
                                </a:lnTo>
                                <a:lnTo>
                                  <a:pt x="858" y="1041"/>
                                </a:lnTo>
                                <a:lnTo>
                                  <a:pt x="894" y="1079"/>
                                </a:lnTo>
                                <a:lnTo>
                                  <a:pt x="927" y="1115"/>
                                </a:lnTo>
                                <a:lnTo>
                                  <a:pt x="960" y="1151"/>
                                </a:lnTo>
                                <a:lnTo>
                                  <a:pt x="990" y="1186"/>
                                </a:lnTo>
                                <a:lnTo>
                                  <a:pt x="1018" y="1219"/>
                                </a:lnTo>
                                <a:lnTo>
                                  <a:pt x="1043" y="1250"/>
                                </a:lnTo>
                                <a:lnTo>
                                  <a:pt x="1065" y="1277"/>
                                </a:lnTo>
                                <a:lnTo>
                                  <a:pt x="1083" y="1300"/>
                                </a:lnTo>
                                <a:lnTo>
                                  <a:pt x="1095" y="1318"/>
                                </a:lnTo>
                                <a:lnTo>
                                  <a:pt x="1124" y="1363"/>
                                </a:lnTo>
                                <a:lnTo>
                                  <a:pt x="1167" y="1428"/>
                                </a:lnTo>
                                <a:lnTo>
                                  <a:pt x="1192" y="1464"/>
                                </a:lnTo>
                                <a:lnTo>
                                  <a:pt x="1220" y="1501"/>
                                </a:lnTo>
                                <a:lnTo>
                                  <a:pt x="1249" y="1539"/>
                                </a:lnTo>
                                <a:lnTo>
                                  <a:pt x="1279" y="1574"/>
                                </a:lnTo>
                                <a:lnTo>
                                  <a:pt x="1294" y="1591"/>
                                </a:lnTo>
                                <a:lnTo>
                                  <a:pt x="1309" y="1607"/>
                                </a:lnTo>
                                <a:lnTo>
                                  <a:pt x="1324" y="1621"/>
                                </a:lnTo>
                                <a:lnTo>
                                  <a:pt x="1338" y="1635"/>
                                </a:lnTo>
                                <a:lnTo>
                                  <a:pt x="1353" y="1647"/>
                                </a:lnTo>
                                <a:lnTo>
                                  <a:pt x="1367" y="1657"/>
                                </a:lnTo>
                                <a:lnTo>
                                  <a:pt x="1380" y="1666"/>
                                </a:lnTo>
                                <a:lnTo>
                                  <a:pt x="1393" y="1673"/>
                                </a:lnTo>
                                <a:lnTo>
                                  <a:pt x="1406" y="1678"/>
                                </a:lnTo>
                                <a:lnTo>
                                  <a:pt x="1418" y="1681"/>
                                </a:lnTo>
                                <a:lnTo>
                                  <a:pt x="1430" y="1681"/>
                                </a:lnTo>
                                <a:lnTo>
                                  <a:pt x="1440" y="1679"/>
                                </a:lnTo>
                                <a:lnTo>
                                  <a:pt x="1450" y="1673"/>
                                </a:lnTo>
                                <a:lnTo>
                                  <a:pt x="1459" y="1664"/>
                                </a:lnTo>
                                <a:lnTo>
                                  <a:pt x="1467" y="1653"/>
                                </a:lnTo>
                                <a:lnTo>
                                  <a:pt x="1475" y="1639"/>
                                </a:lnTo>
                                <a:lnTo>
                                  <a:pt x="1478" y="1627"/>
                                </a:lnTo>
                                <a:lnTo>
                                  <a:pt x="1480" y="1610"/>
                                </a:lnTo>
                                <a:lnTo>
                                  <a:pt x="1480" y="1590"/>
                                </a:lnTo>
                                <a:lnTo>
                                  <a:pt x="1479" y="1566"/>
                                </a:lnTo>
                                <a:lnTo>
                                  <a:pt x="1477" y="1540"/>
                                </a:lnTo>
                                <a:lnTo>
                                  <a:pt x="1473" y="1509"/>
                                </a:lnTo>
                                <a:lnTo>
                                  <a:pt x="1466" y="1476"/>
                                </a:lnTo>
                                <a:lnTo>
                                  <a:pt x="1460" y="1441"/>
                                </a:lnTo>
                                <a:lnTo>
                                  <a:pt x="1451" y="1403"/>
                                </a:lnTo>
                                <a:lnTo>
                                  <a:pt x="1442" y="1363"/>
                                </a:lnTo>
                                <a:lnTo>
                                  <a:pt x="1431" y="1321"/>
                                </a:lnTo>
                                <a:lnTo>
                                  <a:pt x="1419" y="1277"/>
                                </a:lnTo>
                                <a:lnTo>
                                  <a:pt x="1406" y="1232"/>
                                </a:lnTo>
                                <a:lnTo>
                                  <a:pt x="1392" y="1184"/>
                                </a:lnTo>
                                <a:lnTo>
                                  <a:pt x="1376" y="1137"/>
                                </a:lnTo>
                                <a:lnTo>
                                  <a:pt x="1359" y="1088"/>
                                </a:lnTo>
                                <a:lnTo>
                                  <a:pt x="1341" y="1038"/>
                                </a:lnTo>
                                <a:lnTo>
                                  <a:pt x="1322" y="988"/>
                                </a:lnTo>
                                <a:lnTo>
                                  <a:pt x="1302" y="937"/>
                                </a:lnTo>
                                <a:lnTo>
                                  <a:pt x="1281" y="886"/>
                                </a:lnTo>
                                <a:lnTo>
                                  <a:pt x="1258" y="835"/>
                                </a:lnTo>
                                <a:lnTo>
                                  <a:pt x="1234" y="785"/>
                                </a:lnTo>
                                <a:lnTo>
                                  <a:pt x="1210" y="734"/>
                                </a:lnTo>
                                <a:lnTo>
                                  <a:pt x="1185" y="685"/>
                                </a:lnTo>
                                <a:lnTo>
                                  <a:pt x="1159" y="636"/>
                                </a:lnTo>
                                <a:lnTo>
                                  <a:pt x="1132" y="589"/>
                                </a:lnTo>
                                <a:lnTo>
                                  <a:pt x="1105" y="544"/>
                                </a:lnTo>
                                <a:lnTo>
                                  <a:pt x="1076" y="499"/>
                                </a:lnTo>
                                <a:lnTo>
                                  <a:pt x="1046" y="456"/>
                                </a:lnTo>
                                <a:lnTo>
                                  <a:pt x="1016" y="415"/>
                                </a:lnTo>
                                <a:lnTo>
                                  <a:pt x="985" y="376"/>
                                </a:lnTo>
                                <a:lnTo>
                                  <a:pt x="953" y="339"/>
                                </a:lnTo>
                                <a:lnTo>
                                  <a:pt x="752" y="118"/>
                                </a:lnTo>
                                <a:lnTo>
                                  <a:pt x="0" y="56"/>
                                </a:lnTo>
                                <a:lnTo>
                                  <a:pt x="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e22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0" y="130320"/>
                            <a:ext cx="15120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5" h="1487">
                                <a:moveTo>
                                  <a:pt x="0" y="241"/>
                                </a:moveTo>
                                <a:lnTo>
                                  <a:pt x="18" y="229"/>
                                </a:lnTo>
                                <a:lnTo>
                                  <a:pt x="39" y="217"/>
                                </a:lnTo>
                                <a:lnTo>
                                  <a:pt x="62" y="205"/>
                                </a:lnTo>
                                <a:lnTo>
                                  <a:pt x="89" y="192"/>
                                </a:lnTo>
                                <a:lnTo>
                                  <a:pt x="116" y="179"/>
                                </a:lnTo>
                                <a:lnTo>
                                  <a:pt x="146" y="167"/>
                                </a:lnTo>
                                <a:lnTo>
                                  <a:pt x="177" y="154"/>
                                </a:lnTo>
                                <a:lnTo>
                                  <a:pt x="209" y="141"/>
                                </a:lnTo>
                                <a:lnTo>
                                  <a:pt x="243" y="129"/>
                                </a:lnTo>
                                <a:lnTo>
                                  <a:pt x="279" y="117"/>
                                </a:lnTo>
                                <a:lnTo>
                                  <a:pt x="314" y="105"/>
                                </a:lnTo>
                                <a:lnTo>
                                  <a:pt x="351" y="93"/>
                                </a:lnTo>
                                <a:lnTo>
                                  <a:pt x="388" y="82"/>
                                </a:lnTo>
                                <a:lnTo>
                                  <a:pt x="426" y="71"/>
                                </a:lnTo>
                                <a:lnTo>
                                  <a:pt x="463" y="60"/>
                                </a:lnTo>
                                <a:lnTo>
                                  <a:pt x="502" y="51"/>
                                </a:lnTo>
                                <a:lnTo>
                                  <a:pt x="540" y="41"/>
                                </a:lnTo>
                                <a:lnTo>
                                  <a:pt x="577" y="32"/>
                                </a:lnTo>
                                <a:lnTo>
                                  <a:pt x="614" y="25"/>
                                </a:lnTo>
                                <a:lnTo>
                                  <a:pt x="650" y="18"/>
                                </a:lnTo>
                                <a:lnTo>
                                  <a:pt x="686" y="12"/>
                                </a:lnTo>
                                <a:lnTo>
                                  <a:pt x="720" y="8"/>
                                </a:lnTo>
                                <a:lnTo>
                                  <a:pt x="752" y="4"/>
                                </a:lnTo>
                                <a:lnTo>
                                  <a:pt x="784" y="2"/>
                                </a:lnTo>
                                <a:lnTo>
                                  <a:pt x="813" y="0"/>
                                </a:lnTo>
                                <a:lnTo>
                                  <a:pt x="841" y="0"/>
                                </a:lnTo>
                                <a:lnTo>
                                  <a:pt x="867" y="2"/>
                                </a:lnTo>
                                <a:lnTo>
                                  <a:pt x="892" y="4"/>
                                </a:lnTo>
                                <a:lnTo>
                                  <a:pt x="913" y="9"/>
                                </a:lnTo>
                                <a:lnTo>
                                  <a:pt x="932" y="14"/>
                                </a:lnTo>
                                <a:lnTo>
                                  <a:pt x="948" y="22"/>
                                </a:lnTo>
                                <a:lnTo>
                                  <a:pt x="962" y="31"/>
                                </a:lnTo>
                                <a:lnTo>
                                  <a:pt x="1312" y="329"/>
                                </a:lnTo>
                                <a:lnTo>
                                  <a:pt x="1345" y="367"/>
                                </a:lnTo>
                                <a:lnTo>
                                  <a:pt x="1376" y="404"/>
                                </a:lnTo>
                                <a:lnTo>
                                  <a:pt x="1405" y="440"/>
                                </a:lnTo>
                                <a:lnTo>
                                  <a:pt x="1432" y="475"/>
                                </a:lnTo>
                                <a:lnTo>
                                  <a:pt x="1458" y="510"/>
                                </a:lnTo>
                                <a:lnTo>
                                  <a:pt x="1483" y="544"/>
                                </a:lnTo>
                                <a:lnTo>
                                  <a:pt x="1506" y="577"/>
                                </a:lnTo>
                                <a:lnTo>
                                  <a:pt x="1527" y="610"/>
                                </a:lnTo>
                                <a:lnTo>
                                  <a:pt x="1547" y="644"/>
                                </a:lnTo>
                                <a:lnTo>
                                  <a:pt x="1566" y="676"/>
                                </a:lnTo>
                                <a:lnTo>
                                  <a:pt x="1584" y="708"/>
                                </a:lnTo>
                                <a:lnTo>
                                  <a:pt x="1601" y="740"/>
                                </a:lnTo>
                                <a:lnTo>
                                  <a:pt x="1617" y="772"/>
                                </a:lnTo>
                                <a:lnTo>
                                  <a:pt x="1633" y="805"/>
                                </a:lnTo>
                                <a:lnTo>
                                  <a:pt x="1648" y="837"/>
                                </a:lnTo>
                                <a:lnTo>
                                  <a:pt x="1662" y="870"/>
                                </a:lnTo>
                                <a:lnTo>
                                  <a:pt x="1691" y="937"/>
                                </a:lnTo>
                                <a:lnTo>
                                  <a:pt x="1717" y="1004"/>
                                </a:lnTo>
                                <a:lnTo>
                                  <a:pt x="1744" y="1074"/>
                                </a:lnTo>
                                <a:lnTo>
                                  <a:pt x="1771" y="1148"/>
                                </a:lnTo>
                                <a:lnTo>
                                  <a:pt x="1800" y="1225"/>
                                </a:lnTo>
                                <a:lnTo>
                                  <a:pt x="1831" y="1308"/>
                                </a:lnTo>
                                <a:lnTo>
                                  <a:pt x="1866" y="1395"/>
                                </a:lnTo>
                                <a:lnTo>
                                  <a:pt x="1905" y="1487"/>
                                </a:lnTo>
                                <a:lnTo>
                                  <a:pt x="1856" y="1391"/>
                                </a:lnTo>
                                <a:lnTo>
                                  <a:pt x="1811" y="1301"/>
                                </a:lnTo>
                                <a:lnTo>
                                  <a:pt x="1768" y="1216"/>
                                </a:lnTo>
                                <a:lnTo>
                                  <a:pt x="1726" y="1137"/>
                                </a:lnTo>
                                <a:lnTo>
                                  <a:pt x="1685" y="1062"/>
                                </a:lnTo>
                                <a:lnTo>
                                  <a:pt x="1643" y="991"/>
                                </a:lnTo>
                                <a:lnTo>
                                  <a:pt x="1602" y="921"/>
                                </a:lnTo>
                                <a:lnTo>
                                  <a:pt x="1560" y="854"/>
                                </a:lnTo>
                                <a:lnTo>
                                  <a:pt x="1517" y="789"/>
                                </a:lnTo>
                                <a:lnTo>
                                  <a:pt x="1471" y="722"/>
                                </a:lnTo>
                                <a:lnTo>
                                  <a:pt x="1424" y="656"/>
                                </a:lnTo>
                                <a:lnTo>
                                  <a:pt x="1374" y="588"/>
                                </a:lnTo>
                                <a:lnTo>
                                  <a:pt x="1320" y="518"/>
                                </a:lnTo>
                                <a:lnTo>
                                  <a:pt x="1261" y="445"/>
                                </a:lnTo>
                                <a:lnTo>
                                  <a:pt x="1198" y="369"/>
                                </a:lnTo>
                                <a:lnTo>
                                  <a:pt x="1130" y="288"/>
                                </a:lnTo>
                                <a:lnTo>
                                  <a:pt x="938" y="105"/>
                                </a:lnTo>
                                <a:lnTo>
                                  <a:pt x="894" y="107"/>
                                </a:lnTo>
                                <a:lnTo>
                                  <a:pt x="847" y="109"/>
                                </a:lnTo>
                                <a:lnTo>
                                  <a:pt x="800" y="110"/>
                                </a:lnTo>
                                <a:lnTo>
                                  <a:pt x="753" y="111"/>
                                </a:lnTo>
                                <a:lnTo>
                                  <a:pt x="704" y="111"/>
                                </a:lnTo>
                                <a:lnTo>
                                  <a:pt x="655" y="112"/>
                                </a:lnTo>
                                <a:lnTo>
                                  <a:pt x="606" y="114"/>
                                </a:lnTo>
                                <a:lnTo>
                                  <a:pt x="558" y="116"/>
                                </a:lnTo>
                                <a:lnTo>
                                  <a:pt x="509" y="119"/>
                                </a:lnTo>
                                <a:lnTo>
                                  <a:pt x="461" y="124"/>
                                </a:lnTo>
                                <a:lnTo>
                                  <a:pt x="414" y="130"/>
                                </a:lnTo>
                                <a:lnTo>
                                  <a:pt x="368" y="138"/>
                                </a:lnTo>
                                <a:lnTo>
                                  <a:pt x="345" y="143"/>
                                </a:lnTo>
                                <a:lnTo>
                                  <a:pt x="323" y="148"/>
                                </a:lnTo>
                                <a:lnTo>
                                  <a:pt x="301" y="154"/>
                                </a:lnTo>
                                <a:lnTo>
                                  <a:pt x="280" y="160"/>
                                </a:lnTo>
                                <a:lnTo>
                                  <a:pt x="258" y="168"/>
                                </a:lnTo>
                                <a:lnTo>
                                  <a:pt x="237" y="175"/>
                                </a:lnTo>
                                <a:lnTo>
                                  <a:pt x="217" y="184"/>
                                </a:lnTo>
                                <a:lnTo>
                                  <a:pt x="197" y="193"/>
                                </a:lnTo>
                                <a:lnTo>
                                  <a:pt x="0" y="2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e22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000" y="343440"/>
                            <a:ext cx="7488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4" h="2864">
                                <a:moveTo>
                                  <a:pt x="235" y="0"/>
                                </a:moveTo>
                                <a:lnTo>
                                  <a:pt x="228" y="12"/>
                                </a:lnTo>
                                <a:lnTo>
                                  <a:pt x="210" y="47"/>
                                </a:lnTo>
                                <a:lnTo>
                                  <a:pt x="198" y="71"/>
                                </a:lnTo>
                                <a:lnTo>
                                  <a:pt x="186" y="97"/>
                                </a:lnTo>
                                <a:lnTo>
                                  <a:pt x="172" y="126"/>
                                </a:lnTo>
                                <a:lnTo>
                                  <a:pt x="159" y="157"/>
                                </a:lnTo>
                                <a:lnTo>
                                  <a:pt x="147" y="190"/>
                                </a:lnTo>
                                <a:lnTo>
                                  <a:pt x="136" y="222"/>
                                </a:lnTo>
                                <a:lnTo>
                                  <a:pt x="131" y="239"/>
                                </a:lnTo>
                                <a:lnTo>
                                  <a:pt x="126" y="255"/>
                                </a:lnTo>
                                <a:lnTo>
                                  <a:pt x="122" y="270"/>
                                </a:lnTo>
                                <a:lnTo>
                                  <a:pt x="119" y="286"/>
                                </a:lnTo>
                                <a:lnTo>
                                  <a:pt x="116" y="301"/>
                                </a:lnTo>
                                <a:lnTo>
                                  <a:pt x="115" y="316"/>
                                </a:lnTo>
                                <a:lnTo>
                                  <a:pt x="114" y="330"/>
                                </a:lnTo>
                                <a:lnTo>
                                  <a:pt x="114" y="343"/>
                                </a:lnTo>
                                <a:lnTo>
                                  <a:pt x="115" y="356"/>
                                </a:lnTo>
                                <a:lnTo>
                                  <a:pt x="117" y="367"/>
                                </a:lnTo>
                                <a:lnTo>
                                  <a:pt x="121" y="378"/>
                                </a:lnTo>
                                <a:lnTo>
                                  <a:pt x="125" y="387"/>
                                </a:lnTo>
                                <a:lnTo>
                                  <a:pt x="136" y="406"/>
                                </a:lnTo>
                                <a:lnTo>
                                  <a:pt x="148" y="424"/>
                                </a:lnTo>
                                <a:lnTo>
                                  <a:pt x="162" y="442"/>
                                </a:lnTo>
                                <a:lnTo>
                                  <a:pt x="176" y="462"/>
                                </a:lnTo>
                                <a:lnTo>
                                  <a:pt x="206" y="499"/>
                                </a:lnTo>
                                <a:lnTo>
                                  <a:pt x="238" y="536"/>
                                </a:lnTo>
                                <a:lnTo>
                                  <a:pt x="269" y="573"/>
                                </a:lnTo>
                                <a:lnTo>
                                  <a:pt x="300" y="609"/>
                                </a:lnTo>
                                <a:lnTo>
                                  <a:pt x="315" y="626"/>
                                </a:lnTo>
                                <a:lnTo>
                                  <a:pt x="328" y="643"/>
                                </a:lnTo>
                                <a:lnTo>
                                  <a:pt x="340" y="659"/>
                                </a:lnTo>
                                <a:lnTo>
                                  <a:pt x="351" y="675"/>
                                </a:lnTo>
                                <a:lnTo>
                                  <a:pt x="391" y="735"/>
                                </a:lnTo>
                                <a:lnTo>
                                  <a:pt x="426" y="789"/>
                                </a:lnTo>
                                <a:lnTo>
                                  <a:pt x="456" y="835"/>
                                </a:lnTo>
                                <a:lnTo>
                                  <a:pt x="482" y="876"/>
                                </a:lnTo>
                                <a:lnTo>
                                  <a:pt x="505" y="914"/>
                                </a:lnTo>
                                <a:lnTo>
                                  <a:pt x="524" y="948"/>
                                </a:lnTo>
                                <a:lnTo>
                                  <a:pt x="540" y="980"/>
                                </a:lnTo>
                                <a:lnTo>
                                  <a:pt x="554" y="1012"/>
                                </a:lnTo>
                                <a:lnTo>
                                  <a:pt x="566" y="1045"/>
                                </a:lnTo>
                                <a:lnTo>
                                  <a:pt x="577" y="1080"/>
                                </a:lnTo>
                                <a:lnTo>
                                  <a:pt x="588" y="1118"/>
                                </a:lnTo>
                                <a:lnTo>
                                  <a:pt x="598" y="1160"/>
                                </a:lnTo>
                                <a:lnTo>
                                  <a:pt x="609" y="1209"/>
                                </a:lnTo>
                                <a:lnTo>
                                  <a:pt x="621" y="1263"/>
                                </a:lnTo>
                                <a:lnTo>
                                  <a:pt x="634" y="1325"/>
                                </a:lnTo>
                                <a:lnTo>
                                  <a:pt x="649" y="1397"/>
                                </a:lnTo>
                                <a:lnTo>
                                  <a:pt x="658" y="1434"/>
                                </a:lnTo>
                                <a:lnTo>
                                  <a:pt x="669" y="1471"/>
                                </a:lnTo>
                                <a:lnTo>
                                  <a:pt x="683" y="1510"/>
                                </a:lnTo>
                                <a:lnTo>
                                  <a:pt x="698" y="1549"/>
                                </a:lnTo>
                                <a:lnTo>
                                  <a:pt x="715" y="1589"/>
                                </a:lnTo>
                                <a:lnTo>
                                  <a:pt x="733" y="1628"/>
                                </a:lnTo>
                                <a:lnTo>
                                  <a:pt x="751" y="1670"/>
                                </a:lnTo>
                                <a:lnTo>
                                  <a:pt x="770" y="1710"/>
                                </a:lnTo>
                                <a:lnTo>
                                  <a:pt x="809" y="1793"/>
                                </a:lnTo>
                                <a:lnTo>
                                  <a:pt x="847" y="1874"/>
                                </a:lnTo>
                                <a:lnTo>
                                  <a:pt x="865" y="1914"/>
                                </a:lnTo>
                                <a:lnTo>
                                  <a:pt x="882" y="1955"/>
                                </a:lnTo>
                                <a:lnTo>
                                  <a:pt x="897" y="1994"/>
                                </a:lnTo>
                                <a:lnTo>
                                  <a:pt x="912" y="2033"/>
                                </a:lnTo>
                                <a:lnTo>
                                  <a:pt x="918" y="2052"/>
                                </a:lnTo>
                                <a:lnTo>
                                  <a:pt x="924" y="2071"/>
                                </a:lnTo>
                                <a:lnTo>
                                  <a:pt x="928" y="2091"/>
                                </a:lnTo>
                                <a:lnTo>
                                  <a:pt x="932" y="2108"/>
                                </a:lnTo>
                                <a:lnTo>
                                  <a:pt x="936" y="2126"/>
                                </a:lnTo>
                                <a:lnTo>
                                  <a:pt x="939" y="2143"/>
                                </a:lnTo>
                                <a:lnTo>
                                  <a:pt x="941" y="2160"/>
                                </a:lnTo>
                                <a:lnTo>
                                  <a:pt x="943" y="2177"/>
                                </a:lnTo>
                                <a:lnTo>
                                  <a:pt x="944" y="2209"/>
                                </a:lnTo>
                                <a:lnTo>
                                  <a:pt x="944" y="2241"/>
                                </a:lnTo>
                                <a:lnTo>
                                  <a:pt x="943" y="2271"/>
                                </a:lnTo>
                                <a:lnTo>
                                  <a:pt x="940" y="2300"/>
                                </a:lnTo>
                                <a:lnTo>
                                  <a:pt x="935" y="2328"/>
                                </a:lnTo>
                                <a:lnTo>
                                  <a:pt x="930" y="2355"/>
                                </a:lnTo>
                                <a:lnTo>
                                  <a:pt x="923" y="2382"/>
                                </a:lnTo>
                                <a:lnTo>
                                  <a:pt x="916" y="2407"/>
                                </a:lnTo>
                                <a:lnTo>
                                  <a:pt x="899" y="2456"/>
                                </a:lnTo>
                                <a:lnTo>
                                  <a:pt x="884" y="2503"/>
                                </a:lnTo>
                                <a:lnTo>
                                  <a:pt x="867" y="2555"/>
                                </a:lnTo>
                                <a:lnTo>
                                  <a:pt x="849" y="2612"/>
                                </a:lnTo>
                                <a:lnTo>
                                  <a:pt x="831" y="2673"/>
                                </a:lnTo>
                                <a:lnTo>
                                  <a:pt x="813" y="2730"/>
                                </a:lnTo>
                                <a:lnTo>
                                  <a:pt x="798" y="2782"/>
                                </a:lnTo>
                                <a:lnTo>
                                  <a:pt x="785" y="2825"/>
                                </a:lnTo>
                                <a:lnTo>
                                  <a:pt x="777" y="2853"/>
                                </a:lnTo>
                                <a:lnTo>
                                  <a:pt x="774" y="2864"/>
                                </a:lnTo>
                                <a:lnTo>
                                  <a:pt x="775" y="2857"/>
                                </a:lnTo>
                                <a:lnTo>
                                  <a:pt x="778" y="2840"/>
                                </a:lnTo>
                                <a:lnTo>
                                  <a:pt x="783" y="2810"/>
                                </a:lnTo>
                                <a:lnTo>
                                  <a:pt x="790" y="2773"/>
                                </a:lnTo>
                                <a:lnTo>
                                  <a:pt x="797" y="2728"/>
                                </a:lnTo>
                                <a:lnTo>
                                  <a:pt x="805" y="2677"/>
                                </a:lnTo>
                                <a:lnTo>
                                  <a:pt x="813" y="2620"/>
                                </a:lnTo>
                                <a:lnTo>
                                  <a:pt x="820" y="2559"/>
                                </a:lnTo>
                                <a:lnTo>
                                  <a:pt x="827" y="2495"/>
                                </a:lnTo>
                                <a:lnTo>
                                  <a:pt x="832" y="2431"/>
                                </a:lnTo>
                                <a:lnTo>
                                  <a:pt x="836" y="2366"/>
                                </a:lnTo>
                                <a:lnTo>
                                  <a:pt x="838" y="2303"/>
                                </a:lnTo>
                                <a:lnTo>
                                  <a:pt x="837" y="2273"/>
                                </a:lnTo>
                                <a:lnTo>
                                  <a:pt x="837" y="2243"/>
                                </a:lnTo>
                                <a:lnTo>
                                  <a:pt x="835" y="2213"/>
                                </a:lnTo>
                                <a:lnTo>
                                  <a:pt x="833" y="2185"/>
                                </a:lnTo>
                                <a:lnTo>
                                  <a:pt x="830" y="2159"/>
                                </a:lnTo>
                                <a:lnTo>
                                  <a:pt x="826" y="2134"/>
                                </a:lnTo>
                                <a:lnTo>
                                  <a:pt x="821" y="2111"/>
                                </a:lnTo>
                                <a:lnTo>
                                  <a:pt x="815" y="2089"/>
                                </a:lnTo>
                                <a:lnTo>
                                  <a:pt x="789" y="2004"/>
                                </a:lnTo>
                                <a:lnTo>
                                  <a:pt x="762" y="1916"/>
                                </a:lnTo>
                                <a:lnTo>
                                  <a:pt x="734" y="1827"/>
                                </a:lnTo>
                                <a:lnTo>
                                  <a:pt x="705" y="1739"/>
                                </a:lnTo>
                                <a:lnTo>
                                  <a:pt x="689" y="1696"/>
                                </a:lnTo>
                                <a:lnTo>
                                  <a:pt x="674" y="1653"/>
                                </a:lnTo>
                                <a:lnTo>
                                  <a:pt x="659" y="1611"/>
                                </a:lnTo>
                                <a:lnTo>
                                  <a:pt x="644" y="1571"/>
                                </a:lnTo>
                                <a:lnTo>
                                  <a:pt x="628" y="1532"/>
                                </a:lnTo>
                                <a:lnTo>
                                  <a:pt x="613" y="1495"/>
                                </a:lnTo>
                                <a:lnTo>
                                  <a:pt x="597" y="1458"/>
                                </a:lnTo>
                                <a:lnTo>
                                  <a:pt x="580" y="1425"/>
                                </a:lnTo>
                                <a:lnTo>
                                  <a:pt x="539" y="1339"/>
                                </a:lnTo>
                                <a:lnTo>
                                  <a:pt x="504" y="1267"/>
                                </a:lnTo>
                                <a:lnTo>
                                  <a:pt x="474" y="1203"/>
                                </a:lnTo>
                                <a:lnTo>
                                  <a:pt x="450" y="1147"/>
                                </a:lnTo>
                                <a:lnTo>
                                  <a:pt x="430" y="1099"/>
                                </a:lnTo>
                                <a:lnTo>
                                  <a:pt x="413" y="1056"/>
                                </a:lnTo>
                                <a:lnTo>
                                  <a:pt x="397" y="1014"/>
                                </a:lnTo>
                                <a:lnTo>
                                  <a:pt x="381" y="976"/>
                                </a:lnTo>
                                <a:lnTo>
                                  <a:pt x="365" y="937"/>
                                </a:lnTo>
                                <a:lnTo>
                                  <a:pt x="347" y="896"/>
                                </a:lnTo>
                                <a:lnTo>
                                  <a:pt x="327" y="852"/>
                                </a:lnTo>
                                <a:lnTo>
                                  <a:pt x="301" y="804"/>
                                </a:lnTo>
                                <a:lnTo>
                                  <a:pt x="271" y="748"/>
                                </a:lnTo>
                                <a:lnTo>
                                  <a:pt x="235" y="684"/>
                                </a:lnTo>
                                <a:lnTo>
                                  <a:pt x="191" y="611"/>
                                </a:lnTo>
                                <a:lnTo>
                                  <a:pt x="139" y="526"/>
                                </a:lnTo>
                                <a:lnTo>
                                  <a:pt x="0" y="304"/>
                                </a:lnTo>
                                <a:lnTo>
                                  <a:pt x="2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e22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8640" y="417960"/>
                            <a:ext cx="7308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7" h="2849">
                                <a:moveTo>
                                  <a:pt x="917" y="0"/>
                                </a:moveTo>
                                <a:lnTo>
                                  <a:pt x="906" y="43"/>
                                </a:lnTo>
                                <a:lnTo>
                                  <a:pt x="894" y="89"/>
                                </a:lnTo>
                                <a:lnTo>
                                  <a:pt x="880" y="138"/>
                                </a:lnTo>
                                <a:lnTo>
                                  <a:pt x="866" y="189"/>
                                </a:lnTo>
                                <a:lnTo>
                                  <a:pt x="850" y="242"/>
                                </a:lnTo>
                                <a:lnTo>
                                  <a:pt x="834" y="298"/>
                                </a:lnTo>
                                <a:lnTo>
                                  <a:pt x="817" y="355"/>
                                </a:lnTo>
                                <a:lnTo>
                                  <a:pt x="800" y="415"/>
                                </a:lnTo>
                                <a:lnTo>
                                  <a:pt x="784" y="476"/>
                                </a:lnTo>
                                <a:lnTo>
                                  <a:pt x="767" y="538"/>
                                </a:lnTo>
                                <a:lnTo>
                                  <a:pt x="752" y="603"/>
                                </a:lnTo>
                                <a:lnTo>
                                  <a:pt x="737" y="669"/>
                                </a:lnTo>
                                <a:lnTo>
                                  <a:pt x="722" y="736"/>
                                </a:lnTo>
                                <a:lnTo>
                                  <a:pt x="710" y="804"/>
                                </a:lnTo>
                                <a:lnTo>
                                  <a:pt x="699" y="874"/>
                                </a:lnTo>
                                <a:lnTo>
                                  <a:pt x="690" y="944"/>
                                </a:lnTo>
                                <a:lnTo>
                                  <a:pt x="675" y="1079"/>
                                </a:lnTo>
                                <a:lnTo>
                                  <a:pt x="662" y="1202"/>
                                </a:lnTo>
                                <a:lnTo>
                                  <a:pt x="648" y="1316"/>
                                </a:lnTo>
                                <a:lnTo>
                                  <a:pt x="634" y="1420"/>
                                </a:lnTo>
                                <a:lnTo>
                                  <a:pt x="627" y="1471"/>
                                </a:lnTo>
                                <a:lnTo>
                                  <a:pt x="620" y="1519"/>
                                </a:lnTo>
                                <a:lnTo>
                                  <a:pt x="612" y="1566"/>
                                </a:lnTo>
                                <a:lnTo>
                                  <a:pt x="604" y="1612"/>
                                </a:lnTo>
                                <a:lnTo>
                                  <a:pt x="595" y="1656"/>
                                </a:lnTo>
                                <a:lnTo>
                                  <a:pt x="585" y="1700"/>
                                </a:lnTo>
                                <a:lnTo>
                                  <a:pt x="575" y="1744"/>
                                </a:lnTo>
                                <a:lnTo>
                                  <a:pt x="564" y="1786"/>
                                </a:lnTo>
                                <a:lnTo>
                                  <a:pt x="552" y="1828"/>
                                </a:lnTo>
                                <a:lnTo>
                                  <a:pt x="539" y="1870"/>
                                </a:lnTo>
                                <a:lnTo>
                                  <a:pt x="526" y="1913"/>
                                </a:lnTo>
                                <a:lnTo>
                                  <a:pt x="510" y="1956"/>
                                </a:lnTo>
                                <a:lnTo>
                                  <a:pt x="493" y="1999"/>
                                </a:lnTo>
                                <a:lnTo>
                                  <a:pt x="476" y="2043"/>
                                </a:lnTo>
                                <a:lnTo>
                                  <a:pt x="457" y="2087"/>
                                </a:lnTo>
                                <a:lnTo>
                                  <a:pt x="436" y="2132"/>
                                </a:lnTo>
                                <a:lnTo>
                                  <a:pt x="415" y="2179"/>
                                </a:lnTo>
                                <a:lnTo>
                                  <a:pt x="391" y="2227"/>
                                </a:lnTo>
                                <a:lnTo>
                                  <a:pt x="366" y="2276"/>
                                </a:lnTo>
                                <a:lnTo>
                                  <a:pt x="339" y="2328"/>
                                </a:lnTo>
                                <a:lnTo>
                                  <a:pt x="309" y="2381"/>
                                </a:lnTo>
                                <a:lnTo>
                                  <a:pt x="278" y="2435"/>
                                </a:lnTo>
                                <a:lnTo>
                                  <a:pt x="245" y="2493"/>
                                </a:lnTo>
                                <a:lnTo>
                                  <a:pt x="210" y="2553"/>
                                </a:lnTo>
                                <a:lnTo>
                                  <a:pt x="0" y="2849"/>
                                </a:lnTo>
                                <a:lnTo>
                                  <a:pt x="227" y="2399"/>
                                </a:lnTo>
                                <a:lnTo>
                                  <a:pt x="618" y="1244"/>
                                </a:lnTo>
                                <a:lnTo>
                                  <a:pt x="618" y="901"/>
                                </a:lnTo>
                                <a:lnTo>
                                  <a:pt x="9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e22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720" y="157320"/>
                            <a:ext cx="7884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1757">
                                <a:moveTo>
                                  <a:pt x="0" y="13"/>
                                </a:moveTo>
                                <a:lnTo>
                                  <a:pt x="15" y="12"/>
                                </a:lnTo>
                                <a:lnTo>
                                  <a:pt x="54" y="9"/>
                                </a:lnTo>
                                <a:lnTo>
                                  <a:pt x="113" y="5"/>
                                </a:lnTo>
                                <a:lnTo>
                                  <a:pt x="184" y="2"/>
                                </a:lnTo>
                                <a:lnTo>
                                  <a:pt x="222" y="0"/>
                                </a:lnTo>
                                <a:lnTo>
                                  <a:pt x="262" y="0"/>
                                </a:lnTo>
                                <a:lnTo>
                                  <a:pt x="302" y="2"/>
                                </a:lnTo>
                                <a:lnTo>
                                  <a:pt x="342" y="4"/>
                                </a:lnTo>
                                <a:lnTo>
                                  <a:pt x="379" y="7"/>
                                </a:lnTo>
                                <a:lnTo>
                                  <a:pt x="415" y="11"/>
                                </a:lnTo>
                                <a:lnTo>
                                  <a:pt x="432" y="14"/>
                                </a:lnTo>
                                <a:lnTo>
                                  <a:pt x="448" y="17"/>
                                </a:lnTo>
                                <a:lnTo>
                                  <a:pt x="464" y="20"/>
                                </a:lnTo>
                                <a:lnTo>
                                  <a:pt x="478" y="24"/>
                                </a:lnTo>
                                <a:lnTo>
                                  <a:pt x="492" y="29"/>
                                </a:lnTo>
                                <a:lnTo>
                                  <a:pt x="505" y="36"/>
                                </a:lnTo>
                                <a:lnTo>
                                  <a:pt x="516" y="43"/>
                                </a:lnTo>
                                <a:lnTo>
                                  <a:pt x="527" y="52"/>
                                </a:lnTo>
                                <a:lnTo>
                                  <a:pt x="537" y="62"/>
                                </a:lnTo>
                                <a:lnTo>
                                  <a:pt x="547" y="74"/>
                                </a:lnTo>
                                <a:lnTo>
                                  <a:pt x="556" y="86"/>
                                </a:lnTo>
                                <a:lnTo>
                                  <a:pt x="564" y="99"/>
                                </a:lnTo>
                                <a:lnTo>
                                  <a:pt x="571" y="113"/>
                                </a:lnTo>
                                <a:lnTo>
                                  <a:pt x="579" y="128"/>
                                </a:lnTo>
                                <a:lnTo>
                                  <a:pt x="585" y="143"/>
                                </a:lnTo>
                                <a:lnTo>
                                  <a:pt x="591" y="161"/>
                                </a:lnTo>
                                <a:lnTo>
                                  <a:pt x="603" y="195"/>
                                </a:lnTo>
                                <a:lnTo>
                                  <a:pt x="614" y="231"/>
                                </a:lnTo>
                                <a:lnTo>
                                  <a:pt x="633" y="307"/>
                                </a:lnTo>
                                <a:lnTo>
                                  <a:pt x="653" y="382"/>
                                </a:lnTo>
                                <a:lnTo>
                                  <a:pt x="664" y="418"/>
                                </a:lnTo>
                                <a:lnTo>
                                  <a:pt x="676" y="453"/>
                                </a:lnTo>
                                <a:lnTo>
                                  <a:pt x="682" y="470"/>
                                </a:lnTo>
                                <a:lnTo>
                                  <a:pt x="690" y="485"/>
                                </a:lnTo>
                                <a:lnTo>
                                  <a:pt x="698" y="500"/>
                                </a:lnTo>
                                <a:lnTo>
                                  <a:pt x="707" y="515"/>
                                </a:lnTo>
                                <a:lnTo>
                                  <a:pt x="723" y="544"/>
                                </a:lnTo>
                                <a:lnTo>
                                  <a:pt x="739" y="576"/>
                                </a:lnTo>
                                <a:lnTo>
                                  <a:pt x="755" y="611"/>
                                </a:lnTo>
                                <a:lnTo>
                                  <a:pt x="770" y="647"/>
                                </a:lnTo>
                                <a:lnTo>
                                  <a:pt x="783" y="683"/>
                                </a:lnTo>
                                <a:lnTo>
                                  <a:pt x="797" y="720"/>
                                </a:lnTo>
                                <a:lnTo>
                                  <a:pt x="809" y="757"/>
                                </a:lnTo>
                                <a:lnTo>
                                  <a:pt x="820" y="793"/>
                                </a:lnTo>
                                <a:lnTo>
                                  <a:pt x="839" y="857"/>
                                </a:lnTo>
                                <a:lnTo>
                                  <a:pt x="853" y="911"/>
                                </a:lnTo>
                                <a:lnTo>
                                  <a:pt x="862" y="946"/>
                                </a:lnTo>
                                <a:lnTo>
                                  <a:pt x="865" y="959"/>
                                </a:lnTo>
                                <a:lnTo>
                                  <a:pt x="871" y="970"/>
                                </a:lnTo>
                                <a:lnTo>
                                  <a:pt x="886" y="1002"/>
                                </a:lnTo>
                                <a:lnTo>
                                  <a:pt x="897" y="1024"/>
                                </a:lnTo>
                                <a:lnTo>
                                  <a:pt x="909" y="1052"/>
                                </a:lnTo>
                                <a:lnTo>
                                  <a:pt x="920" y="1082"/>
                                </a:lnTo>
                                <a:lnTo>
                                  <a:pt x="933" y="1115"/>
                                </a:lnTo>
                                <a:lnTo>
                                  <a:pt x="945" y="1150"/>
                                </a:lnTo>
                                <a:lnTo>
                                  <a:pt x="956" y="1190"/>
                                </a:lnTo>
                                <a:lnTo>
                                  <a:pt x="967" y="1230"/>
                                </a:lnTo>
                                <a:lnTo>
                                  <a:pt x="976" y="1272"/>
                                </a:lnTo>
                                <a:lnTo>
                                  <a:pt x="980" y="1293"/>
                                </a:lnTo>
                                <a:lnTo>
                                  <a:pt x="983" y="1315"/>
                                </a:lnTo>
                                <a:lnTo>
                                  <a:pt x="986" y="1338"/>
                                </a:lnTo>
                                <a:lnTo>
                                  <a:pt x="989" y="1360"/>
                                </a:lnTo>
                                <a:lnTo>
                                  <a:pt x="990" y="1382"/>
                                </a:lnTo>
                                <a:lnTo>
                                  <a:pt x="991" y="1405"/>
                                </a:lnTo>
                                <a:lnTo>
                                  <a:pt x="991" y="1427"/>
                                </a:lnTo>
                                <a:lnTo>
                                  <a:pt x="991" y="1449"/>
                                </a:lnTo>
                                <a:lnTo>
                                  <a:pt x="988" y="1493"/>
                                </a:lnTo>
                                <a:lnTo>
                                  <a:pt x="985" y="1532"/>
                                </a:lnTo>
                                <a:lnTo>
                                  <a:pt x="981" y="1567"/>
                                </a:lnTo>
                                <a:lnTo>
                                  <a:pt x="977" y="1598"/>
                                </a:lnTo>
                                <a:lnTo>
                                  <a:pt x="973" y="1628"/>
                                </a:lnTo>
                                <a:lnTo>
                                  <a:pt x="968" y="1653"/>
                                </a:lnTo>
                                <a:lnTo>
                                  <a:pt x="963" y="1674"/>
                                </a:lnTo>
                                <a:lnTo>
                                  <a:pt x="958" y="1693"/>
                                </a:lnTo>
                                <a:lnTo>
                                  <a:pt x="949" y="1723"/>
                                </a:lnTo>
                                <a:lnTo>
                                  <a:pt x="941" y="1743"/>
                                </a:lnTo>
                                <a:lnTo>
                                  <a:pt x="936" y="1754"/>
                                </a:lnTo>
                                <a:lnTo>
                                  <a:pt x="934" y="1757"/>
                                </a:lnTo>
                                <a:lnTo>
                                  <a:pt x="935" y="1739"/>
                                </a:lnTo>
                                <a:lnTo>
                                  <a:pt x="937" y="1689"/>
                                </a:lnTo>
                                <a:lnTo>
                                  <a:pt x="938" y="1615"/>
                                </a:lnTo>
                                <a:lnTo>
                                  <a:pt x="937" y="1527"/>
                                </a:lnTo>
                                <a:lnTo>
                                  <a:pt x="935" y="1479"/>
                                </a:lnTo>
                                <a:lnTo>
                                  <a:pt x="933" y="1430"/>
                                </a:lnTo>
                                <a:lnTo>
                                  <a:pt x="929" y="1382"/>
                                </a:lnTo>
                                <a:lnTo>
                                  <a:pt x="925" y="1335"/>
                                </a:lnTo>
                                <a:lnTo>
                                  <a:pt x="922" y="1311"/>
                                </a:lnTo>
                                <a:lnTo>
                                  <a:pt x="918" y="1289"/>
                                </a:lnTo>
                                <a:lnTo>
                                  <a:pt x="914" y="1267"/>
                                </a:lnTo>
                                <a:lnTo>
                                  <a:pt x="910" y="1247"/>
                                </a:lnTo>
                                <a:lnTo>
                                  <a:pt x="906" y="1227"/>
                                </a:lnTo>
                                <a:lnTo>
                                  <a:pt x="900" y="1209"/>
                                </a:lnTo>
                                <a:lnTo>
                                  <a:pt x="895" y="1192"/>
                                </a:lnTo>
                                <a:lnTo>
                                  <a:pt x="888" y="1175"/>
                                </a:lnTo>
                                <a:lnTo>
                                  <a:pt x="874" y="1142"/>
                                </a:lnTo>
                                <a:lnTo>
                                  <a:pt x="857" y="1103"/>
                                </a:lnTo>
                                <a:lnTo>
                                  <a:pt x="839" y="1058"/>
                                </a:lnTo>
                                <a:lnTo>
                                  <a:pt x="820" y="1008"/>
                                </a:lnTo>
                                <a:lnTo>
                                  <a:pt x="799" y="956"/>
                                </a:lnTo>
                                <a:lnTo>
                                  <a:pt x="777" y="901"/>
                                </a:lnTo>
                                <a:lnTo>
                                  <a:pt x="755" y="843"/>
                                </a:lnTo>
                                <a:lnTo>
                                  <a:pt x="733" y="786"/>
                                </a:lnTo>
                                <a:lnTo>
                                  <a:pt x="712" y="727"/>
                                </a:lnTo>
                                <a:lnTo>
                                  <a:pt x="690" y="672"/>
                                </a:lnTo>
                                <a:lnTo>
                                  <a:pt x="671" y="618"/>
                                </a:lnTo>
                                <a:lnTo>
                                  <a:pt x="653" y="566"/>
                                </a:lnTo>
                                <a:lnTo>
                                  <a:pt x="636" y="520"/>
                                </a:lnTo>
                                <a:lnTo>
                                  <a:pt x="623" y="478"/>
                                </a:lnTo>
                                <a:lnTo>
                                  <a:pt x="612" y="441"/>
                                </a:lnTo>
                                <a:lnTo>
                                  <a:pt x="604" y="412"/>
                                </a:lnTo>
                                <a:lnTo>
                                  <a:pt x="596" y="385"/>
                                </a:lnTo>
                                <a:lnTo>
                                  <a:pt x="587" y="358"/>
                                </a:lnTo>
                                <a:lnTo>
                                  <a:pt x="575" y="330"/>
                                </a:lnTo>
                                <a:lnTo>
                                  <a:pt x="563" y="301"/>
                                </a:lnTo>
                                <a:lnTo>
                                  <a:pt x="549" y="272"/>
                                </a:lnTo>
                                <a:lnTo>
                                  <a:pt x="535" y="243"/>
                                </a:lnTo>
                                <a:lnTo>
                                  <a:pt x="520" y="216"/>
                                </a:lnTo>
                                <a:lnTo>
                                  <a:pt x="506" y="190"/>
                                </a:lnTo>
                                <a:lnTo>
                                  <a:pt x="477" y="141"/>
                                </a:lnTo>
                                <a:lnTo>
                                  <a:pt x="454" y="104"/>
                                </a:lnTo>
                                <a:lnTo>
                                  <a:pt x="439" y="79"/>
                                </a:lnTo>
                                <a:lnTo>
                                  <a:pt x="433" y="70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e22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960" y="177840"/>
                            <a:ext cx="17640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4" h="1330">
                                <a:moveTo>
                                  <a:pt x="0" y="273"/>
                                </a:moveTo>
                                <a:lnTo>
                                  <a:pt x="7" y="262"/>
                                </a:lnTo>
                                <a:lnTo>
                                  <a:pt x="27" y="235"/>
                                </a:lnTo>
                                <a:lnTo>
                                  <a:pt x="57" y="195"/>
                                </a:lnTo>
                                <a:lnTo>
                                  <a:pt x="94" y="148"/>
                                </a:lnTo>
                                <a:lnTo>
                                  <a:pt x="115" y="125"/>
                                </a:lnTo>
                                <a:lnTo>
                                  <a:pt x="137" y="101"/>
                                </a:lnTo>
                                <a:lnTo>
                                  <a:pt x="158" y="80"/>
                                </a:lnTo>
                                <a:lnTo>
                                  <a:pt x="180" y="59"/>
                                </a:lnTo>
                                <a:lnTo>
                                  <a:pt x="191" y="50"/>
                                </a:lnTo>
                                <a:lnTo>
                                  <a:pt x="201" y="41"/>
                                </a:lnTo>
                                <a:lnTo>
                                  <a:pt x="212" y="33"/>
                                </a:lnTo>
                                <a:lnTo>
                                  <a:pt x="222" y="27"/>
                                </a:lnTo>
                                <a:lnTo>
                                  <a:pt x="232" y="21"/>
                                </a:lnTo>
                                <a:lnTo>
                                  <a:pt x="242" y="16"/>
                                </a:lnTo>
                                <a:lnTo>
                                  <a:pt x="252" y="13"/>
                                </a:lnTo>
                                <a:lnTo>
                                  <a:pt x="261" y="10"/>
                                </a:lnTo>
                                <a:lnTo>
                                  <a:pt x="285" y="7"/>
                                </a:lnTo>
                                <a:lnTo>
                                  <a:pt x="320" y="5"/>
                                </a:lnTo>
                                <a:lnTo>
                                  <a:pt x="363" y="3"/>
                                </a:lnTo>
                                <a:lnTo>
                                  <a:pt x="413" y="2"/>
                                </a:lnTo>
                                <a:lnTo>
                                  <a:pt x="469" y="1"/>
                                </a:lnTo>
                                <a:lnTo>
                                  <a:pt x="530" y="0"/>
                                </a:lnTo>
                                <a:lnTo>
                                  <a:pt x="592" y="0"/>
                                </a:lnTo>
                                <a:lnTo>
                                  <a:pt x="655" y="0"/>
                                </a:lnTo>
                                <a:lnTo>
                                  <a:pt x="717" y="0"/>
                                </a:lnTo>
                                <a:lnTo>
                                  <a:pt x="776" y="0"/>
                                </a:lnTo>
                                <a:lnTo>
                                  <a:pt x="830" y="0"/>
                                </a:lnTo>
                                <a:lnTo>
                                  <a:pt x="878" y="1"/>
                                </a:lnTo>
                                <a:lnTo>
                                  <a:pt x="919" y="1"/>
                                </a:lnTo>
                                <a:lnTo>
                                  <a:pt x="950" y="1"/>
                                </a:lnTo>
                                <a:lnTo>
                                  <a:pt x="970" y="2"/>
                                </a:lnTo>
                                <a:lnTo>
                                  <a:pt x="977" y="2"/>
                                </a:lnTo>
                                <a:lnTo>
                                  <a:pt x="1344" y="229"/>
                                </a:lnTo>
                                <a:lnTo>
                                  <a:pt x="1771" y="710"/>
                                </a:lnTo>
                                <a:lnTo>
                                  <a:pt x="1921" y="882"/>
                                </a:lnTo>
                                <a:lnTo>
                                  <a:pt x="2067" y="1130"/>
                                </a:lnTo>
                                <a:lnTo>
                                  <a:pt x="2224" y="1330"/>
                                </a:lnTo>
                                <a:lnTo>
                                  <a:pt x="1707" y="691"/>
                                </a:lnTo>
                                <a:lnTo>
                                  <a:pt x="1290" y="316"/>
                                </a:lnTo>
                                <a:lnTo>
                                  <a:pt x="942" y="36"/>
                                </a:lnTo>
                                <a:lnTo>
                                  <a:pt x="270" y="55"/>
                                </a:lnTo>
                                <a:lnTo>
                                  <a:pt x="0" y="2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e22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7680" y="286920"/>
                            <a:ext cx="3888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6" h="2396">
                                <a:moveTo>
                                  <a:pt x="486" y="0"/>
                                </a:moveTo>
                                <a:lnTo>
                                  <a:pt x="483" y="18"/>
                                </a:lnTo>
                                <a:lnTo>
                                  <a:pt x="478" y="72"/>
                                </a:lnTo>
                                <a:lnTo>
                                  <a:pt x="469" y="156"/>
                                </a:lnTo>
                                <a:lnTo>
                                  <a:pt x="459" y="264"/>
                                </a:lnTo>
                                <a:lnTo>
                                  <a:pt x="447" y="393"/>
                                </a:lnTo>
                                <a:lnTo>
                                  <a:pt x="433" y="537"/>
                                </a:lnTo>
                                <a:lnTo>
                                  <a:pt x="418" y="692"/>
                                </a:lnTo>
                                <a:lnTo>
                                  <a:pt x="402" y="853"/>
                                </a:lnTo>
                                <a:lnTo>
                                  <a:pt x="386" y="1015"/>
                                </a:lnTo>
                                <a:lnTo>
                                  <a:pt x="369" y="1174"/>
                                </a:lnTo>
                                <a:lnTo>
                                  <a:pt x="353" y="1323"/>
                                </a:lnTo>
                                <a:lnTo>
                                  <a:pt x="338" y="1458"/>
                                </a:lnTo>
                                <a:lnTo>
                                  <a:pt x="324" y="1576"/>
                                </a:lnTo>
                                <a:lnTo>
                                  <a:pt x="311" y="1671"/>
                                </a:lnTo>
                                <a:lnTo>
                                  <a:pt x="305" y="1708"/>
                                </a:lnTo>
                                <a:lnTo>
                                  <a:pt x="300" y="1738"/>
                                </a:lnTo>
                                <a:lnTo>
                                  <a:pt x="296" y="1760"/>
                                </a:lnTo>
                                <a:lnTo>
                                  <a:pt x="291" y="1772"/>
                                </a:lnTo>
                                <a:lnTo>
                                  <a:pt x="0" y="2396"/>
                                </a:lnTo>
                                <a:lnTo>
                                  <a:pt x="174" y="1500"/>
                                </a:lnTo>
                                <a:lnTo>
                                  <a:pt x="307" y="832"/>
                                </a:lnTo>
                                <a:lnTo>
                                  <a:pt x="4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e22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800" y="543600"/>
                            <a:ext cx="166320" cy="27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5" h="3427">
                                <a:moveTo>
                                  <a:pt x="2095" y="0"/>
                                </a:moveTo>
                                <a:lnTo>
                                  <a:pt x="2090" y="14"/>
                                </a:lnTo>
                                <a:lnTo>
                                  <a:pt x="2076" y="52"/>
                                </a:lnTo>
                                <a:lnTo>
                                  <a:pt x="2053" y="114"/>
                                </a:lnTo>
                                <a:lnTo>
                                  <a:pt x="2022" y="197"/>
                                </a:lnTo>
                                <a:lnTo>
                                  <a:pt x="1984" y="297"/>
                                </a:lnTo>
                                <a:lnTo>
                                  <a:pt x="1939" y="412"/>
                                </a:lnTo>
                                <a:lnTo>
                                  <a:pt x="1887" y="539"/>
                                </a:lnTo>
                                <a:lnTo>
                                  <a:pt x="1831" y="677"/>
                                </a:lnTo>
                                <a:lnTo>
                                  <a:pt x="1770" y="822"/>
                                </a:lnTo>
                                <a:lnTo>
                                  <a:pt x="1703" y="971"/>
                                </a:lnTo>
                                <a:lnTo>
                                  <a:pt x="1670" y="1047"/>
                                </a:lnTo>
                                <a:lnTo>
                                  <a:pt x="1635" y="1123"/>
                                </a:lnTo>
                                <a:lnTo>
                                  <a:pt x="1599" y="1199"/>
                                </a:lnTo>
                                <a:lnTo>
                                  <a:pt x="1563" y="1273"/>
                                </a:lnTo>
                                <a:lnTo>
                                  <a:pt x="1526" y="1348"/>
                                </a:lnTo>
                                <a:lnTo>
                                  <a:pt x="1489" y="1421"/>
                                </a:lnTo>
                                <a:lnTo>
                                  <a:pt x="1452" y="1494"/>
                                </a:lnTo>
                                <a:lnTo>
                                  <a:pt x="1414" y="1563"/>
                                </a:lnTo>
                                <a:lnTo>
                                  <a:pt x="1376" y="1632"/>
                                </a:lnTo>
                                <a:lnTo>
                                  <a:pt x="1338" y="1697"/>
                                </a:lnTo>
                                <a:lnTo>
                                  <a:pt x="1299" y="1760"/>
                                </a:lnTo>
                                <a:lnTo>
                                  <a:pt x="1261" y="1820"/>
                                </a:lnTo>
                                <a:lnTo>
                                  <a:pt x="1222" y="1879"/>
                                </a:lnTo>
                                <a:lnTo>
                                  <a:pt x="1181" y="1941"/>
                                </a:lnTo>
                                <a:lnTo>
                                  <a:pt x="1137" y="2003"/>
                                </a:lnTo>
                                <a:lnTo>
                                  <a:pt x="1090" y="2068"/>
                                </a:lnTo>
                                <a:lnTo>
                                  <a:pt x="1043" y="2133"/>
                                </a:lnTo>
                                <a:lnTo>
                                  <a:pt x="994" y="2199"/>
                                </a:lnTo>
                                <a:lnTo>
                                  <a:pt x="945" y="2266"/>
                                </a:lnTo>
                                <a:lnTo>
                                  <a:pt x="893" y="2333"/>
                                </a:lnTo>
                                <a:lnTo>
                                  <a:pt x="789" y="2468"/>
                                </a:lnTo>
                                <a:lnTo>
                                  <a:pt x="684" y="2601"/>
                                </a:lnTo>
                                <a:lnTo>
                                  <a:pt x="580" y="2731"/>
                                </a:lnTo>
                                <a:lnTo>
                                  <a:pt x="478" y="2856"/>
                                </a:lnTo>
                                <a:lnTo>
                                  <a:pt x="382" y="2974"/>
                                </a:lnTo>
                                <a:lnTo>
                                  <a:pt x="292" y="3082"/>
                                </a:lnTo>
                                <a:lnTo>
                                  <a:pt x="211" y="3179"/>
                                </a:lnTo>
                                <a:lnTo>
                                  <a:pt x="141" y="3263"/>
                                </a:lnTo>
                                <a:lnTo>
                                  <a:pt x="81" y="3331"/>
                                </a:lnTo>
                                <a:lnTo>
                                  <a:pt x="38" y="3382"/>
                                </a:lnTo>
                                <a:lnTo>
                                  <a:pt x="10" y="3416"/>
                                </a:lnTo>
                                <a:lnTo>
                                  <a:pt x="0" y="3427"/>
                                </a:lnTo>
                                <a:lnTo>
                                  <a:pt x="10" y="3414"/>
                                </a:lnTo>
                                <a:lnTo>
                                  <a:pt x="37" y="3378"/>
                                </a:lnTo>
                                <a:lnTo>
                                  <a:pt x="81" y="3321"/>
                                </a:lnTo>
                                <a:lnTo>
                                  <a:pt x="140" y="3244"/>
                                </a:lnTo>
                                <a:lnTo>
                                  <a:pt x="211" y="3150"/>
                                </a:lnTo>
                                <a:lnTo>
                                  <a:pt x="293" y="3041"/>
                                </a:lnTo>
                                <a:lnTo>
                                  <a:pt x="385" y="2918"/>
                                </a:lnTo>
                                <a:lnTo>
                                  <a:pt x="483" y="2785"/>
                                </a:lnTo>
                                <a:lnTo>
                                  <a:pt x="588" y="2643"/>
                                </a:lnTo>
                                <a:lnTo>
                                  <a:pt x="696" y="2493"/>
                                </a:lnTo>
                                <a:lnTo>
                                  <a:pt x="807" y="2340"/>
                                </a:lnTo>
                                <a:lnTo>
                                  <a:pt x="917" y="2183"/>
                                </a:lnTo>
                                <a:lnTo>
                                  <a:pt x="1026" y="2026"/>
                                </a:lnTo>
                                <a:lnTo>
                                  <a:pt x="1133" y="1870"/>
                                </a:lnTo>
                                <a:lnTo>
                                  <a:pt x="1183" y="1794"/>
                                </a:lnTo>
                                <a:lnTo>
                                  <a:pt x="1233" y="1717"/>
                                </a:lnTo>
                                <a:lnTo>
                                  <a:pt x="1281" y="1644"/>
                                </a:lnTo>
                                <a:lnTo>
                                  <a:pt x="1327" y="1571"/>
                                </a:lnTo>
                                <a:lnTo>
                                  <a:pt x="1340" y="1550"/>
                                </a:lnTo>
                                <a:lnTo>
                                  <a:pt x="1352" y="1530"/>
                                </a:lnTo>
                                <a:lnTo>
                                  <a:pt x="1364" y="1508"/>
                                </a:lnTo>
                                <a:lnTo>
                                  <a:pt x="1375" y="1486"/>
                                </a:lnTo>
                                <a:lnTo>
                                  <a:pt x="1397" y="1440"/>
                                </a:lnTo>
                                <a:lnTo>
                                  <a:pt x="1417" y="1394"/>
                                </a:lnTo>
                                <a:lnTo>
                                  <a:pt x="1437" y="1347"/>
                                </a:lnTo>
                                <a:lnTo>
                                  <a:pt x="1455" y="1299"/>
                                </a:lnTo>
                                <a:lnTo>
                                  <a:pt x="1473" y="1252"/>
                                </a:lnTo>
                                <a:lnTo>
                                  <a:pt x="1490" y="1206"/>
                                </a:lnTo>
                                <a:lnTo>
                                  <a:pt x="1523" y="1116"/>
                                </a:lnTo>
                                <a:lnTo>
                                  <a:pt x="1555" y="1035"/>
                                </a:lnTo>
                                <a:lnTo>
                                  <a:pt x="1570" y="998"/>
                                </a:lnTo>
                                <a:lnTo>
                                  <a:pt x="1586" y="966"/>
                                </a:lnTo>
                                <a:lnTo>
                                  <a:pt x="1593" y="951"/>
                                </a:lnTo>
                                <a:lnTo>
                                  <a:pt x="1601" y="937"/>
                                </a:lnTo>
                                <a:lnTo>
                                  <a:pt x="1609" y="924"/>
                                </a:lnTo>
                                <a:lnTo>
                                  <a:pt x="1617" y="913"/>
                                </a:lnTo>
                                <a:lnTo>
                                  <a:pt x="1652" y="863"/>
                                </a:lnTo>
                                <a:lnTo>
                                  <a:pt x="1685" y="814"/>
                                </a:lnTo>
                                <a:lnTo>
                                  <a:pt x="1717" y="767"/>
                                </a:lnTo>
                                <a:lnTo>
                                  <a:pt x="1748" y="719"/>
                                </a:lnTo>
                                <a:lnTo>
                                  <a:pt x="1777" y="674"/>
                                </a:lnTo>
                                <a:lnTo>
                                  <a:pt x="1804" y="630"/>
                                </a:lnTo>
                                <a:lnTo>
                                  <a:pt x="1829" y="587"/>
                                </a:lnTo>
                                <a:lnTo>
                                  <a:pt x="1854" y="544"/>
                                </a:lnTo>
                                <a:lnTo>
                                  <a:pt x="1876" y="503"/>
                                </a:lnTo>
                                <a:lnTo>
                                  <a:pt x="1898" y="464"/>
                                </a:lnTo>
                                <a:lnTo>
                                  <a:pt x="1918" y="425"/>
                                </a:lnTo>
                                <a:lnTo>
                                  <a:pt x="1938" y="388"/>
                                </a:lnTo>
                                <a:lnTo>
                                  <a:pt x="1971" y="319"/>
                                </a:lnTo>
                                <a:lnTo>
                                  <a:pt x="2000" y="255"/>
                                </a:lnTo>
                                <a:lnTo>
                                  <a:pt x="2025" y="198"/>
                                </a:lnTo>
                                <a:lnTo>
                                  <a:pt x="2045" y="148"/>
                                </a:lnTo>
                                <a:lnTo>
                                  <a:pt x="2062" y="103"/>
                                </a:lnTo>
                                <a:lnTo>
                                  <a:pt x="2074" y="67"/>
                                </a:lnTo>
                                <a:lnTo>
                                  <a:pt x="2084" y="38"/>
                                </a:lnTo>
                                <a:lnTo>
                                  <a:pt x="2090" y="17"/>
                                </a:lnTo>
                                <a:lnTo>
                                  <a:pt x="2094" y="4"/>
                                </a:lnTo>
                                <a:lnTo>
                                  <a:pt x="209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e22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400" y="201240"/>
                            <a:ext cx="26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9" h="827">
                                <a:moveTo>
                                  <a:pt x="0" y="0"/>
                                </a:moveTo>
                                <a:lnTo>
                                  <a:pt x="4" y="11"/>
                                </a:lnTo>
                                <a:lnTo>
                                  <a:pt x="14" y="40"/>
                                </a:lnTo>
                                <a:lnTo>
                                  <a:pt x="29" y="82"/>
                                </a:lnTo>
                                <a:lnTo>
                                  <a:pt x="48" y="134"/>
                                </a:lnTo>
                                <a:lnTo>
                                  <a:pt x="69" y="192"/>
                                </a:lnTo>
                                <a:lnTo>
                                  <a:pt x="92" y="250"/>
                                </a:lnTo>
                                <a:lnTo>
                                  <a:pt x="114" y="305"/>
                                </a:lnTo>
                                <a:lnTo>
                                  <a:pt x="134" y="353"/>
                                </a:lnTo>
                                <a:lnTo>
                                  <a:pt x="156" y="401"/>
                                </a:lnTo>
                                <a:lnTo>
                                  <a:pt x="183" y="458"/>
                                </a:lnTo>
                                <a:lnTo>
                                  <a:pt x="214" y="522"/>
                                </a:lnTo>
                                <a:lnTo>
                                  <a:pt x="246" y="587"/>
                                </a:lnTo>
                                <a:lnTo>
                                  <a:pt x="276" y="653"/>
                                </a:lnTo>
                                <a:lnTo>
                                  <a:pt x="304" y="714"/>
                                </a:lnTo>
                                <a:lnTo>
                                  <a:pt x="316" y="742"/>
                                </a:lnTo>
                                <a:lnTo>
                                  <a:pt x="325" y="768"/>
                                </a:lnTo>
                                <a:lnTo>
                                  <a:pt x="333" y="792"/>
                                </a:lnTo>
                                <a:lnTo>
                                  <a:pt x="338" y="812"/>
                                </a:lnTo>
                                <a:lnTo>
                                  <a:pt x="339" y="819"/>
                                </a:lnTo>
                                <a:lnTo>
                                  <a:pt x="339" y="824"/>
                                </a:lnTo>
                                <a:lnTo>
                                  <a:pt x="338" y="827"/>
                                </a:lnTo>
                                <a:lnTo>
                                  <a:pt x="336" y="827"/>
                                </a:lnTo>
                                <a:lnTo>
                                  <a:pt x="333" y="824"/>
                                </a:lnTo>
                                <a:lnTo>
                                  <a:pt x="329" y="820"/>
                                </a:lnTo>
                                <a:lnTo>
                                  <a:pt x="324" y="813"/>
                                </a:lnTo>
                                <a:lnTo>
                                  <a:pt x="318" y="805"/>
                                </a:lnTo>
                                <a:lnTo>
                                  <a:pt x="304" y="783"/>
                                </a:lnTo>
                                <a:lnTo>
                                  <a:pt x="288" y="754"/>
                                </a:lnTo>
                                <a:lnTo>
                                  <a:pt x="269" y="722"/>
                                </a:lnTo>
                                <a:lnTo>
                                  <a:pt x="249" y="687"/>
                                </a:lnTo>
                                <a:lnTo>
                                  <a:pt x="210" y="611"/>
                                </a:lnTo>
                                <a:lnTo>
                                  <a:pt x="172" y="537"/>
                                </a:lnTo>
                                <a:lnTo>
                                  <a:pt x="140" y="473"/>
                                </a:lnTo>
                                <a:lnTo>
                                  <a:pt x="120" y="430"/>
                                </a:lnTo>
                                <a:lnTo>
                                  <a:pt x="113" y="413"/>
                                </a:lnTo>
                                <a:lnTo>
                                  <a:pt x="105" y="390"/>
                                </a:lnTo>
                                <a:lnTo>
                                  <a:pt x="96" y="362"/>
                                </a:lnTo>
                                <a:lnTo>
                                  <a:pt x="87" y="330"/>
                                </a:lnTo>
                                <a:lnTo>
                                  <a:pt x="66" y="260"/>
                                </a:lnTo>
                                <a:lnTo>
                                  <a:pt x="46" y="187"/>
                                </a:lnTo>
                                <a:lnTo>
                                  <a:pt x="28" y="116"/>
                                </a:lnTo>
                                <a:lnTo>
                                  <a:pt x="14" y="57"/>
                                </a:lnTo>
                                <a:lnTo>
                                  <a:pt x="4" y="1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e22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" y="522000"/>
                            <a:ext cx="1088280" cy="56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14" h="7179">
                                <a:moveTo>
                                  <a:pt x="0" y="5831"/>
                                </a:moveTo>
                                <a:lnTo>
                                  <a:pt x="8" y="5839"/>
                                </a:lnTo>
                                <a:lnTo>
                                  <a:pt x="32" y="5855"/>
                                </a:lnTo>
                                <a:lnTo>
                                  <a:pt x="70" y="5880"/>
                                </a:lnTo>
                                <a:lnTo>
                                  <a:pt x="123" y="5910"/>
                                </a:lnTo>
                                <a:lnTo>
                                  <a:pt x="189" y="5947"/>
                                </a:lnTo>
                                <a:lnTo>
                                  <a:pt x="268" y="5989"/>
                                </a:lnTo>
                                <a:lnTo>
                                  <a:pt x="360" y="6037"/>
                                </a:lnTo>
                                <a:lnTo>
                                  <a:pt x="463" y="6088"/>
                                </a:lnTo>
                                <a:lnTo>
                                  <a:pt x="578" y="6143"/>
                                </a:lnTo>
                                <a:lnTo>
                                  <a:pt x="703" y="6202"/>
                                </a:lnTo>
                                <a:lnTo>
                                  <a:pt x="839" y="6262"/>
                                </a:lnTo>
                                <a:lnTo>
                                  <a:pt x="985" y="6326"/>
                                </a:lnTo>
                                <a:lnTo>
                                  <a:pt x="1139" y="6389"/>
                                </a:lnTo>
                                <a:lnTo>
                                  <a:pt x="1300" y="6453"/>
                                </a:lnTo>
                                <a:lnTo>
                                  <a:pt x="1470" y="6518"/>
                                </a:lnTo>
                                <a:lnTo>
                                  <a:pt x="1648" y="6582"/>
                                </a:lnTo>
                                <a:lnTo>
                                  <a:pt x="1831" y="6645"/>
                                </a:lnTo>
                                <a:lnTo>
                                  <a:pt x="2020" y="6705"/>
                                </a:lnTo>
                                <a:lnTo>
                                  <a:pt x="2215" y="6764"/>
                                </a:lnTo>
                                <a:lnTo>
                                  <a:pt x="2414" y="6819"/>
                                </a:lnTo>
                                <a:lnTo>
                                  <a:pt x="2618" y="6870"/>
                                </a:lnTo>
                                <a:lnTo>
                                  <a:pt x="2824" y="6918"/>
                                </a:lnTo>
                                <a:lnTo>
                                  <a:pt x="3034" y="6960"/>
                                </a:lnTo>
                                <a:lnTo>
                                  <a:pt x="3246" y="6996"/>
                                </a:lnTo>
                                <a:lnTo>
                                  <a:pt x="3459" y="7026"/>
                                </a:lnTo>
                                <a:lnTo>
                                  <a:pt x="3674" y="7051"/>
                                </a:lnTo>
                                <a:lnTo>
                                  <a:pt x="3889" y="7067"/>
                                </a:lnTo>
                                <a:lnTo>
                                  <a:pt x="4104" y="7075"/>
                                </a:lnTo>
                                <a:lnTo>
                                  <a:pt x="4318" y="7075"/>
                                </a:lnTo>
                                <a:lnTo>
                                  <a:pt x="4531" y="7065"/>
                                </a:lnTo>
                                <a:lnTo>
                                  <a:pt x="4743" y="7046"/>
                                </a:lnTo>
                                <a:lnTo>
                                  <a:pt x="4951" y="7015"/>
                                </a:lnTo>
                                <a:lnTo>
                                  <a:pt x="5333" y="6943"/>
                                </a:lnTo>
                                <a:lnTo>
                                  <a:pt x="5704" y="6860"/>
                                </a:lnTo>
                                <a:lnTo>
                                  <a:pt x="6065" y="6769"/>
                                </a:lnTo>
                                <a:lnTo>
                                  <a:pt x="6415" y="6666"/>
                                </a:lnTo>
                                <a:lnTo>
                                  <a:pt x="6755" y="6554"/>
                                </a:lnTo>
                                <a:lnTo>
                                  <a:pt x="7084" y="6432"/>
                                </a:lnTo>
                                <a:lnTo>
                                  <a:pt x="7405" y="6300"/>
                                </a:lnTo>
                                <a:lnTo>
                                  <a:pt x="7716" y="6160"/>
                                </a:lnTo>
                                <a:lnTo>
                                  <a:pt x="8020" y="6010"/>
                                </a:lnTo>
                                <a:lnTo>
                                  <a:pt x="8314" y="5851"/>
                                </a:lnTo>
                                <a:lnTo>
                                  <a:pt x="8602" y="5683"/>
                                </a:lnTo>
                                <a:lnTo>
                                  <a:pt x="8881" y="5507"/>
                                </a:lnTo>
                                <a:lnTo>
                                  <a:pt x="9153" y="5322"/>
                                </a:lnTo>
                                <a:lnTo>
                                  <a:pt x="9419" y="5128"/>
                                </a:lnTo>
                                <a:lnTo>
                                  <a:pt x="9678" y="4927"/>
                                </a:lnTo>
                                <a:lnTo>
                                  <a:pt x="9931" y="4717"/>
                                </a:lnTo>
                                <a:lnTo>
                                  <a:pt x="10180" y="4499"/>
                                </a:lnTo>
                                <a:lnTo>
                                  <a:pt x="10422" y="4274"/>
                                </a:lnTo>
                                <a:lnTo>
                                  <a:pt x="10659" y="4040"/>
                                </a:lnTo>
                                <a:lnTo>
                                  <a:pt x="10892" y="3799"/>
                                </a:lnTo>
                                <a:lnTo>
                                  <a:pt x="11120" y="3551"/>
                                </a:lnTo>
                                <a:lnTo>
                                  <a:pt x="11345" y="3295"/>
                                </a:lnTo>
                                <a:lnTo>
                                  <a:pt x="11567" y="3033"/>
                                </a:lnTo>
                                <a:lnTo>
                                  <a:pt x="11786" y="2763"/>
                                </a:lnTo>
                                <a:lnTo>
                                  <a:pt x="12002" y="2488"/>
                                </a:lnTo>
                                <a:lnTo>
                                  <a:pt x="12215" y="2205"/>
                                </a:lnTo>
                                <a:lnTo>
                                  <a:pt x="12427" y="1916"/>
                                </a:lnTo>
                                <a:lnTo>
                                  <a:pt x="12637" y="1621"/>
                                </a:lnTo>
                                <a:lnTo>
                                  <a:pt x="12846" y="1320"/>
                                </a:lnTo>
                                <a:lnTo>
                                  <a:pt x="13054" y="1012"/>
                                </a:lnTo>
                                <a:lnTo>
                                  <a:pt x="13262" y="698"/>
                                </a:lnTo>
                                <a:lnTo>
                                  <a:pt x="13469" y="380"/>
                                </a:lnTo>
                                <a:lnTo>
                                  <a:pt x="13714" y="0"/>
                                </a:lnTo>
                                <a:lnTo>
                                  <a:pt x="13487" y="1117"/>
                                </a:lnTo>
                                <a:lnTo>
                                  <a:pt x="12755" y="2144"/>
                                </a:lnTo>
                                <a:lnTo>
                                  <a:pt x="12748" y="2153"/>
                                </a:lnTo>
                                <a:lnTo>
                                  <a:pt x="12728" y="2177"/>
                                </a:lnTo>
                                <a:lnTo>
                                  <a:pt x="12696" y="2216"/>
                                </a:lnTo>
                                <a:lnTo>
                                  <a:pt x="12654" y="2266"/>
                                </a:lnTo>
                                <a:lnTo>
                                  <a:pt x="12603" y="2326"/>
                                </a:lnTo>
                                <a:lnTo>
                                  <a:pt x="12544" y="2395"/>
                                </a:lnTo>
                                <a:lnTo>
                                  <a:pt x="12481" y="2471"/>
                                </a:lnTo>
                                <a:lnTo>
                                  <a:pt x="12413" y="2551"/>
                                </a:lnTo>
                                <a:lnTo>
                                  <a:pt x="12342" y="2635"/>
                                </a:lnTo>
                                <a:lnTo>
                                  <a:pt x="12271" y="2719"/>
                                </a:lnTo>
                                <a:lnTo>
                                  <a:pt x="12201" y="2804"/>
                                </a:lnTo>
                                <a:lnTo>
                                  <a:pt x="12132" y="2885"/>
                                </a:lnTo>
                                <a:lnTo>
                                  <a:pt x="12067" y="2963"/>
                                </a:lnTo>
                                <a:lnTo>
                                  <a:pt x="12007" y="3033"/>
                                </a:lnTo>
                                <a:lnTo>
                                  <a:pt x="11953" y="3097"/>
                                </a:lnTo>
                                <a:lnTo>
                                  <a:pt x="11908" y="3150"/>
                                </a:lnTo>
                                <a:lnTo>
                                  <a:pt x="11766" y="3316"/>
                                </a:lnTo>
                                <a:lnTo>
                                  <a:pt x="11622" y="3481"/>
                                </a:lnTo>
                                <a:lnTo>
                                  <a:pt x="11475" y="3644"/>
                                </a:lnTo>
                                <a:lnTo>
                                  <a:pt x="11325" y="3805"/>
                                </a:lnTo>
                                <a:lnTo>
                                  <a:pt x="11174" y="3966"/>
                                </a:lnTo>
                                <a:lnTo>
                                  <a:pt x="11021" y="4123"/>
                                </a:lnTo>
                                <a:lnTo>
                                  <a:pt x="10865" y="4279"/>
                                </a:lnTo>
                                <a:lnTo>
                                  <a:pt x="10706" y="4432"/>
                                </a:lnTo>
                                <a:lnTo>
                                  <a:pt x="10546" y="4582"/>
                                </a:lnTo>
                                <a:lnTo>
                                  <a:pt x="10385" y="4729"/>
                                </a:lnTo>
                                <a:lnTo>
                                  <a:pt x="10221" y="4874"/>
                                </a:lnTo>
                                <a:lnTo>
                                  <a:pt x="10055" y="5016"/>
                                </a:lnTo>
                                <a:lnTo>
                                  <a:pt x="9887" y="5154"/>
                                </a:lnTo>
                                <a:lnTo>
                                  <a:pt x="9717" y="5289"/>
                                </a:lnTo>
                                <a:lnTo>
                                  <a:pt x="9545" y="5419"/>
                                </a:lnTo>
                                <a:lnTo>
                                  <a:pt x="9373" y="5547"/>
                                </a:lnTo>
                                <a:lnTo>
                                  <a:pt x="9198" y="5671"/>
                                </a:lnTo>
                                <a:lnTo>
                                  <a:pt x="9021" y="5790"/>
                                </a:lnTo>
                                <a:lnTo>
                                  <a:pt x="8843" y="5905"/>
                                </a:lnTo>
                                <a:lnTo>
                                  <a:pt x="8663" y="6016"/>
                                </a:lnTo>
                                <a:lnTo>
                                  <a:pt x="8482" y="6121"/>
                                </a:lnTo>
                                <a:lnTo>
                                  <a:pt x="8299" y="6222"/>
                                </a:lnTo>
                                <a:lnTo>
                                  <a:pt x="8114" y="6318"/>
                                </a:lnTo>
                                <a:lnTo>
                                  <a:pt x="7929" y="6408"/>
                                </a:lnTo>
                                <a:lnTo>
                                  <a:pt x="7742" y="6494"/>
                                </a:lnTo>
                                <a:lnTo>
                                  <a:pt x="7555" y="6573"/>
                                </a:lnTo>
                                <a:lnTo>
                                  <a:pt x="7365" y="6648"/>
                                </a:lnTo>
                                <a:lnTo>
                                  <a:pt x="7174" y="6715"/>
                                </a:lnTo>
                                <a:lnTo>
                                  <a:pt x="6983" y="6778"/>
                                </a:lnTo>
                                <a:lnTo>
                                  <a:pt x="6790" y="6833"/>
                                </a:lnTo>
                                <a:lnTo>
                                  <a:pt x="6596" y="6882"/>
                                </a:lnTo>
                                <a:lnTo>
                                  <a:pt x="6401" y="6926"/>
                                </a:lnTo>
                                <a:lnTo>
                                  <a:pt x="6279" y="6950"/>
                                </a:lnTo>
                                <a:lnTo>
                                  <a:pt x="6157" y="6973"/>
                                </a:lnTo>
                                <a:lnTo>
                                  <a:pt x="6035" y="6995"/>
                                </a:lnTo>
                                <a:lnTo>
                                  <a:pt x="5911" y="7016"/>
                                </a:lnTo>
                                <a:lnTo>
                                  <a:pt x="5789" y="7036"/>
                                </a:lnTo>
                                <a:lnTo>
                                  <a:pt x="5665" y="7055"/>
                                </a:lnTo>
                                <a:lnTo>
                                  <a:pt x="5540" y="7073"/>
                                </a:lnTo>
                                <a:lnTo>
                                  <a:pt x="5417" y="7090"/>
                                </a:lnTo>
                                <a:lnTo>
                                  <a:pt x="5292" y="7105"/>
                                </a:lnTo>
                                <a:lnTo>
                                  <a:pt x="5169" y="7119"/>
                                </a:lnTo>
                                <a:lnTo>
                                  <a:pt x="5044" y="7132"/>
                                </a:lnTo>
                                <a:lnTo>
                                  <a:pt x="4920" y="7143"/>
                                </a:lnTo>
                                <a:lnTo>
                                  <a:pt x="4797" y="7153"/>
                                </a:lnTo>
                                <a:lnTo>
                                  <a:pt x="4673" y="7161"/>
                                </a:lnTo>
                                <a:lnTo>
                                  <a:pt x="4551" y="7168"/>
                                </a:lnTo>
                                <a:lnTo>
                                  <a:pt x="4428" y="7173"/>
                                </a:lnTo>
                                <a:lnTo>
                                  <a:pt x="4305" y="7177"/>
                                </a:lnTo>
                                <a:lnTo>
                                  <a:pt x="4184" y="7179"/>
                                </a:lnTo>
                                <a:lnTo>
                                  <a:pt x="4063" y="7179"/>
                                </a:lnTo>
                                <a:lnTo>
                                  <a:pt x="3944" y="7177"/>
                                </a:lnTo>
                                <a:lnTo>
                                  <a:pt x="3824" y="7173"/>
                                </a:lnTo>
                                <a:lnTo>
                                  <a:pt x="3705" y="7168"/>
                                </a:lnTo>
                                <a:lnTo>
                                  <a:pt x="3588" y="7160"/>
                                </a:lnTo>
                                <a:lnTo>
                                  <a:pt x="3472" y="7150"/>
                                </a:lnTo>
                                <a:lnTo>
                                  <a:pt x="3357" y="7139"/>
                                </a:lnTo>
                                <a:lnTo>
                                  <a:pt x="3242" y="7125"/>
                                </a:lnTo>
                                <a:lnTo>
                                  <a:pt x="3129" y="7109"/>
                                </a:lnTo>
                                <a:lnTo>
                                  <a:pt x="3018" y="7090"/>
                                </a:lnTo>
                                <a:lnTo>
                                  <a:pt x="2908" y="7070"/>
                                </a:lnTo>
                                <a:lnTo>
                                  <a:pt x="2800" y="7047"/>
                                </a:lnTo>
                                <a:lnTo>
                                  <a:pt x="2692" y="7020"/>
                                </a:lnTo>
                                <a:lnTo>
                                  <a:pt x="2587" y="6992"/>
                                </a:lnTo>
                                <a:lnTo>
                                  <a:pt x="2481" y="6962"/>
                                </a:lnTo>
                                <a:lnTo>
                                  <a:pt x="2375" y="6928"/>
                                </a:lnTo>
                                <a:lnTo>
                                  <a:pt x="2265" y="6890"/>
                                </a:lnTo>
                                <a:lnTo>
                                  <a:pt x="2156" y="6851"/>
                                </a:lnTo>
                                <a:lnTo>
                                  <a:pt x="2045" y="6809"/>
                                </a:lnTo>
                                <a:lnTo>
                                  <a:pt x="1935" y="6766"/>
                                </a:lnTo>
                                <a:lnTo>
                                  <a:pt x="1823" y="6720"/>
                                </a:lnTo>
                                <a:lnTo>
                                  <a:pt x="1712" y="6673"/>
                                </a:lnTo>
                                <a:lnTo>
                                  <a:pt x="1602" y="6625"/>
                                </a:lnTo>
                                <a:lnTo>
                                  <a:pt x="1493" y="6575"/>
                                </a:lnTo>
                                <a:lnTo>
                                  <a:pt x="1385" y="6526"/>
                                </a:lnTo>
                                <a:lnTo>
                                  <a:pt x="1278" y="6476"/>
                                </a:lnTo>
                                <a:lnTo>
                                  <a:pt x="1174" y="6425"/>
                                </a:lnTo>
                                <a:lnTo>
                                  <a:pt x="1072" y="6376"/>
                                </a:lnTo>
                                <a:lnTo>
                                  <a:pt x="973" y="6327"/>
                                </a:lnTo>
                                <a:lnTo>
                                  <a:pt x="875" y="6277"/>
                                </a:lnTo>
                                <a:lnTo>
                                  <a:pt x="692" y="6184"/>
                                </a:lnTo>
                                <a:lnTo>
                                  <a:pt x="525" y="6096"/>
                                </a:lnTo>
                                <a:lnTo>
                                  <a:pt x="376" y="6018"/>
                                </a:lnTo>
                                <a:lnTo>
                                  <a:pt x="248" y="5949"/>
                                </a:lnTo>
                                <a:lnTo>
                                  <a:pt x="144" y="5895"/>
                                </a:lnTo>
                                <a:lnTo>
                                  <a:pt x="65" y="5855"/>
                                </a:lnTo>
                                <a:lnTo>
                                  <a:pt x="38" y="5841"/>
                                </a:lnTo>
                                <a:lnTo>
                                  <a:pt x="17" y="5833"/>
                                </a:lnTo>
                                <a:lnTo>
                                  <a:pt x="5" y="5829"/>
                                </a:lnTo>
                                <a:lnTo>
                                  <a:pt x="0" y="58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75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9400" y="259200"/>
                            <a:ext cx="133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569">
                                <a:moveTo>
                                  <a:pt x="61" y="0"/>
                                </a:moveTo>
                                <a:lnTo>
                                  <a:pt x="163" y="407"/>
                                </a:lnTo>
                                <a:lnTo>
                                  <a:pt x="142" y="569"/>
                                </a:lnTo>
                                <a:lnTo>
                                  <a:pt x="0" y="366"/>
                                </a:lnTo>
                                <a:lnTo>
                                  <a:pt x="81" y="102"/>
                                </a:lnTo>
                                <a:lnTo>
                                  <a:pt x="6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e22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9440" y="304920"/>
                            <a:ext cx="133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589">
                                <a:moveTo>
                                  <a:pt x="21" y="0"/>
                                </a:moveTo>
                                <a:lnTo>
                                  <a:pt x="0" y="284"/>
                                </a:lnTo>
                                <a:lnTo>
                                  <a:pt x="162" y="589"/>
                                </a:lnTo>
                                <a:lnTo>
                                  <a:pt x="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e22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9720" y="224280"/>
                            <a:ext cx="356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2" h="783">
                                <a:moveTo>
                                  <a:pt x="0" y="0"/>
                                </a:moveTo>
                                <a:lnTo>
                                  <a:pt x="452" y="686"/>
                                </a:lnTo>
                                <a:lnTo>
                                  <a:pt x="416" y="783"/>
                                </a:lnTo>
                                <a:lnTo>
                                  <a:pt x="232" y="69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b93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283320"/>
                            <a:ext cx="223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875">
                                <a:moveTo>
                                  <a:pt x="0" y="0"/>
                                </a:moveTo>
                                <a:lnTo>
                                  <a:pt x="95" y="414"/>
                                </a:lnTo>
                                <a:lnTo>
                                  <a:pt x="207" y="541"/>
                                </a:lnTo>
                                <a:lnTo>
                                  <a:pt x="286" y="716"/>
                                </a:lnTo>
                                <a:lnTo>
                                  <a:pt x="286" y="875"/>
                                </a:lnTo>
                                <a:lnTo>
                                  <a:pt x="191" y="637"/>
                                </a:lnTo>
                                <a:lnTo>
                                  <a:pt x="16" y="430"/>
                                </a:lnTo>
                                <a:lnTo>
                                  <a:pt x="16" y="28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e22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240" y="0"/>
                            <a:ext cx="4428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0" h="1644">
                                <a:moveTo>
                                  <a:pt x="433" y="1404"/>
                                </a:moveTo>
                                <a:lnTo>
                                  <a:pt x="459" y="1481"/>
                                </a:lnTo>
                                <a:lnTo>
                                  <a:pt x="478" y="1543"/>
                                </a:lnTo>
                                <a:lnTo>
                                  <a:pt x="489" y="1590"/>
                                </a:lnTo>
                                <a:lnTo>
                                  <a:pt x="493" y="1621"/>
                                </a:lnTo>
                                <a:lnTo>
                                  <a:pt x="491" y="1639"/>
                                </a:lnTo>
                                <a:lnTo>
                                  <a:pt x="483" y="1644"/>
                                </a:lnTo>
                                <a:lnTo>
                                  <a:pt x="470" y="1637"/>
                                </a:lnTo>
                                <a:lnTo>
                                  <a:pt x="452" y="1618"/>
                                </a:lnTo>
                                <a:lnTo>
                                  <a:pt x="430" y="1590"/>
                                </a:lnTo>
                                <a:lnTo>
                                  <a:pt x="404" y="1552"/>
                                </a:lnTo>
                                <a:lnTo>
                                  <a:pt x="376" y="1504"/>
                                </a:lnTo>
                                <a:lnTo>
                                  <a:pt x="344" y="1450"/>
                                </a:lnTo>
                                <a:lnTo>
                                  <a:pt x="312" y="1388"/>
                                </a:lnTo>
                                <a:lnTo>
                                  <a:pt x="279" y="1321"/>
                                </a:lnTo>
                                <a:lnTo>
                                  <a:pt x="245" y="1248"/>
                                </a:lnTo>
                                <a:lnTo>
                                  <a:pt x="211" y="1172"/>
                                </a:lnTo>
                                <a:lnTo>
                                  <a:pt x="177" y="1092"/>
                                </a:lnTo>
                                <a:lnTo>
                                  <a:pt x="144" y="1010"/>
                                </a:lnTo>
                                <a:lnTo>
                                  <a:pt x="114" y="925"/>
                                </a:lnTo>
                                <a:lnTo>
                                  <a:pt x="86" y="841"/>
                                </a:lnTo>
                                <a:lnTo>
                                  <a:pt x="61" y="756"/>
                                </a:lnTo>
                                <a:lnTo>
                                  <a:pt x="39" y="673"/>
                                </a:lnTo>
                                <a:lnTo>
                                  <a:pt x="22" y="591"/>
                                </a:lnTo>
                                <a:lnTo>
                                  <a:pt x="9" y="511"/>
                                </a:lnTo>
                                <a:lnTo>
                                  <a:pt x="1" y="436"/>
                                </a:lnTo>
                                <a:lnTo>
                                  <a:pt x="0" y="365"/>
                                </a:lnTo>
                                <a:lnTo>
                                  <a:pt x="5" y="300"/>
                                </a:lnTo>
                                <a:lnTo>
                                  <a:pt x="17" y="242"/>
                                </a:lnTo>
                                <a:lnTo>
                                  <a:pt x="36" y="189"/>
                                </a:lnTo>
                                <a:lnTo>
                                  <a:pt x="64" y="146"/>
                                </a:lnTo>
                                <a:lnTo>
                                  <a:pt x="101" y="111"/>
                                </a:lnTo>
                                <a:lnTo>
                                  <a:pt x="147" y="86"/>
                                </a:lnTo>
                                <a:lnTo>
                                  <a:pt x="208" y="62"/>
                                </a:lnTo>
                                <a:lnTo>
                                  <a:pt x="262" y="43"/>
                                </a:lnTo>
                                <a:lnTo>
                                  <a:pt x="311" y="28"/>
                                </a:lnTo>
                                <a:lnTo>
                                  <a:pt x="356" y="16"/>
                                </a:lnTo>
                                <a:lnTo>
                                  <a:pt x="395" y="7"/>
                                </a:lnTo>
                                <a:lnTo>
                                  <a:pt x="429" y="2"/>
                                </a:lnTo>
                                <a:lnTo>
                                  <a:pt x="459" y="0"/>
                                </a:lnTo>
                                <a:lnTo>
                                  <a:pt x="484" y="1"/>
                                </a:lnTo>
                                <a:lnTo>
                                  <a:pt x="506" y="5"/>
                                </a:lnTo>
                                <a:lnTo>
                                  <a:pt x="523" y="12"/>
                                </a:lnTo>
                                <a:lnTo>
                                  <a:pt x="537" y="22"/>
                                </a:lnTo>
                                <a:lnTo>
                                  <a:pt x="547" y="34"/>
                                </a:lnTo>
                                <a:lnTo>
                                  <a:pt x="555" y="49"/>
                                </a:lnTo>
                                <a:lnTo>
                                  <a:pt x="559" y="67"/>
                                </a:lnTo>
                                <a:lnTo>
                                  <a:pt x="560" y="88"/>
                                </a:lnTo>
                                <a:lnTo>
                                  <a:pt x="558" y="110"/>
                                </a:lnTo>
                                <a:lnTo>
                                  <a:pt x="554" y="135"/>
                                </a:lnTo>
                                <a:lnTo>
                                  <a:pt x="548" y="161"/>
                                </a:lnTo>
                                <a:lnTo>
                                  <a:pt x="540" y="190"/>
                                </a:lnTo>
                                <a:lnTo>
                                  <a:pt x="530" y="220"/>
                                </a:lnTo>
                                <a:lnTo>
                                  <a:pt x="507" y="287"/>
                                </a:lnTo>
                                <a:lnTo>
                                  <a:pt x="479" y="360"/>
                                </a:lnTo>
                                <a:lnTo>
                                  <a:pt x="449" y="439"/>
                                </a:lnTo>
                                <a:lnTo>
                                  <a:pt x="418" y="523"/>
                                </a:lnTo>
                                <a:lnTo>
                                  <a:pt x="403" y="566"/>
                                </a:lnTo>
                                <a:lnTo>
                                  <a:pt x="388" y="610"/>
                                </a:lnTo>
                                <a:lnTo>
                                  <a:pt x="374" y="654"/>
                                </a:lnTo>
                                <a:lnTo>
                                  <a:pt x="361" y="701"/>
                                </a:lnTo>
                                <a:lnTo>
                                  <a:pt x="355" y="722"/>
                                </a:lnTo>
                                <a:lnTo>
                                  <a:pt x="350" y="743"/>
                                </a:lnTo>
                                <a:lnTo>
                                  <a:pt x="346" y="766"/>
                                </a:lnTo>
                                <a:lnTo>
                                  <a:pt x="343" y="788"/>
                                </a:lnTo>
                                <a:lnTo>
                                  <a:pt x="341" y="813"/>
                                </a:lnTo>
                                <a:lnTo>
                                  <a:pt x="339" y="836"/>
                                </a:lnTo>
                                <a:lnTo>
                                  <a:pt x="338" y="860"/>
                                </a:lnTo>
                                <a:lnTo>
                                  <a:pt x="338" y="884"/>
                                </a:lnTo>
                                <a:lnTo>
                                  <a:pt x="338" y="909"/>
                                </a:lnTo>
                                <a:lnTo>
                                  <a:pt x="339" y="933"/>
                                </a:lnTo>
                                <a:lnTo>
                                  <a:pt x="340" y="959"/>
                                </a:lnTo>
                                <a:lnTo>
                                  <a:pt x="342" y="984"/>
                                </a:lnTo>
                                <a:lnTo>
                                  <a:pt x="347" y="1033"/>
                                </a:lnTo>
                                <a:lnTo>
                                  <a:pt x="355" y="1082"/>
                                </a:lnTo>
                                <a:lnTo>
                                  <a:pt x="363" y="1131"/>
                                </a:lnTo>
                                <a:lnTo>
                                  <a:pt x="372" y="1178"/>
                                </a:lnTo>
                                <a:lnTo>
                                  <a:pt x="381" y="1222"/>
                                </a:lnTo>
                                <a:lnTo>
                                  <a:pt x="391" y="1266"/>
                                </a:lnTo>
                                <a:lnTo>
                                  <a:pt x="402" y="1305"/>
                                </a:lnTo>
                                <a:lnTo>
                                  <a:pt x="412" y="1341"/>
                                </a:lnTo>
                                <a:lnTo>
                                  <a:pt x="423" y="1374"/>
                                </a:lnTo>
                                <a:lnTo>
                                  <a:pt x="433" y="14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7a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240" y="18360"/>
                            <a:ext cx="475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6" h="1307">
                                <a:moveTo>
                                  <a:pt x="104" y="1106"/>
                                </a:moveTo>
                                <a:lnTo>
                                  <a:pt x="101" y="1175"/>
                                </a:lnTo>
                                <a:lnTo>
                                  <a:pt x="97" y="1228"/>
                                </a:lnTo>
                                <a:lnTo>
                                  <a:pt x="92" y="1267"/>
                                </a:lnTo>
                                <a:lnTo>
                                  <a:pt x="86" y="1293"/>
                                </a:lnTo>
                                <a:lnTo>
                                  <a:pt x="79" y="1306"/>
                                </a:lnTo>
                                <a:lnTo>
                                  <a:pt x="71" y="1307"/>
                                </a:lnTo>
                                <a:lnTo>
                                  <a:pt x="63" y="1298"/>
                                </a:lnTo>
                                <a:lnTo>
                                  <a:pt x="54" y="1278"/>
                                </a:lnTo>
                                <a:lnTo>
                                  <a:pt x="45" y="1249"/>
                                </a:lnTo>
                                <a:lnTo>
                                  <a:pt x="37" y="1212"/>
                                </a:lnTo>
                                <a:lnTo>
                                  <a:pt x="29" y="1168"/>
                                </a:lnTo>
                                <a:lnTo>
                                  <a:pt x="22" y="1115"/>
                                </a:lnTo>
                                <a:lnTo>
                                  <a:pt x="15" y="1058"/>
                                </a:lnTo>
                                <a:lnTo>
                                  <a:pt x="9" y="996"/>
                                </a:lnTo>
                                <a:lnTo>
                                  <a:pt x="5" y="930"/>
                                </a:lnTo>
                                <a:lnTo>
                                  <a:pt x="2" y="859"/>
                                </a:lnTo>
                                <a:lnTo>
                                  <a:pt x="0" y="788"/>
                                </a:lnTo>
                                <a:lnTo>
                                  <a:pt x="0" y="714"/>
                                </a:lnTo>
                                <a:lnTo>
                                  <a:pt x="1" y="640"/>
                                </a:lnTo>
                                <a:lnTo>
                                  <a:pt x="5" y="565"/>
                                </a:lnTo>
                                <a:lnTo>
                                  <a:pt x="11" y="492"/>
                                </a:lnTo>
                                <a:lnTo>
                                  <a:pt x="20" y="421"/>
                                </a:lnTo>
                                <a:lnTo>
                                  <a:pt x="31" y="353"/>
                                </a:lnTo>
                                <a:lnTo>
                                  <a:pt x="44" y="288"/>
                                </a:lnTo>
                                <a:lnTo>
                                  <a:pt x="62" y="227"/>
                                </a:lnTo>
                                <a:lnTo>
                                  <a:pt x="82" y="172"/>
                                </a:lnTo>
                                <a:lnTo>
                                  <a:pt x="106" y="122"/>
                                </a:lnTo>
                                <a:lnTo>
                                  <a:pt x="133" y="81"/>
                                </a:lnTo>
                                <a:lnTo>
                                  <a:pt x="163" y="47"/>
                                </a:lnTo>
                                <a:lnTo>
                                  <a:pt x="198" y="21"/>
                                </a:lnTo>
                                <a:lnTo>
                                  <a:pt x="237" y="6"/>
                                </a:lnTo>
                                <a:lnTo>
                                  <a:pt x="281" y="0"/>
                                </a:lnTo>
                                <a:lnTo>
                                  <a:pt x="334" y="1"/>
                                </a:lnTo>
                                <a:lnTo>
                                  <a:pt x="382" y="2"/>
                                </a:lnTo>
                                <a:lnTo>
                                  <a:pt x="425" y="5"/>
                                </a:lnTo>
                                <a:lnTo>
                                  <a:pt x="464" y="9"/>
                                </a:lnTo>
                                <a:lnTo>
                                  <a:pt x="496" y="15"/>
                                </a:lnTo>
                                <a:lnTo>
                                  <a:pt x="524" y="21"/>
                                </a:lnTo>
                                <a:lnTo>
                                  <a:pt x="548" y="28"/>
                                </a:lnTo>
                                <a:lnTo>
                                  <a:pt x="567" y="37"/>
                                </a:lnTo>
                                <a:lnTo>
                                  <a:pt x="582" y="46"/>
                                </a:lnTo>
                                <a:lnTo>
                                  <a:pt x="594" y="57"/>
                                </a:lnTo>
                                <a:lnTo>
                                  <a:pt x="601" y="69"/>
                                </a:lnTo>
                                <a:lnTo>
                                  <a:pt x="605" y="81"/>
                                </a:lnTo>
                                <a:lnTo>
                                  <a:pt x="606" y="95"/>
                                </a:lnTo>
                                <a:lnTo>
                                  <a:pt x="604" y="110"/>
                                </a:lnTo>
                                <a:lnTo>
                                  <a:pt x="599" y="126"/>
                                </a:lnTo>
                                <a:lnTo>
                                  <a:pt x="591" y="143"/>
                                </a:lnTo>
                                <a:lnTo>
                                  <a:pt x="581" y="161"/>
                                </a:lnTo>
                                <a:lnTo>
                                  <a:pt x="568" y="180"/>
                                </a:lnTo>
                                <a:lnTo>
                                  <a:pt x="553" y="200"/>
                                </a:lnTo>
                                <a:lnTo>
                                  <a:pt x="537" y="220"/>
                                </a:lnTo>
                                <a:lnTo>
                                  <a:pt x="498" y="264"/>
                                </a:lnTo>
                                <a:lnTo>
                                  <a:pt x="454" y="313"/>
                                </a:lnTo>
                                <a:lnTo>
                                  <a:pt x="407" y="364"/>
                                </a:lnTo>
                                <a:lnTo>
                                  <a:pt x="358" y="419"/>
                                </a:lnTo>
                                <a:lnTo>
                                  <a:pt x="333" y="449"/>
                                </a:lnTo>
                                <a:lnTo>
                                  <a:pt x="309" y="478"/>
                                </a:lnTo>
                                <a:lnTo>
                                  <a:pt x="284" y="509"/>
                                </a:lnTo>
                                <a:lnTo>
                                  <a:pt x="261" y="540"/>
                                </a:lnTo>
                                <a:lnTo>
                                  <a:pt x="249" y="555"/>
                                </a:lnTo>
                                <a:lnTo>
                                  <a:pt x="239" y="570"/>
                                </a:lnTo>
                                <a:lnTo>
                                  <a:pt x="229" y="587"/>
                                </a:lnTo>
                                <a:lnTo>
                                  <a:pt x="220" y="604"/>
                                </a:lnTo>
                                <a:lnTo>
                                  <a:pt x="211" y="621"/>
                                </a:lnTo>
                                <a:lnTo>
                                  <a:pt x="203" y="639"/>
                                </a:lnTo>
                                <a:lnTo>
                                  <a:pt x="195" y="657"/>
                                </a:lnTo>
                                <a:lnTo>
                                  <a:pt x="188" y="676"/>
                                </a:lnTo>
                                <a:lnTo>
                                  <a:pt x="174" y="714"/>
                                </a:lnTo>
                                <a:lnTo>
                                  <a:pt x="161" y="754"/>
                                </a:lnTo>
                                <a:lnTo>
                                  <a:pt x="150" y="794"/>
                                </a:lnTo>
                                <a:lnTo>
                                  <a:pt x="140" y="834"/>
                                </a:lnTo>
                                <a:lnTo>
                                  <a:pt x="132" y="874"/>
                                </a:lnTo>
                                <a:lnTo>
                                  <a:pt x="125" y="913"/>
                                </a:lnTo>
                                <a:lnTo>
                                  <a:pt x="119" y="950"/>
                                </a:lnTo>
                                <a:lnTo>
                                  <a:pt x="114" y="986"/>
                                </a:lnTo>
                                <a:lnTo>
                                  <a:pt x="110" y="1021"/>
                                </a:lnTo>
                                <a:lnTo>
                                  <a:pt x="107" y="1052"/>
                                </a:lnTo>
                                <a:lnTo>
                                  <a:pt x="105" y="1081"/>
                                </a:lnTo>
                                <a:lnTo>
                                  <a:pt x="104" y="1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7a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240" y="18360"/>
                            <a:ext cx="514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7" h="1307">
                                <a:moveTo>
                                  <a:pt x="104" y="1106"/>
                                </a:moveTo>
                                <a:lnTo>
                                  <a:pt x="101" y="1175"/>
                                </a:lnTo>
                                <a:lnTo>
                                  <a:pt x="97" y="1228"/>
                                </a:lnTo>
                                <a:lnTo>
                                  <a:pt x="92" y="1267"/>
                                </a:lnTo>
                                <a:lnTo>
                                  <a:pt x="86" y="1293"/>
                                </a:lnTo>
                                <a:lnTo>
                                  <a:pt x="79" y="1306"/>
                                </a:lnTo>
                                <a:lnTo>
                                  <a:pt x="71" y="1307"/>
                                </a:lnTo>
                                <a:lnTo>
                                  <a:pt x="63" y="1298"/>
                                </a:lnTo>
                                <a:lnTo>
                                  <a:pt x="54" y="1278"/>
                                </a:lnTo>
                                <a:lnTo>
                                  <a:pt x="45" y="1249"/>
                                </a:lnTo>
                                <a:lnTo>
                                  <a:pt x="37" y="1212"/>
                                </a:lnTo>
                                <a:lnTo>
                                  <a:pt x="29" y="1168"/>
                                </a:lnTo>
                                <a:lnTo>
                                  <a:pt x="22" y="1115"/>
                                </a:lnTo>
                                <a:lnTo>
                                  <a:pt x="15" y="1058"/>
                                </a:lnTo>
                                <a:lnTo>
                                  <a:pt x="9" y="996"/>
                                </a:lnTo>
                                <a:lnTo>
                                  <a:pt x="5" y="930"/>
                                </a:lnTo>
                                <a:lnTo>
                                  <a:pt x="2" y="859"/>
                                </a:lnTo>
                                <a:lnTo>
                                  <a:pt x="0" y="788"/>
                                </a:lnTo>
                                <a:lnTo>
                                  <a:pt x="0" y="714"/>
                                </a:lnTo>
                                <a:lnTo>
                                  <a:pt x="1" y="640"/>
                                </a:lnTo>
                                <a:lnTo>
                                  <a:pt x="5" y="565"/>
                                </a:lnTo>
                                <a:lnTo>
                                  <a:pt x="11" y="492"/>
                                </a:lnTo>
                                <a:lnTo>
                                  <a:pt x="20" y="421"/>
                                </a:lnTo>
                                <a:lnTo>
                                  <a:pt x="31" y="353"/>
                                </a:lnTo>
                                <a:lnTo>
                                  <a:pt x="44" y="288"/>
                                </a:lnTo>
                                <a:lnTo>
                                  <a:pt x="62" y="227"/>
                                </a:lnTo>
                                <a:lnTo>
                                  <a:pt x="82" y="172"/>
                                </a:lnTo>
                                <a:lnTo>
                                  <a:pt x="106" y="122"/>
                                </a:lnTo>
                                <a:lnTo>
                                  <a:pt x="133" y="81"/>
                                </a:lnTo>
                                <a:lnTo>
                                  <a:pt x="163" y="47"/>
                                </a:lnTo>
                                <a:lnTo>
                                  <a:pt x="198" y="21"/>
                                </a:lnTo>
                                <a:lnTo>
                                  <a:pt x="237" y="6"/>
                                </a:lnTo>
                                <a:lnTo>
                                  <a:pt x="281" y="0"/>
                                </a:lnTo>
                                <a:lnTo>
                                  <a:pt x="335" y="1"/>
                                </a:lnTo>
                                <a:lnTo>
                                  <a:pt x="384" y="2"/>
                                </a:lnTo>
                                <a:lnTo>
                                  <a:pt x="428" y="5"/>
                                </a:lnTo>
                                <a:lnTo>
                                  <a:pt x="468" y="8"/>
                                </a:lnTo>
                                <a:lnTo>
                                  <a:pt x="503" y="13"/>
                                </a:lnTo>
                                <a:lnTo>
                                  <a:pt x="534" y="18"/>
                                </a:lnTo>
                                <a:lnTo>
                                  <a:pt x="561" y="25"/>
                                </a:lnTo>
                                <a:lnTo>
                                  <a:pt x="584" y="33"/>
                                </a:lnTo>
                                <a:lnTo>
                                  <a:pt x="603" y="41"/>
                                </a:lnTo>
                                <a:lnTo>
                                  <a:pt x="618" y="51"/>
                                </a:lnTo>
                                <a:lnTo>
                                  <a:pt x="630" y="61"/>
                                </a:lnTo>
                                <a:lnTo>
                                  <a:pt x="639" y="73"/>
                                </a:lnTo>
                                <a:lnTo>
                                  <a:pt x="644" y="86"/>
                                </a:lnTo>
                                <a:lnTo>
                                  <a:pt x="647" y="99"/>
                                </a:lnTo>
                                <a:lnTo>
                                  <a:pt x="647" y="114"/>
                                </a:lnTo>
                                <a:lnTo>
                                  <a:pt x="644" y="129"/>
                                </a:lnTo>
                                <a:lnTo>
                                  <a:pt x="638" y="147"/>
                                </a:lnTo>
                                <a:lnTo>
                                  <a:pt x="631" y="164"/>
                                </a:lnTo>
                                <a:lnTo>
                                  <a:pt x="621" y="183"/>
                                </a:lnTo>
                                <a:lnTo>
                                  <a:pt x="609" y="202"/>
                                </a:lnTo>
                                <a:lnTo>
                                  <a:pt x="595" y="223"/>
                                </a:lnTo>
                                <a:lnTo>
                                  <a:pt x="580" y="244"/>
                                </a:lnTo>
                                <a:lnTo>
                                  <a:pt x="563" y="267"/>
                                </a:lnTo>
                                <a:lnTo>
                                  <a:pt x="544" y="291"/>
                                </a:lnTo>
                                <a:lnTo>
                                  <a:pt x="504" y="341"/>
                                </a:lnTo>
                                <a:lnTo>
                                  <a:pt x="460" y="394"/>
                                </a:lnTo>
                                <a:lnTo>
                                  <a:pt x="413" y="452"/>
                                </a:lnTo>
                                <a:lnTo>
                                  <a:pt x="366" y="513"/>
                                </a:lnTo>
                                <a:lnTo>
                                  <a:pt x="345" y="544"/>
                                </a:lnTo>
                                <a:lnTo>
                                  <a:pt x="322" y="579"/>
                                </a:lnTo>
                                <a:lnTo>
                                  <a:pt x="300" y="615"/>
                                </a:lnTo>
                                <a:lnTo>
                                  <a:pt x="278" y="653"/>
                                </a:lnTo>
                                <a:lnTo>
                                  <a:pt x="256" y="694"/>
                                </a:lnTo>
                                <a:lnTo>
                                  <a:pt x="233" y="736"/>
                                </a:lnTo>
                                <a:lnTo>
                                  <a:pt x="213" y="778"/>
                                </a:lnTo>
                                <a:lnTo>
                                  <a:pt x="193" y="821"/>
                                </a:lnTo>
                                <a:lnTo>
                                  <a:pt x="175" y="863"/>
                                </a:lnTo>
                                <a:lnTo>
                                  <a:pt x="158" y="905"/>
                                </a:lnTo>
                                <a:lnTo>
                                  <a:pt x="143" y="944"/>
                                </a:lnTo>
                                <a:lnTo>
                                  <a:pt x="130" y="982"/>
                                </a:lnTo>
                                <a:lnTo>
                                  <a:pt x="120" y="1019"/>
                                </a:lnTo>
                                <a:lnTo>
                                  <a:pt x="112" y="1051"/>
                                </a:lnTo>
                                <a:lnTo>
                                  <a:pt x="109" y="1066"/>
                                </a:lnTo>
                                <a:lnTo>
                                  <a:pt x="106" y="1080"/>
                                </a:lnTo>
                                <a:lnTo>
                                  <a:pt x="105" y="1094"/>
                                </a:lnTo>
                                <a:lnTo>
                                  <a:pt x="104" y="1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7a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50760"/>
                            <a:ext cx="4068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3" h="1038">
                                <a:moveTo>
                                  <a:pt x="82" y="877"/>
                                </a:moveTo>
                                <a:lnTo>
                                  <a:pt x="79" y="933"/>
                                </a:lnTo>
                                <a:lnTo>
                                  <a:pt x="76" y="975"/>
                                </a:lnTo>
                                <a:lnTo>
                                  <a:pt x="72" y="1006"/>
                                </a:lnTo>
                                <a:lnTo>
                                  <a:pt x="67" y="1026"/>
                                </a:lnTo>
                                <a:lnTo>
                                  <a:pt x="61" y="1036"/>
                                </a:lnTo>
                                <a:lnTo>
                                  <a:pt x="55" y="1038"/>
                                </a:lnTo>
                                <a:lnTo>
                                  <a:pt x="49" y="1030"/>
                                </a:lnTo>
                                <a:lnTo>
                                  <a:pt x="42" y="1014"/>
                                </a:lnTo>
                                <a:lnTo>
                                  <a:pt x="36" y="992"/>
                                </a:lnTo>
                                <a:lnTo>
                                  <a:pt x="29" y="962"/>
                                </a:lnTo>
                                <a:lnTo>
                                  <a:pt x="23" y="927"/>
                                </a:lnTo>
                                <a:lnTo>
                                  <a:pt x="17" y="885"/>
                                </a:lnTo>
                                <a:lnTo>
                                  <a:pt x="12" y="840"/>
                                </a:lnTo>
                                <a:lnTo>
                                  <a:pt x="7" y="791"/>
                                </a:lnTo>
                                <a:lnTo>
                                  <a:pt x="4" y="738"/>
                                </a:lnTo>
                                <a:lnTo>
                                  <a:pt x="1" y="683"/>
                                </a:lnTo>
                                <a:lnTo>
                                  <a:pt x="0" y="626"/>
                                </a:lnTo>
                                <a:lnTo>
                                  <a:pt x="0" y="567"/>
                                </a:lnTo>
                                <a:lnTo>
                                  <a:pt x="1" y="508"/>
                                </a:lnTo>
                                <a:lnTo>
                                  <a:pt x="4" y="449"/>
                                </a:lnTo>
                                <a:lnTo>
                                  <a:pt x="9" y="391"/>
                                </a:lnTo>
                                <a:lnTo>
                                  <a:pt x="15" y="335"/>
                                </a:lnTo>
                                <a:lnTo>
                                  <a:pt x="24" y="280"/>
                                </a:lnTo>
                                <a:lnTo>
                                  <a:pt x="35" y="229"/>
                                </a:lnTo>
                                <a:lnTo>
                                  <a:pt x="48" y="181"/>
                                </a:lnTo>
                                <a:lnTo>
                                  <a:pt x="64" y="137"/>
                                </a:lnTo>
                                <a:lnTo>
                                  <a:pt x="83" y="98"/>
                                </a:lnTo>
                                <a:lnTo>
                                  <a:pt x="104" y="65"/>
                                </a:lnTo>
                                <a:lnTo>
                                  <a:pt x="130" y="38"/>
                                </a:lnTo>
                                <a:lnTo>
                                  <a:pt x="157" y="17"/>
                                </a:lnTo>
                                <a:lnTo>
                                  <a:pt x="188" y="5"/>
                                </a:lnTo>
                                <a:lnTo>
                                  <a:pt x="222" y="0"/>
                                </a:lnTo>
                                <a:lnTo>
                                  <a:pt x="265" y="1"/>
                                </a:lnTo>
                                <a:lnTo>
                                  <a:pt x="303" y="2"/>
                                </a:lnTo>
                                <a:lnTo>
                                  <a:pt x="339" y="4"/>
                                </a:lnTo>
                                <a:lnTo>
                                  <a:pt x="371" y="7"/>
                                </a:lnTo>
                                <a:lnTo>
                                  <a:pt x="399" y="10"/>
                                </a:lnTo>
                                <a:lnTo>
                                  <a:pt x="423" y="15"/>
                                </a:lnTo>
                                <a:lnTo>
                                  <a:pt x="444" y="20"/>
                                </a:lnTo>
                                <a:lnTo>
                                  <a:pt x="462" y="27"/>
                                </a:lnTo>
                                <a:lnTo>
                                  <a:pt x="477" y="34"/>
                                </a:lnTo>
                                <a:lnTo>
                                  <a:pt x="490" y="41"/>
                                </a:lnTo>
                                <a:lnTo>
                                  <a:pt x="499" y="50"/>
                                </a:lnTo>
                                <a:lnTo>
                                  <a:pt x="506" y="59"/>
                                </a:lnTo>
                                <a:lnTo>
                                  <a:pt x="511" y="69"/>
                                </a:lnTo>
                                <a:lnTo>
                                  <a:pt x="513" y="80"/>
                                </a:lnTo>
                                <a:lnTo>
                                  <a:pt x="512" y="91"/>
                                </a:lnTo>
                                <a:lnTo>
                                  <a:pt x="510" y="104"/>
                                </a:lnTo>
                                <a:lnTo>
                                  <a:pt x="506" y="117"/>
                                </a:lnTo>
                                <a:lnTo>
                                  <a:pt x="500" y="131"/>
                                </a:lnTo>
                                <a:lnTo>
                                  <a:pt x="492" y="145"/>
                                </a:lnTo>
                                <a:lnTo>
                                  <a:pt x="482" y="161"/>
                                </a:lnTo>
                                <a:lnTo>
                                  <a:pt x="471" y="178"/>
                                </a:lnTo>
                                <a:lnTo>
                                  <a:pt x="459" y="195"/>
                                </a:lnTo>
                                <a:lnTo>
                                  <a:pt x="446" y="213"/>
                                </a:lnTo>
                                <a:lnTo>
                                  <a:pt x="431" y="231"/>
                                </a:lnTo>
                                <a:lnTo>
                                  <a:pt x="399" y="271"/>
                                </a:lnTo>
                                <a:lnTo>
                                  <a:pt x="365" y="313"/>
                                </a:lnTo>
                                <a:lnTo>
                                  <a:pt x="328" y="359"/>
                                </a:lnTo>
                                <a:lnTo>
                                  <a:pt x="290" y="408"/>
                                </a:lnTo>
                                <a:lnTo>
                                  <a:pt x="273" y="432"/>
                                </a:lnTo>
                                <a:lnTo>
                                  <a:pt x="255" y="459"/>
                                </a:lnTo>
                                <a:lnTo>
                                  <a:pt x="237" y="489"/>
                                </a:lnTo>
                                <a:lnTo>
                                  <a:pt x="220" y="519"/>
                                </a:lnTo>
                                <a:lnTo>
                                  <a:pt x="202" y="551"/>
                                </a:lnTo>
                                <a:lnTo>
                                  <a:pt x="185" y="584"/>
                                </a:lnTo>
                                <a:lnTo>
                                  <a:pt x="169" y="618"/>
                                </a:lnTo>
                                <a:lnTo>
                                  <a:pt x="153" y="652"/>
                                </a:lnTo>
                                <a:lnTo>
                                  <a:pt x="139" y="685"/>
                                </a:lnTo>
                                <a:lnTo>
                                  <a:pt x="125" y="718"/>
                                </a:lnTo>
                                <a:lnTo>
                                  <a:pt x="113" y="749"/>
                                </a:lnTo>
                                <a:lnTo>
                                  <a:pt x="102" y="780"/>
                                </a:lnTo>
                                <a:lnTo>
                                  <a:pt x="94" y="808"/>
                                </a:lnTo>
                                <a:lnTo>
                                  <a:pt x="88" y="834"/>
                                </a:lnTo>
                                <a:lnTo>
                                  <a:pt x="83" y="857"/>
                                </a:lnTo>
                                <a:lnTo>
                                  <a:pt x="82" y="8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7a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75pt;margin-top:30.45pt;width:100.5pt;height:86.5pt" coordorigin="575,609" coordsize="2010,1730">
                <v:rect id="shape_0" stroked="f" o:allowincell="f" style="position:absolute;left:575;top:609;width:2009;height:172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4764,9678" path="m278,0l276,25l271,95l264,205l257,348l254,431l252,521l251,616l250,718l251,825l253,935l257,1049l263,1166l271,1285l280,1406l292,1528l306,1649l323,1771l343,1892l366,2012l392,2130l422,2244l455,2354l493,2462l534,2564l580,2660l629,2752l685,2836l744,2913l784,2960l827,3010l875,3062l925,3116l978,3173l1034,3232l1093,3294l1154,3357l1218,3423l1285,3490l1352,3558l1422,3629l1495,3701l1569,3776l1644,3851l1721,3928l1918,4125l2121,4330l2328,4539l2537,4754l2641,4862l2746,4971l2850,5081l2954,5192l3056,5302l3157,5413l3257,5524l3355,5635l3451,5745l3545,5856l3636,5966l3725,6075l3811,6182l3894,6290l3972,6396l4047,6501l4120,6604l4187,6707l4249,6806l4308,6905l4361,7002l4409,7096l4451,7189l4489,7279l4538,7407l4580,7514l4616,7607l4645,7686l4658,7723l4670,7757l4680,7790l4691,7821l4699,7853l4707,7884l4713,7915l4719,7946l4724,7978l4728,8013l4732,8049l4736,8086l4741,8171l4746,8268l4750,8383l4753,8519l4758,8677l4764,8863l4595,9678l4595,9666l4595,9631l4595,9574l4593,9498l4591,9452l4588,9402l4584,9348l4580,9288l4574,9225l4568,9157l4560,9086l4551,9011l4541,8932l4529,8850l4515,8765l4500,8675l4483,8584l4463,8489l4442,8391l4419,8291l4394,8188l4367,8082l4337,7975l4305,7866l4269,7754l4231,7641l4191,7526l4147,7410l4113,7326l4072,7240l4027,7152l3977,7061l3922,6969l3861,6874l3796,6777l3728,6679l3655,6579l3579,6477l3499,6375l3416,6271l3330,6166l3241,6060l3150,5955l3056,5848l2962,5740l2864,5634l2766,5526l2666,5418l2566,5311l2464,5205l2362,5098l2260,4992l2056,4784l1854,4578l1656,4380l1463,4188l1385,4109l1309,4033l1233,3957l1160,3884l1089,3811l1019,3741l952,3672l887,3606l824,3540l764,3478l707,3417l652,3359l600,3303l552,3249l507,3198l465,3149l394,3058l331,2960l275,2857l224,2747l180,2632l142,2513l109,2391l81,2265l56,2137l38,2008l23,1877l12,1745l5,1614l1,1484l0,1355l2,1229l5,1105l11,984l19,867l28,754l37,648l48,547l60,452l72,366l83,286l93,215l103,153l112,101l125,28l130,2l278,0xe" fillcolor="#cccdd2" stroked="f" o:allowincell="f" style="position:absolute;left:1962;top:1129;width:595;height:1209;mso-wrap-style:none;v-text-anchor:middle">
                  <v:fill o:detectmouseclick="t" type="solid" color2="#33322d"/>
                  <v:stroke color="#3465a4" joinstyle="round" endcap="flat"/>
                  <w10:wrap type="none"/>
                </v:shape>
                <v:shape id="shape_0" coordsize="1560,923" path="m1560,135l1558,131l1547,125l1527,116l1500,107l1467,96l1426,84l1380,72l1327,60l1271,48l1211,36l1146,26l1078,16l1009,9l936,4l864,1l790,0l716,4l643,10l571,21l500,36l432,56l367,80l305,110l247,147l194,190l146,238l103,295l67,358l39,430l17,508l4,597l0,693l0,722l2,746l5,766l9,783l14,797l19,808l24,816l30,823l36,827l41,830l47,832l51,832l58,832l61,831l89,855l113,876l134,892l154,905l169,914l182,920l193,923l202,923l210,921l216,915l221,907l226,897l233,870l241,834l245,813l251,791l257,768l265,743l275,717l286,689l300,661l316,633l335,603l358,573l384,542l412,511l445,480l482,450l523,419l570,388l586,379l613,364l651,345l697,322l751,299l809,275l839,262l870,251l901,241l932,232l964,224l995,217l1025,212l1054,208l1082,207l1109,207l1135,210l1159,214l1181,222l1201,232l1218,246l1233,262l1244,283l1253,307l1258,334l1260,365l1270,357l1297,337l1337,307l1385,271l1436,231l1484,194l1527,160l1560,135xe" fillcolor="#cccdd2" stroked="f" o:allowincell="f" style="position:absolute;left:1977;top:989;width:194;height:115;mso-wrap-style:none;v-text-anchor:middle">
                  <v:fill o:detectmouseclick="t" type="solid" color2="#33322d"/>
                  <v:stroke color="#3465a4" joinstyle="round" endcap="flat"/>
                  <w10:wrap type="none"/>
                </v:shape>
                <v:shape id="shape_0" coordsize="4734,9233" path="m520,101l515,119l501,171l492,210l481,254l470,305l458,363l445,426l432,495l420,568l408,646l396,728l386,814l377,902l370,993l365,1087l362,1182l361,1279l363,1378l369,1475l377,1574l390,1672l406,1769l426,1866l451,1960l481,2052l516,2142l557,2229l604,2313l656,2393l714,2468l754,2515l799,2565l846,2617l896,2671l948,2728l1005,2787l1064,2849l1125,2912l1189,2978l1255,3045l1323,3113l1394,3184l1465,3256l1539,3331l1615,3406l1692,3483l1888,3680l2091,3885l2298,4094l2508,4309l2613,4417l2717,4526l2821,4636l2924,4747l3027,4857l3128,4968l3228,5079l3325,5190l3422,5300l3515,5411l3607,5521l3696,5630l3782,5737l3864,5845l3943,5951l4019,6056l4090,6159l4157,6262l4220,6361l4278,6460l4331,6557l4380,6651l4423,6744l4460,6834l4508,6962l4550,7069l4587,7162l4617,7241l4630,7278l4641,7312l4652,7345l4661,7376l4669,7408l4677,7439l4683,7470l4689,7501l4694,7533l4699,7568l4703,7604l4706,7641l4712,7726l4716,7823l4720,7938l4724,8074l4728,8232l4734,8418l4565,9233l4566,9221l4566,9186l4565,9129l4563,9053l4561,9007l4558,8957l4555,8903l4550,8843l4545,8780l4538,8712l4531,8641l4522,8566l4511,8487l4499,8405l4486,8320l4470,8230l4453,8139l4435,8044l4414,7946l4391,7846l4365,7743l4337,7637l4307,7530l4275,7421l4240,7309l4202,7196l4161,7081l4118,6965l4083,6881l4044,6795l3998,6707l3947,6616l3892,6524l3832,6429l3767,6332l3698,6234l3626,6134l3549,6032l3470,5930l3387,5826l3300,5721l3212,5615l3121,5510l3028,5403l2932,5295l2835,5189l2736,5081l2637,4973l2536,4866l2435,4760l2333,4653l2231,4547l2027,4339l1825,4133l1627,3935l1435,3743l1356,3664l1279,3588l1205,3512l1130,3439l1059,3366l990,3296l922,3227l857,3161l795,3095l734,3033l677,2972l623,2914l572,2858l522,2804l477,2753l436,2704l366,2614l303,2520l247,2422l198,2321l155,2216l118,2109l87,2000l62,1889l41,1777l25,1666l13,1553l5,1440l1,1329l0,1220l2,1111l7,1005l14,901l23,802l33,705l45,612l58,525l72,442l85,365l99,294l112,230l125,172l137,122l147,80l164,21l169,0l520,101xe" fillcolor="#f2e300" stroked="f" o:allowincell="f" style="position:absolute;left:1925;top:1185;width:590;height:1153;mso-wrap-style:none;v-text-anchor:middle">
                  <v:fill o:detectmouseclick="t" type="solid" color2="#0d1cff"/>
                  <v:stroke color="#3465a4" joinstyle="round" endcap="flat"/>
                  <w10:wrap type="none"/>
                </v:shape>
                <v:shape id="shape_0" coordsize="4734,9233" path="m520,101l515,119l501,171l492,210l481,254l470,305l458,363l445,426l432,495l420,568l408,646l396,728l386,814l377,902l370,993l365,1087l362,1182l361,1279l363,1378l369,1475l377,1574l390,1672l406,1769l426,1866l451,1960l481,2052l516,2142l557,2229l604,2313l656,2393l714,2468l754,2515l799,2565l846,2617l896,2671l948,2728l1005,2787l1064,2849l1125,2912l1189,2978l1255,3045l1323,3113l1394,3184l1465,3256l1539,3331l1615,3406l1692,3483l1888,3680l2091,3885l2298,4094l2508,4309l2613,4417l2717,4526l2821,4636l2924,4747l3027,4857l3128,4968l3228,5079l3325,5190l3422,5300l3515,5411l3607,5521l3696,5630l3782,5737l3864,5845l3943,5951l4019,6056l4090,6159l4157,6262l4220,6361l4278,6460l4331,6557l4380,6651l4423,6744l4460,6834l4508,6962l4550,7069l4587,7162l4617,7241l4630,7278l4641,7312l4652,7345l4661,7376l4669,7408l4677,7439l4683,7470l4689,7501l4694,7533l4699,7568l4703,7604l4706,7641l4712,7726l4716,7823l4720,7938l4724,8074l4728,8232l4734,8418l4565,9233l4566,9221l4566,9186l4565,9129l4563,9053l4561,9007l4558,8957l4555,8903l4550,8843l4545,8780l4538,8712l4531,8641l4522,8566l4511,8487l4499,8405l4486,8320l4470,8230l4453,8139l4435,8044l4414,7946l4391,7846l4365,7743l4337,7637l4307,7530l4275,7421l4240,7309l4202,7196l4161,7081l4118,6965l4083,6881l4044,6795l3998,6707l3947,6616l3892,6524l3832,6429l3767,6332l3698,6234l3626,6134l3549,6032l3470,5930l3387,5826l3300,5721l3212,5615l3121,5510l3028,5403l2932,5295l2835,5189l2736,5081l2637,4973l2536,4866l2435,4760l2333,4653l2231,4547l2027,4339l1825,4133l1627,3935l1435,3743l1356,3664l1279,3588l1205,3512l1130,3439l1059,3366l990,3296l922,3227l857,3161l795,3095l734,3033l677,2972l623,2914l572,2858l522,2804l477,2753l436,2704l366,2614l303,2520l247,2422l198,2321l155,2216l118,2109l87,2000l62,1889l41,1777l25,1666l13,1553l5,1440l1,1329l0,1220l2,1111l7,1005l14,901l23,802l33,705l45,612l58,525l72,442l85,365l99,294l112,230l125,172l137,122l147,80l164,21l169,0l520,101xe" fillcolor="#f2e300" stroked="f" o:allowincell="f" style="position:absolute;left:1925;top:1185;width:590;height:1153;mso-wrap-style:none;v-text-anchor:middle">
                  <v:fill o:detectmouseclick="t" type="solid" color2="#0d1cff"/>
                  <v:stroke color="#3465a4" joinstyle="round" endcap="flat"/>
                  <w10:wrap type="none"/>
                </v:shape>
                <v:shape id="shape_0" coordsize="1560,923" path="m1560,134l1558,131l1547,125l1527,117l1500,108l1467,97l1426,85l1380,73l1327,61l1271,48l1211,36l1146,25l1078,16l1009,9l936,3l864,0l790,0l716,3l643,10l571,21l500,36l432,56l367,81l305,111l247,147l194,189l146,239l103,295l67,359l39,429l17,509l4,596l0,693l0,721l2,745l5,765l9,782l14,797l19,808l24,817l30,823l36,828l41,831l47,832l51,833l58,833l61,832l89,856l113,875l134,892l154,904l169,914l182,920l193,923l202,923l210,920l216,915l221,907l226,897l233,869l241,834l245,814l251,792l257,768l265,743l275,717l286,690l300,662l316,632l335,603l358,573l384,543l412,512l445,480l482,449l523,419l570,388l586,379l613,365l651,345l697,322l751,298l809,274l839,263l870,252l901,242l932,233l964,225l995,218l1025,213l1054,209l1082,207l1109,208l1135,210l1159,215l1181,223l1201,233l1218,246l1233,263l1244,283l1253,306l1258,333l1260,365l1270,358l1297,336l1337,306l1385,270l1436,232l1484,193l1527,160l1560,134xe" fillcolor="#ece100" stroked="f" o:allowincell="f" style="position:absolute;left:1977;top:907;width:194;height:114;mso-wrap-style:none;v-text-anchor:middle">
                  <v:fill o:detectmouseclick="t" type="solid" color2="#131eff"/>
                  <v:stroke color="#3465a4" joinstyle="round" endcap="flat"/>
                  <w10:wrap type="none"/>
                </v:shape>
                <v:shape id="shape_0" coordsize="3393,2780" path="m1523,2757l1516,2756l1506,2753l1492,2747l1475,2739l1429,2716l1372,2685l1302,2646l1224,2598l1183,2573l1139,2545l1093,2516l1046,2484l999,2452l950,2418l900,2383l850,2346l800,2308l749,2268l698,2228l648,2186l598,2143l549,2100l499,2055l452,2009l406,1962l361,1915l318,1866l276,1818l249,1784l223,1750l199,1714l176,1680l155,1645l135,1610l116,1574l98,1539l82,1504l67,1468l54,1433l42,1398l32,1363l23,1329l16,1294l10,1260l5,1227l2,1194l0,1162l0,1130l1,1099l4,1069l8,1039l14,1010l21,982l29,955l39,929l51,905l64,881l78,857l94,836l112,816l128,808l171,786l236,754l317,713l407,668l502,620l597,573l685,529l705,518l725,507l743,496l761,484l777,472l793,459l808,446l823,433l851,405l877,378l902,350l928,322l953,295l978,267l1004,240l1032,215l1047,203l1062,192l1078,181l1094,170l1112,160l1131,150l1150,141l1170,132l1191,123l1214,115l1237,108l1261,100l1312,86l1366,74l1421,62l1475,51l1530,41l1583,33l1679,18l1759,8l1811,2l1831,0l2447,132l2453,142l2471,169l2500,213l2538,272l2583,346l2636,431l2693,526l2756,631l2821,743l2888,861l2957,983l3024,1109l3056,1173l3089,1236l3120,1299l3152,1363l3181,1426l3210,1488l3237,1550l3262,1611l3285,1670l3306,1728l3324,1787l3341,1844l3354,1901l3365,1956l3374,2010l3381,2063l3386,2115l3390,2165l3392,2214l3393,2262l3392,2307l3390,2352l3387,2394l3384,2435l3379,2473l3374,2511l3369,2546l3363,2578l3356,2609l3350,2638l3343,2664l3337,2687l3325,2727l3315,2755l3308,2773l3306,2780l1523,2757xe" fillcolor="#ece100" stroked="f" o:allowincell="f" style="position:absolute;left:2081;top:860;width:423;height:346;mso-wrap-style:none;v-text-anchor:middle">
                  <v:fill o:detectmouseclick="t" type="solid" color2="#131eff"/>
                  <v:stroke color="#3465a4" joinstyle="round" endcap="flat"/>
                  <w10:wrap type="none"/>
                </v:shape>
                <v:shape id="shape_0" coordsize="3520,2854" path="m1569,2816l1562,2817l1550,2815l1532,2809l1509,2798l1482,2785l1450,2768l1414,2748l1374,2725l1331,2698l1285,2669l1236,2636l1184,2601l1130,2564l1075,2525l1017,2482l958,2438l899,2393l839,2344l777,2295l717,2244l657,2191l596,2138l537,2083l479,2027l423,1970l368,1912l316,1854l266,1796l219,1737l173,1678l133,1619l95,1560l81,1534l67,1509l55,1483l44,1456l35,1430l26,1404l19,1378l13,1353l8,1326l4,1301l2,1275l0,1250l0,1225l1,1200l2,1174l5,1150l8,1126l13,1102l18,1079l25,1056l32,1032l40,1010l49,988l58,966l69,945l80,925l92,905l104,885l117,866l131,847l146,830l161,813l166,807l174,803l747,516l765,507l782,497l798,486l815,476l830,465l844,453l858,441l872,429l897,404l922,379l945,354l968,328l1008,285l1049,247l1090,211l1133,179l1177,149l1222,123l1267,100l1314,80l1360,62l1409,47l1457,34l1506,23l1555,15l1606,8l1657,3l1707,1l1758,0l1811,1l1862,3l1914,7l1966,12l2020,18l2072,25l2124,33l2176,42l2229,51l2281,61l2333,72l2437,93l2539,115l2557,119l2567,134l2574,144l2592,173l2621,218l2659,277l2705,351l2757,436l2816,532l2878,637l2943,750l3010,868l3079,991l3146,1117l3179,1180l3213,1245l3244,1308l3275,1372l3305,1435l3333,1498l3361,1560l3386,1620l3410,1682l3432,1742l3451,1803l3467,1861l3480,1919l3492,1976l3501,2031l3508,2087l3514,2139l3517,2191l3519,2242l3520,2290l3519,2337l3517,2384l3515,2427l3511,2469l3506,2508l3501,2547l3495,2583l3489,2616l3482,2648l3476,2678l3469,2704l3463,2729l3451,2769l3441,2799l3434,2819l3431,2825l3419,2854l3388,2854l1603,2832l1583,2832l1569,2816xm273,1710l308,1755l345,1802l384,1847l425,1893l467,1939l510,1985l555,2030l602,2076l648,2120l696,2163l744,2206l793,2249l842,2290l892,2330l941,2370l989,2407l1039,2443l1087,2478l1135,2511l1181,2543l1228,2572l1273,2600l1316,2625l1358,2648l1398,2670l1438,2688l1475,2704l1510,2717l1542,2727l1572,2734l1600,2739l1626,2740l3357,2761l3365,2736l3375,2703l3385,2663l3396,2615l3401,2589l3406,2562l3411,2533l3416,2501l3420,2470l3423,2436l3426,2402l3428,2366l3429,2328l3430,2290l3429,2251l3428,2210l3425,2169l3421,2126l3417,2083l3409,2038l3402,1993l3392,1947l3382,1899l3369,1852l3355,1804l3340,1755l3322,1706l3302,1656l3279,1601l3255,1546l3230,1493l3203,1438l3177,1386l3150,1332l3122,1281l3094,1230l3066,1179l3038,1129l3008,1081l2979,1033l2922,942l2867,854l2813,773l2761,697l2713,629l2670,566l2632,513l2598,468l2573,430l2555,403l2523,416l2489,425l2453,432l2415,435l2374,436l2332,434l2289,430l2244,424l2196,417l2148,408l2100,398l2050,388l1946,365l1841,342l1787,331l1734,320l1680,311l1627,301l1573,294l1520,289l1468,286l1416,285l1364,287l1314,291l1265,298l1216,309l1168,323l1123,341l1079,363l1037,388l1012,417l985,445l958,473l929,500l914,513l899,526l882,539l865,552l847,564l829,575l809,587l787,597l223,881l206,902l189,923l175,946l163,969l151,993l142,1017l133,1043l126,1069l120,1096l116,1123l112,1150l110,1177l109,1206l109,1234l111,1263l113,1291l116,1319l121,1349l126,1377l133,1405l140,1433l148,1461l157,1489l167,1516l178,1542l189,1568l202,1594l215,1618l229,1643l243,1666l258,1689l273,1710xe" fillcolor="#2a2828" stroked="f" o:allowincell="f" style="position:absolute;left:2070;top:856;width:439;height:356;mso-wrap-style:none;v-text-anchor:middle">
                  <v:fill o:detectmouseclick="t" type="solid" color2="#d5d7d7"/>
                  <v:stroke color="#3465a4" joinstyle="round" endcap="flat"/>
                  <w10:wrap type="none"/>
                </v:shape>
                <v:shape id="shape_0" coordsize="9017,6917" path="m141,4471l0,3984l141,3323l839,2673l2410,1548l4104,624l5776,0l7470,50l9017,899l9017,1948l6997,4222l4304,5995l3617,6917l2484,6719l913,5720l141,4471xe" fillcolor="#f2e900" stroked="f" o:allowincell="f" style="position:absolute;left:674;top:847;width:1126;height:864;mso-wrap-style:none;v-text-anchor:middle">
                  <v:fill o:detectmouseclick="t" type="solid" color2="#0d16ff"/>
                  <v:stroke color="#3465a4" joinstyle="round" endcap="flat"/>
                  <w10:wrap type="none"/>
                </v:shape>
                <v:shape id="shape_0" coordsize="10355,6150" path="m118,2960l112,2976l97,3021l77,3087l54,3166l43,3210l32,3252l22,3295l13,3336l7,3376l2,3413l1,3429l0,3445l0,3459l1,3472l4,3486l9,3503l16,3522l26,3543l38,3566l51,3591l66,3618l82,3648l119,3710l160,3776l204,3846l248,3917l292,3990l334,4061l374,4130l410,4195l426,4226l440,4257l453,4285l463,4311l472,4335l478,4357l482,4378l483,4396l484,4413l487,4433l492,4456l498,4480l506,4505l515,4534l526,4563l539,4592l553,4623l568,4655l586,4688l603,4720l622,4753l643,4785l664,4817l686,4850l710,4881l734,4911l759,4940l786,4969l813,4995l840,5020l868,5042l897,5063l926,5081l956,5097l987,5110l1017,5121l1048,5128l1079,5132l1110,5132l1141,5128l1174,5126l1209,5127l1246,5134l1284,5145l1325,5159l1367,5178l1412,5200l1458,5225l1505,5253l1554,5284l1606,5317l1658,5352l1767,5429l1882,5509l1941,5550l2002,5593l2063,5634l2126,5676l2190,5718l2254,5759l2319,5798l2385,5836l2453,5874l2521,5909l2590,5942l2659,5972l2728,6001l2799,6026l2869,6048l2940,6066l3017,6081l3102,6096l3197,6108l3299,6119l3410,6128l3526,6136l3649,6142l3778,6147l3912,6150l4050,6150l4192,6149l4337,6145l4485,6139l4635,6131l4785,6121l4936,6109l5088,6095l5239,6079l5388,6060l5536,6039l5681,6016l5823,5989l5961,5961l6095,5930l6224,5896l6347,5860l6464,5820l6574,5778l6677,5734l6771,5686l6857,5636l6933,5583l7007,5523l7090,5456l7178,5381l7274,5300l7373,5211l7478,5118l7587,5018l7700,4914l7816,4806l7933,4694l8053,4579l8174,4461l8296,4341l8418,4219l8538,4098l8659,3974l8777,3852l8893,3729l9006,3608l9116,3489l9222,3372l9322,3258l9417,3147l9508,3039l9591,2937l9668,2839l9736,2747l9796,2661l9849,2582l9891,2510l9924,2444l9945,2388l9962,2333l9979,2270l9996,2201l10013,2126l10031,2046l10049,1961l10066,1872l10084,1780l10118,1588l10152,1388l10185,1186l10216,985l10245,792l10272,609l10295,442l10316,295l10332,173l10344,80l10352,21l10355,0l9375,220l4208,4735l2497,4801l118,2960xe" fillcolor="#cccdd2" stroked="f" o:allowincell="f" style="position:absolute;left:691;top:1120;width:1294;height:768;mso-wrap-style:none;v-text-anchor:middle">
                  <v:fill o:detectmouseclick="t" type="solid" color2="#33322d"/>
                  <v:stroke color="#3465a4" joinstyle="round" endcap="flat"/>
                  <w10:wrap type="none"/>
                </v:shape>
                <v:shape id="shape_0" coordsize="10422,5800" path="m111,2800l105,2815l92,2857l72,2920l51,2994l40,3034l30,3075l21,3115l13,3154l6,3191l2,3226l1,3242l0,3256l0,3270l1,3282l4,3295l9,3310l15,3328l25,3348l35,3371l48,3394l62,3420l78,3447l112,3505l150,3568l192,3633l233,3701l275,3768l315,3836l352,3901l386,3963l401,3992l415,4020l426,4046l436,4071l444,4093l450,4115l454,4134l455,4151l456,4167l459,4186l463,4207l469,4230l476,4255l485,4281l495,4308l507,4336l520,4365l535,4395l550,4426l567,4456l586,4487l605,4517l625,4548l646,4578l668,4607l691,4636l715,4663l739,4690l764,4715l791,4738l817,4759l844,4779l872,4796l900,4811l928,4823l956,4834l986,4840l1016,4844l1045,4844l1074,4840l1105,4838l1137,4840l1172,4846l1209,4856l1247,4870l1287,4887l1328,4908l1371,4931l1417,4958l1463,4987l1511,5018l1560,5051l1663,5122l1771,5199l1827,5237l1884,5278l1941,5317l2001,5356l2060,5395l2121,5434l2182,5471l2245,5507l2308,5542l2372,5575l2437,5606l2502,5635l2567,5661l2634,5684l2700,5705l2767,5723l3120,5782l3478,5800l3837,5778l4199,5721l4559,5629l4920,5506l5279,5355l5636,5178l5986,4977l6333,4757l6673,4518l7005,4264l7330,3997l7644,3719l7947,3435l8239,3145l8516,2853l8780,2562l9029,2274l9261,1991l9475,1716l9670,1454l9846,1204l10000,970l10133,755l10242,561l10326,392l10385,250l10418,137l10422,55l10398,9l10345,0l8823,221l3959,4470l3266,4604l2350,4532l111,2800xe" fillcolor="#b1b4b9" stroked="f" o:allowincell="f" style="position:absolute;left:691;top:1118;width:1302;height:725;mso-wrap-style:none;v-text-anchor:middle">
                  <v:fill o:detectmouseclick="t" type="solid" color2="#4e4b46"/>
                  <v:stroke color="#3465a4" joinstyle="round" endcap="flat"/>
                  <w10:wrap type="none"/>
                </v:shape>
                <v:shape id="shape_0" coordsize="3146,1108" path="m0,217l940,417l994,430l1047,448l1098,469l1149,493l1200,521l1250,551l1299,583l1348,617l1397,652l1445,688l1493,726l1540,763l1589,800l1636,837l1684,873l1732,908l1781,941l1830,972l1879,1002l1928,1028l1978,1051l2030,1071l2082,1087l2134,1099l2188,1106l2242,1108l2298,1106l2354,1097l2413,1083l2472,1062l2532,1035l2595,1000l2711,926l2813,860l2900,799l2972,745l3032,697l3078,654l3112,616l3134,584l3145,557l3146,533l3137,515l3119,501l3093,491l3058,485l3017,482l2968,482l2914,486l2854,492l2790,501l2721,512l2649,525l2574,540l2497,557l2419,575l2339,595l2259,615l2179,636l2101,657l2024,678l1949,701l1877,722l1809,743l1465,598l1121,344l886,181l655,52l434,0l335,89l0,217xe" fillcolor="#4e5a60" stroked="f" o:allowincell="f" style="position:absolute;left:817;top:1673;width:393;height:137;mso-wrap-style:none;v-text-anchor:middle">
                  <v:fill o:detectmouseclick="t" type="solid" color2="#b1a59f"/>
                  <v:stroke color="#3465a4" joinstyle="round" endcap="flat"/>
                  <w10:wrap type="none"/>
                </v:shape>
                <v:shape id="shape_0" coordsize="10652,7613" path="m43,4375l0,4932l600,5811l856,6283l921,6777l1093,7012l1307,6948l1530,6736l1862,6862l2398,7162l3190,7591l3511,7613l4196,7398l5416,6369l6229,5769l6679,5597l7053,5534l8563,4718l9569,3774l10340,2788l10412,2689l10475,2592l10528,2499l10570,2407l10604,2319l10628,2232l10644,2147l10652,2067l10652,1987l10645,1911l10631,1836l10611,1765l10585,1695l10553,1628l10514,1562l10472,1500l10426,1440l10375,1381l10320,1325l10263,1270l10203,1219l10140,1169l10074,1120l10008,1075l9940,1031l9871,989l9802,949l9733,911l9664,875l9596,841l9530,808l9464,777l9440,767l9408,754l9366,739l9316,722l9196,680l9051,633l8888,581l8711,524l8527,466l8339,408l8154,350l7976,295l7811,244l7664,199l7541,161l7446,133l7385,114l7364,108l6572,0l5909,64l5223,236l3618,1030l3627,1025l3685,996l3732,973l3788,946l3854,916l3931,882l4015,846l4109,806l4210,765l4319,722l4434,678l4556,635l4683,591l4816,549l4954,506l5094,466l5240,429l5388,393l5540,361l5692,332l5846,309l6002,289l6158,275l6313,267l6468,265l6622,269l6774,281l6924,300l7070,328l7214,364l7351,407l7478,449l7596,492l7705,536l7806,581l7897,626l7981,672l8056,719l8124,766l8184,813l8237,861l8282,909l8322,957l8355,1006l8382,1055l8402,1103l8417,1153l8426,1202l8431,1250l8430,1300l8425,1349l8415,1397l8402,1446l8384,1494l8363,1542l8338,1590l8310,1637l8279,1684l8247,1731l8211,1776l8174,1821l8135,1865l8091,1913l8043,1964l7989,2020l7931,2080l7802,2209l7659,2350l7507,2498l7351,2650l7191,2803l7032,2954l6878,3100l6734,3237l6601,3361l6484,3470l6388,3561l6315,3629l6267,3674l6251,3689l5865,4482l4367,6069l3361,7098l1777,6412l835,5747l236,5082l43,4375xe" fillcolor="#eea120" stroked="f" o:allowincell="f" style="position:absolute;left:679;top:826;width:1330;height:951;mso-wrap-style:none;v-text-anchor:middle">
                  <v:fill o:detectmouseclick="t" type="solid" color2="#115edf"/>
                  <v:stroke color="#3465a4" joinstyle="round" endcap="flat"/>
                  <w10:wrap type="none"/>
                </v:shape>
                <v:shape id="shape_0" coordsize="6379,3709" path="m42,792l867,2065l1254,2420l1734,2705l2239,2975l2844,3195l3231,3338l3500,3279l4620,2098l5546,1172l6379,0l5848,1273l5461,1720l4813,2360l4384,2900l3930,3515l3619,3709l3198,3658l2146,3203l1355,2773l842,2318l371,1838l0,1265l9,1003l42,792xe" fillcolor="#e2bb00" stroked="f" o:allowincell="f" style="position:absolute;left:677;top:1273;width:797;height:463;mso-wrap-style:none;v-text-anchor:middle">
                  <v:fill o:detectmouseclick="t" type="solid" color2="#1d44ff"/>
                  <v:stroke color="#3465a4" joinstyle="round" endcap="flat"/>
                  <w10:wrap type="none"/>
                </v:shape>
                <v:shape id="shape_0" coordsize="10740,6930" path="m9265,3876l9261,3874l9257,3868l9252,3859l9247,3847l9235,3814l9220,3770l9212,3746l9202,3720l9191,3692l9179,3664l9164,3633l9149,3603l9133,3573l9115,3542l9095,3512l9074,3482l9050,3453l9025,3425l8998,3398l8967,3372l8935,3348l8901,3326l8864,3307l8824,3291l8782,3277l8736,3266l8688,3259l8638,3255l8584,3255l8526,3259l8459,3267l8389,3278l8317,3291l8243,3307l8167,3325l8090,3345l8012,3368l7931,3392l7851,3419l7769,3447l7686,3476l7603,3509l7518,3541l7434,3576l7349,3612l7265,3649l7182,3688l7097,3728l7015,3768l6932,3811l6850,3853l6770,3897l6690,3941l6613,3986l6536,4032l6462,4077l6389,4124l6318,4171l6250,4217l6184,4265l6120,4312l6059,4359l3571,6882l3562,6890l3551,6898l3538,6905l3523,6911l3507,6916l3489,6920l3470,6924l3449,6927l3426,6929l3402,6930l3376,6930l3350,6930l3320,6929l3291,6927l3261,6924l3229,6921l3196,6917l3163,6911l3127,6906l3091,6899l3055,6890l3018,6882l2980,6873l2940,6863l2901,6852l2862,6840l2822,6827l2781,6814l2739,6800l2698,6784l2656,6768l2615,6752l2522,6712l2428,6671l2333,6628l2238,6584l2143,6539l2049,6493l1956,6445l1864,6399l1775,6352l1687,6305l1604,6257l1524,6211l1448,6166l1378,6120l1311,6077l1252,6036l1222,6014l1193,5990l1163,5967l1132,5942l1101,5916l1071,5890l1041,5862l1010,5832l979,5803l949,5773l917,5742l887,5709l856,5676l826,5643l796,5610l766,5575l705,5504l646,5432l589,5357l533,5281l477,5204l425,5126l399,5087l374,5048l350,5009l325,4969l283,4897l243,4825l224,4789l205,4754l188,4719l171,4684l154,4648l139,4613l123,4579l108,4545l95,4510l82,4477l71,4444l60,4411l50,4378l40,4347l32,4315l25,4285l18,4254l13,4224l8,4195l5,4166l2,4139l1,4111l0,4084l1,4058l3,4033l6,4009l10,3986l15,3963l139,3498l142,3487l150,3479l248,3377l350,3275l454,3174l562,3076l671,2978l783,2882l897,2788l1013,2694l1130,2602l1250,2512l1371,2422l1492,2335l1616,2248l1740,2163l1864,2079l1990,1996l2115,1916l2241,1836l2367,1758l2492,1680l2618,1605l2743,1530l2867,1458l2991,1386l3234,1247l3472,1113l3703,984l3926,861l3955,845l3983,830l4010,814l4038,799l4065,784l4092,769l4119,754l4146,739l4246,684l4343,633l4440,583l4534,534l4628,488l4720,444l4812,402l4901,362l4991,324l5079,289l5167,254l5253,223l5339,194l5425,166l5509,141l5594,117l5678,96l5762,77l5845,60l5928,45l6012,32l6095,22l6179,13l6263,7l6346,3l6431,0l6515,0l6601,2l6686,6l6773,12l6860,20l6948,31l7202,43l7456,63l7709,90l7959,125l8207,167l8450,217l8686,274l8916,338l9138,409l9350,488l9552,573l9742,665l9920,765l10083,871l10231,983l10362,1103l10476,1229l10571,1362l10647,1502l10700,1648l10732,1800l10740,1958l10723,2123l10681,2293l10611,2470l10513,2654l10386,2843l10228,3037l10038,3239l9815,3445l9557,3658l9265,3876xm9252,3770l9377,3675l9494,3579l9607,3484l9712,3391l9813,3299l9907,3208l9995,3119l10077,3030l10152,2943l10222,2856l10286,2772l10343,2688l10395,2605l10440,2524l10479,2444l10511,2365l10538,2287l10558,2212l10572,2136l10581,2063l10582,1990l10576,1919l10565,1849l10548,1781l10524,1713l10494,1647l10458,1582l10415,1519l10365,1458l10310,1397l10248,1338l10180,1280l10105,1223l10027,1168l9945,1112l9860,1058l9771,1005l9679,951l9585,900l9487,849l9388,800l9285,752l9182,704l9075,659l8967,615l8859,573l8749,531l8639,491l8527,453l8416,417l8304,382l8192,349l8080,319l7970,290l7859,262l7749,238l7642,215l7535,195l7430,176l7326,161l7226,147l7126,136l7030,128l6936,122l6851,111l6766,103l6681,97l6598,93l6514,91l6432,91l6349,93l6267,98l6185,104l6103,113l6022,124l5940,137l5858,151l5777,168l5694,187l5612,207l5529,230l5446,255l5363,283l5278,312l5193,343l5107,376l5020,411l4932,449l4844,488l4755,529l4664,573l4572,618l4479,665l4385,715l4288,766l4191,819l4164,834l4136,849l4109,865l4082,880l4054,895l4026,910l3999,926l3971,941l3749,1064l3519,1191l3283,1324l3041,1463l2918,1533l2796,1606l2671,1679l2547,1755l2422,1831l2297,1909l2173,1987l2048,2068l1923,2149l1800,2233l1677,2316l1556,2402l1434,2490l1314,2577l1196,2667l1079,2758l965,2850l851,2944l741,3039l632,3135l525,3233l423,3331l321,3432l224,3534l103,3987l99,4007l95,4028l92,4049l91,4072l91,4096l91,4120l93,4145l96,4170l99,4196l104,4223l109,4251l115,4279l123,4308l132,4337l141,4366l150,4397l161,4427l172,4458l184,4489l197,4521l211,4554l225,4586l240,4618l256,4651l289,4718l325,4785l364,4854l404,4922l451,4999l500,5075l552,5151l606,5226l660,5300l716,5373l774,5444l832,5513l862,5546l891,5580l921,5612l951,5644l981,5675l1011,5705l1040,5735l1070,5764l1100,5792l1129,5819l1160,5845l1189,5871l1218,5895l1247,5918l1276,5940l1305,5961l1364,6002l1429,6045l1498,6088l1574,6133l1652,6180l1734,6226l1820,6272l1908,6319l1999,6365l2090,6411l2184,6457l2277,6502l2372,6545l2465,6587l2559,6628l2650,6667l2726,6698l2802,6728l2874,6757l2945,6783l3012,6807l3076,6829l3137,6849l3194,6866l3247,6880l3294,6892l3316,6897l3337,6901l3358,6904l3376,6906l3393,6908l3408,6908l3422,6908l3434,6907l3445,6905l3454,6902l3462,6898l3468,6893l3952,6372l3954,6370l4047,6278l4139,6186l4233,6091l4326,5996l4513,5803l4701,5609l4890,5412l5082,5217l5178,5119l5275,5023l5373,4927l5471,4833l5571,4739l5671,4646l5773,4556l5874,4466l5978,4378l6082,4293l6188,4209l6295,4128l6404,4049l6513,3973l6625,3899l6737,3829l6852,3761l6968,3698l7085,3636l7205,3580l7295,3539l7386,3500l7476,3463l7567,3427l7656,3394l7744,3362l7832,3332l7917,3304l8002,3279l8083,3256l8163,3235l8240,3217l8314,3200l8386,3186l8420,3181l8453,3176l8485,3171l8516,3168l8574,3163l8629,3161l8680,3161l8728,3165l8774,3171l8816,3179l8856,3189l8893,3201l8927,3217l8959,3232l8990,3250l9018,3269l9043,3290l9067,3311l9088,3334l9108,3357l9126,3383l9142,3408l9156,3433l9170,3459l9182,3485l9193,3512l9202,3539l9210,3564l9218,3590l9224,3615l9230,3640l9235,3664l9243,3709l9249,3749l9251,3760l9252,3770xe" fillcolor="#2a2828" stroked="f" o:allowincell="f" style="position:absolute;left:672;top:824;width:1342;height:865;mso-wrap-style:none;v-text-anchor:middle">
                  <v:fill o:detectmouseclick="t" type="solid" color2="#d5d7d7"/>
                  <v:stroke color="#3465a4" joinstyle="round" endcap="flat"/>
                  <w10:wrap type="none"/>
                </v:shape>
                <v:shape id="shape_0" coordsize="5067,3350" path="m5046,544l5057,587l5064,636l5067,692l5067,752l5064,819l5059,889l5051,964l5040,1041l5027,1122l5012,1205l4996,1290l4978,1376l4958,1464l4937,1552l4916,1638l4895,1725l4872,1810l4850,1894l4828,1976l4806,2054l4764,2201l4724,2330l4691,2439l4665,2520l4648,2573l4642,2592l4585,2339l4516,2131l4439,1963l4351,1835l4257,1742l4155,1682l4049,1651l3936,1649l3821,1672l3701,1718l3581,1783l3459,1865l3337,1961l3217,2070l3097,2188l2982,2312l2869,2441l2763,2570l2661,2697l2567,2821l2480,2938l2402,3046l2334,3141l2277,3222l2231,3285l2198,3329l2179,3350l2174,3346l2185,3313l2213,3250l2258,3154l2321,3021l2394,2871l2464,2723l2533,2578l2599,2436l2661,2298l2718,2163l2773,2033l2821,1907l2863,1787l2899,1671l2928,1563l2949,1460l2964,1364l2969,1276l2964,1194l2949,1122l2924,1056l2889,1000l2842,954l2783,915l2710,888l2625,871l2525,864l2411,868l2282,884l2137,912l1977,953l1799,1006l1604,1071l1391,1151l1159,1245l908,1352l757,1420l623,1478l506,1528l405,1572l317,1609l244,1639l183,1664l132,1685l92,1700l61,1712l38,1720l21,1726l11,1729l4,1731l1,1732l0,1732l46,1662l112,1586l199,1504l303,1418l424,1326l562,1232l712,1137l876,1039l1051,940l1237,843l1431,746l1632,653l1839,561l2050,473l2265,391l2481,313l2698,242l2913,178l3126,123l3335,77l3539,40l3737,15l3926,1l4107,0l4276,11l4434,38l4578,80l4706,137l4819,212l4914,303l4991,414l5046,544xe" fillcolor="white" stroked="f" o:allowincell="f" style="position:absolute;left:847;top:961;width:632;height:41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134,2110" path="m0,2110l96,2078l190,2036l281,1986l372,1929l459,1865l545,1795l629,1720l713,1639l794,1556l873,1467l953,1377l1031,1284l1109,1190l1185,1095l1260,1000l1337,905l1412,812l1486,721l1562,631l1637,546l1713,464l1788,387l1864,314l1941,248l2018,187l2097,135l2177,90l2257,53l2339,25l2422,8l2507,0l2594,4l2653,10l2710,16l2765,20l2815,24l2907,30l2986,34l3049,36l3095,37l3124,37l3134,37l2594,259l1997,578l1522,938l1007,1422l581,1750l229,2013l0,2110xe" fillcolor="#f2e900" stroked="f" o:allowincell="f" style="position:absolute;left:1153;top:1510;width:391;height:263;mso-wrap-style:none;v-text-anchor:middle">
                  <v:fill o:detectmouseclick="t" type="solid" color2="#0d16ff"/>
                  <v:stroke color="#3465a4" joinstyle="round" endcap="flat"/>
                  <w10:wrap type="none"/>
                </v:shape>
                <v:shape id="shape_0" coordsize="10661,5954" path="m114,2538l92,3135l113,3169l147,3222l190,3293l242,3376l300,3472l365,3575l432,3684l501,3796l570,3908l636,4018l699,4121l758,4217l808,4302l850,4372l881,4427l900,4462l904,4470l907,4480l910,4491l913,4502l918,4526l922,4554l924,4584l927,4616l930,4650l931,4686l932,4713l934,4742l935,4771l937,4800l940,4829l942,4858l946,4888l949,4917l955,4948l961,4978l968,5008l977,5037l982,5051l987,5064l993,5077l999,5090l1006,5102l1013,5113l1020,5125l1028,5135l1037,5145l1046,5154l1055,5164l1065,5172l1076,5179l1087,5186l1099,5192l1112,5197l1125,5201l1139,5205l1154,5207l1169,5209l1185,5210l1201,5209l1218,5208l1236,5206l1274,5200l1309,5193l1342,5186l1373,5179l1430,5163l1481,5146l1526,5131l1570,5116l1590,5110l1611,5104l1630,5099l1650,5094l1670,5091l1690,5088l1711,5087l1732,5086l1755,5087l1778,5089l1802,5093l1827,5098l1854,5104l1882,5113l1912,5123l1945,5135l1979,5149l2015,5167l2053,5185l2094,5206l2223,5286l2345,5361l2460,5431l2570,5496l2674,5555l2774,5609l2868,5657l2960,5700l3046,5737l3129,5770l3211,5797l3288,5818l3364,5833l3437,5843l3509,5847l3581,5846l3650,5839l3720,5827l3790,5809l3860,5786l3930,5756l4002,5720l4075,5680l4151,5634l4227,5581l4307,5523l4390,5459l4476,5389l4566,5314l4660,5232l4759,5144l4861,5051l4951,4975l5047,4892l5149,4803l5258,4710l5314,4663l5373,4615l5433,4566l5493,4517l5556,4469l5620,4420l5685,4372l5751,4324l5819,4276l5887,4230l5958,4185l6028,4141l6100,4098l6174,4057l6248,4017l6323,3979l6399,3943l6476,3910l6554,3879l6633,3851l6712,3824l6793,3801l6874,3781l6956,3765l7008,3765l7050,3765l7067,3764l7081,3764l7091,3762l7098,3761l7179,3728l7259,3694l7340,3658l7423,3621l7505,3583l7588,3544l7671,3502l7754,3460l7838,3417l7921,3371l8005,3325l8088,3278l8172,3228l8254,3178l8336,3127l8419,3074l8501,3020l8583,2966l8663,2909l8743,2852l8823,2792l8901,2733l8979,2672l9056,2610l9131,2547l9206,2482l9279,2417l9351,2350l9423,2283l9492,2214l9560,2144l9627,2074l9677,2017l9727,1961l9776,1903l9824,1845l9870,1787l9915,1728l9959,1668l10003,1607l10044,1547l10085,1486l10123,1423l10161,1361l10198,1297l10232,1234l10266,1169l10297,1105l10327,1040l10356,974l10384,908l10409,841l10432,774l10454,705l10474,637l10492,568l10509,499l10523,429l10536,359l10547,288l10555,217l10562,145l10567,73l10569,0l10661,2l10659,78l10654,151l10647,226l10638,299l10627,372l10614,444l10599,517l10582,587l10563,659l10542,729l10520,799l10496,868l10470,938l10442,1005l10413,1074l10382,1140l10349,1208l10315,1273l10279,1339l10242,1404l10204,1468l10163,1532l10122,1595l10079,1658l10036,1719l9991,1781l9943,1841l9896,1901l9847,1961l9797,2020l9745,2078l9694,2135l9626,2207l9557,2278l9487,2347l9415,2416l9341,2483l9267,2550l9192,2615l9115,2680l9037,2742l8958,2804l8879,2865l8799,2924l8717,2983l8636,3040l8552,3095l8470,3150l8387,3203l8303,3256l8219,3306l8134,3356l8050,3405l7966,3451l7881,3496l7797,3540l7712,3584l7628,3625l7544,3665l7461,3705l7378,3742l7295,3778l7213,3812l7132,3846l7119,3850l7103,3853l7085,3855l7064,3856l7040,3857l7015,3857l6986,3857l6955,3857l6938,3857l6921,3857l6904,3859l6887,3861l6852,3867l6817,3874l6781,3884l6744,3896l6708,3909l6671,3924l6633,3940l6595,3957l6556,3975l6517,3995l6436,4035l6352,4076l6277,4115l6199,4160l6119,4209l6038,4262l5955,4321l5870,4382l5784,4448l5696,4516l5608,4587l5518,4659l5428,4734l5336,4809l5155,4963l4971,5116l4880,5193l4789,5267l4698,5340l4609,5411l4520,5480l4433,5545l4347,5608l4262,5666l4179,5720l4097,5771l4017,5816l3939,5855l3864,5889l3791,5917l3720,5938l3652,5952l3579,5954l3505,5951l3434,5946l3364,5937l3294,5925l3226,5910l3160,5891l3094,5871l3030,5848l2967,5824l2905,5798l2845,5770l2786,5740l2728,5709l2672,5678l2618,5646l2566,5613l2513,5579l2464,5546l2416,5513l2323,5447l2238,5386l2160,5329l2088,5277l2055,5254l2024,5234l1995,5216l1968,5201l1921,5202l1881,5203l1844,5205l1810,5208l1780,5212l1754,5217l1729,5223l1708,5229l1689,5235l1672,5242l1656,5249l1643,5256l1619,5271l1597,5285l1587,5292l1576,5298l1565,5304l1553,5310l1540,5315l1525,5319l1509,5322l1491,5324l1472,5326l1449,5326l1425,5324l1397,5322l1366,5318l1330,5313l1292,5305l1249,5296l1225,5299l1201,5301l1178,5301l1157,5301l1136,5299l1115,5296l1096,5291l1078,5286l1061,5280l1045,5272l1030,5264l1015,5255l1002,5245l989,5234l976,5222l965,5209l954,5196l944,5182l934,5167l925,5151l916,5135l909,5118l901,5101l895,5084l889,5066l883,5047l878,5029l873,5009l865,4970l859,4930l854,4899l851,4868l848,4837l846,4807l844,4777l842,4747l840,4718l839,4690l838,4658l836,4628l834,4600l832,4574l830,4550l827,4531l823,4515l818,4502l798,4465l764,4406l718,4330l663,4238l601,4135l533,4023l461,3906l389,3787l316,3670l247,3559l183,3454l126,3361l77,3284l40,3223l16,3185l7,3171l0,3159l0,3145l23,2535l114,2538xe" fillcolor="#2a2828" stroked="f" o:allowincell="f" style="position:absolute;left:672;top:1041;width:1332;height:743;mso-wrap-style:none;v-text-anchor:middle">
                  <v:fill o:detectmouseclick="t" type="solid" color2="#d5d7d7"/>
                  <v:stroke color="#3465a4" joinstyle="round" endcap="flat"/>
                  <w10:wrap type="none"/>
                </v:shape>
                <v:shape id="shape_0" coordsize="10123,4160" path="m111,1790l121,1803l148,1839l192,1896l252,1970l325,2059l410,2159l457,2213l506,2269l558,2327l612,2386l667,2446l725,2507l784,2568l845,2630l907,2690l970,2749l1034,2809l1099,2866l1165,2922l1230,2976l1296,3027l1362,3076l1428,3121l1493,3163l1559,3201l1623,3236l1696,3273l1772,3310l1848,3349l1926,3389l2005,3429l2084,3469l2165,3510l2246,3549l2327,3589l2407,3627l2487,3666l2567,3702l2646,3737l2724,3771l2800,3804l2874,3833l2986,3876l3091,3914l3142,3931l3189,3947l3235,3962l3278,3975l3319,3987l3358,3996l3393,4005l3426,4011l3455,4015l3481,4018l3493,4019l3505,4019l3515,4018l3524,4017l3546,4014l3566,4010l3586,4005l3607,3999l3628,3991l3648,3983l3669,3973l3691,3962l3712,3951l3735,3936l3757,3922l3779,3906l3802,3889l3825,3871l3848,3851l3872,3830l3897,3806l3922,3780l3949,3754l3976,3726l4003,3696l4030,3664l4059,3630l4087,3595l4117,3559l4148,3520l4178,3479l4210,3437l4275,3346l4344,3248l4379,3197l4418,3142l4461,3083l4507,3020l4558,2954l4612,2884l4668,2813l4728,2737l4792,2660l4858,2580l4927,2499l5000,2415l5074,2331l5152,2244l5231,2157l5313,2070l5398,1982l5483,1894l5572,1805l5662,1717l5754,1630l5847,1543l5943,1458l6039,1374l6136,1291l6236,1211l6335,1131l6437,1055l6538,981l6641,910l6745,842l6848,778l6911,732l6976,685l7041,639l7107,594l7174,548l7241,503l7309,460l7378,417l7447,375l7515,335l7585,296l7654,259l7723,224l7792,191l7860,160l7928,131l7996,104l8063,81l8128,61l8194,43l8258,29l8321,18l8384,11l8445,8l8504,8l8562,12l8618,21l8673,34l8725,51l8777,74l8825,101l8872,134l8885,145l8899,157l8912,169l8924,183l8936,196l8948,211l8960,226l8971,241l8992,274l9013,307l9033,342l9053,378l9073,414l9094,452l9115,488l9137,525l9162,560l9187,597l9200,614l9214,631l9228,647l9243,663l9258,665l9273,665l9289,665l9304,662l9321,659l9337,654l9355,649l9372,642l9389,634l9407,625l9425,616l9443,605l9479,582l9515,556l9552,528l9590,499l9627,469l9663,438l9735,376l9803,319l9847,282l9889,244l9930,207l9970,168l10008,129l10046,87l10085,45l10123,0l10113,25l10101,50l10087,77l10071,104l10055,133l10036,161l10017,189l9996,218l9973,247l9949,277l9925,305l9900,334l9873,362l9846,390l9819,418l9790,444l9761,470l9731,495l9701,518l9671,541l9640,562l9609,583l9578,601l9547,617l9516,632l9485,645l9454,656l9424,665l9394,672l9364,676l9334,678l9306,677l9278,674l9251,666l9225,655l9199,641l9175,624l9149,605l9125,583l9102,559l9078,533l9055,506l9031,478l9008,449l8961,387l8911,326l8886,295l8860,264l8833,235l8806,208l8778,181l8748,156l8717,133l8686,111l8653,93l8618,77l8583,64l8544,54l8505,48l8464,46l8422,47l8377,53l8245,81l8110,119l7973,169l7832,228l7689,297l7544,373l7399,457l7251,548l7103,647l6956,751l6808,861l6660,974l6514,1093l6369,1214l6226,1339l6084,1466l5946,1595l5809,1724l5676,1854l5547,1984l5422,2113l5300,2240l5185,2366l5074,2489l4969,2607l4869,2723l4776,2834l4689,2940l4610,3040l4539,3134l4474,3221l4419,3299l4384,3350l4349,3400l4315,3447l4282,3492l4249,3537l4218,3578l4187,3617l4157,3656l4126,3692l4097,3726l4069,3758l4041,3789l4013,3819l3987,3847l3960,3873l3934,3897l3880,3945l3828,3991l3802,4013l3776,4033l3751,4052l3724,4070l3699,4087l3674,4103l3649,4117l3625,4129l3600,4139l3576,4148l3564,4151l3552,4154l3540,4157l3528,4159l3516,4160l3505,4160l3493,4159l3480,4157l3467,4155l3453,4152l3438,4148l3423,4144l3391,4133l3356,4120l3318,4104l3279,4086l3193,4047l3096,4003l3045,3980l2991,3957l2935,3932l2876,3909l2753,3861l2634,3812l2517,3762l2405,3713l2295,3663l2188,3611l2084,3560l1983,3506l1884,3453l1788,3398l1694,3342l1602,3284l1512,3226l1424,3164l1338,3102l1253,3037l1170,2970l1088,2901l1007,2830l928,2756l848,2681l770,2601l692,2520l616,2435l539,2348l462,2257l386,2163l310,2066l233,1965l156,1859l78,1752l0,1639l111,1790xe" fillcolor="#2a2828" stroked="f" o:allowincell="f" style="position:absolute;left:674;top:1229;width:1265;height:519;mso-wrap-style:none;v-text-anchor:middle">
                  <v:fill o:detectmouseclick="t" type="solid" color2="#d5d7d7"/>
                  <v:stroke color="#3465a4" joinstyle="round" endcap="flat"/>
                  <w10:wrap type="none"/>
                </v:shape>
                <v:shape id="shape_0" coordsize="1322,400" path="m1168,143l1115,129l1059,117l1030,112l1001,107l970,103l940,99l909,95l877,92l845,90l813,88l781,87l749,86l716,87l684,88l651,89l620,92l588,96l557,100l526,105l496,112l465,119l436,127l408,137l380,148l353,160l328,173l303,187l279,203l255,220l233,238l0,400l13,387l48,354l74,331l103,305l136,276l172,246l211,215l252,184l295,153l339,122l361,108l384,94l406,81l428,68l451,57l474,46l496,36l518,28l541,20l566,14l592,9l620,5l649,2l681,1l712,0l744,0l776,1l809,3l842,6l877,9l943,17l1008,26l1071,37l1130,48l1183,59l1229,69l1267,78l1297,85l1316,90l1322,92l1168,143xe" fillcolor="#2a2828" stroked="f" o:allowincell="f" style="position:absolute;left:1383;top:1502;width:164;height:50;mso-wrap-style:none;v-text-anchor:middle">
                  <v:fill o:detectmouseclick="t" type="solid" color2="#d5d7d7"/>
                  <v:stroke color="#3465a4" joinstyle="round" endcap="flat"/>
                  <w10:wrap type="none"/>
                </v:shape>
                <v:shape id="shape_0" coordsize="3826,3749" path="m3826,190l3532,375l3262,542l3012,696l2782,840l2673,909l2568,976l2467,1043l2369,1109l2274,1175l2181,1241l2091,1308l2003,1376l1917,1446l1831,1516l1748,1590l1665,1666l1582,1746l1500,1828l1416,1916l1334,2006l1251,2102l1165,2204l1080,2310l991,2423l902,2542l810,2668l716,2801l618,2941l0,3749l43,3687l86,3624l130,3561l174,3498l218,3433l263,3368l307,3303l351,3239l395,3173l440,3109l483,3044l526,2981l568,2918l609,2854l650,2793l689,2731l761,2622l834,2514l909,2409l986,2306l1065,2207l1144,2109l1225,2012l1309,1919l1393,1827l1480,1738l1568,1649l1658,1562l1748,1477l1841,1393l1936,1311l2031,1229l2129,1150l2228,1070l2330,991l2432,913l2536,836l2641,760l2749,683l2858,608l2968,532l3081,457l3194,381l3310,306l3426,229l3546,154l3666,77l3787,0l3826,190xe" fillcolor="#1e2226" stroked="f" o:allowincell="f" style="position:absolute;left:885;top:1138;width:477;height:468;mso-wrap-style:none;v-text-anchor:middle">
                  <v:fill o:detectmouseclick="t" type="solid" color2="#e1ddd9"/>
                  <v:stroke color="#3465a4" joinstyle="round" endcap="flat"/>
                  <w10:wrap type="none"/>
                </v:shape>
                <v:shape id="shape_0" coordsize="3784,3740" path="m3784,12l3623,95l3465,179l3312,261l3162,344l3017,426l2874,508l2735,592l2600,674l2467,759l2337,844l2211,930l2087,1017l1966,1107l1848,1198l1732,1291l1619,1386l1508,1484l1400,1584l1293,1688l1189,1794l1086,1903l986,2016l887,2133l790,2254l694,2379l601,2508l507,2641l416,2778l325,2922l237,3070l148,3223l61,3383l0,3740l6,3730l12,3718l17,3707l21,3695l25,3683l28,3669l30,3656l31,3643l33,3616l33,3589l33,3561l32,3532l31,3503l30,3475l31,3447l33,3419l35,3406l37,3393l40,3380l44,3366l48,3354l54,3342l60,3330l67,3319l96,3276l126,3233l157,3187l189,3142l220,3096l251,3049l282,3003l313,2957l344,2910l375,2864l405,2818l435,2773l464,2729l491,2686l518,2645l544,2603l616,2495l688,2388l762,2284l837,2184l912,2087l990,1993l1068,1900l1147,1812l1228,1724l1310,1640l1394,1556l1478,1476l1564,1396l1652,1318l1741,1241l1832,1165l1924,1091l2019,1017l2115,945l2213,874l2311,801l2413,731l2516,659l2621,588l2727,517l2837,445l2947,373l3060,301l3292,153l3533,0l3784,12xe" fillcolor="#1e2226" stroked="f" o:allowincell="f" style="position:absolute;left:718;top:1024;width:472;height:467;mso-wrap-style:none;v-text-anchor:middle">
                  <v:fill o:detectmouseclick="t" type="solid" color2="#e1ddd9"/>
                  <v:stroke color="#3465a4" joinstyle="round" endcap="flat"/>
                  <w10:wrap type="none"/>
                </v:shape>
                <v:shape id="shape_0" coordsize="1583,1199" path="m1042,42l951,69l879,92l850,102l825,112l805,120l788,128l775,135l765,142l758,148l754,154l753,159l755,164l759,169l765,173l773,177l782,181l793,185l805,189l833,196l862,204l893,213l923,224l937,230l950,237l962,244l973,252l982,261l990,271l996,283l1001,296l1005,310l1008,326l1009,341l1008,358l1007,374l1003,391l999,409l993,426l985,443l976,460l966,478l954,494l940,510l925,524l907,538l889,551l869,562l848,572l825,580l800,587l774,592l746,595l716,596l684,595l651,591l616,585l579,576l541,565l507,553l478,539l451,523l427,506l405,488l386,468l369,447l354,426l340,404l329,382l319,359l310,337l303,314l298,290l293,268l289,246l280,164l275,103l273,92l270,82l267,75l263,70l258,68l252,68l245,71l236,77l178,126l128,175l87,221l54,265l30,307l13,349l3,389l0,427l2,464l11,499l24,532l42,564l63,594l89,624l119,651l150,677l184,701l219,724l256,745l294,766l333,785l370,802l408,818l444,833l511,857l570,877l613,891l640,900l648,905l655,910l663,917l671,924l678,932l685,942l692,952l698,962l710,985l723,1010l733,1036l743,1063l759,1114l770,1157l778,1187l780,1199l806,1192l830,1184l852,1173l873,1160l891,1145l909,1129l926,1111l940,1092l954,1072l966,1051l978,1028l989,1006l1008,962l1025,917l1041,874l1057,836l1066,819l1074,804l1083,790l1092,778l1102,768l1113,761l1126,756l1138,753l1152,754l1167,760l1183,767l1200,778l1242,808l1280,834l1315,857l1348,876l1376,892l1401,906l1423,917l1442,924l1459,929l1472,932l1483,931l1492,929l1498,924l1503,918l1505,909l1505,897l1503,885l1500,871l1495,855l1489,839l1481,820l1472,801l1462,781l1451,759l1426,713l1399,666l1370,617l1340,567l1336,559l1333,550l1331,540l1329,530l1329,519l1329,509l1331,498l1333,487l1335,476l1339,465l1342,453l1347,442l1352,432l1357,423l1363,414l1369,405l1375,397l1381,390l1388,384l1395,379l1401,375l1408,372l1415,371l1421,370l1428,371l1434,374l1440,378l1445,384l1450,392l1455,402l1459,413l1462,427l1469,449l1477,466l1485,475l1495,480l1505,479l1516,473l1528,463l1538,448l1548,431l1557,411l1566,388l1573,363l1578,336l1582,306l1583,277l1583,247l1579,217l1573,188l1564,158l1552,130l1536,104l1515,80l1490,59l1462,40l1429,24l1391,11l1347,4l1298,0l1243,2l1183,9l1115,23l1042,42xe" fillcolor="#1e2226" stroked="f" o:allowincell="f" style="position:absolute;left:1277;top:947;width:197;height:149;mso-wrap-style:none;v-text-anchor:middle">
                  <v:fill o:detectmouseclick="t" type="solid" color2="#e1ddd9"/>
                  <v:stroke color="#3465a4" joinstyle="round" endcap="flat"/>
                  <w10:wrap type="none"/>
                </v:shape>
                <v:shape id="shape_0" coordsize="246,178" path="m48,178l0,88l236,0l246,19l34,99l70,169l48,178xe" fillcolor="#1e2226" stroked="f" o:allowincell="f" style="position:absolute;left:1491;top:946;width:30;height:21;mso-wrap-style:none;v-text-anchor:middle">
                  <v:fill o:detectmouseclick="t" type="solid" color2="#e1ddd9"/>
                  <v:stroke color="#3465a4" joinstyle="round" endcap="flat"/>
                  <w10:wrap type="none"/>
                </v:shape>
                <v:shape id="shape_0" coordsize="282,186" path="m119,145l127,143l135,141l142,138l148,133l154,129l159,125l164,120l169,114l173,109l176,103l178,97l180,91l180,85l180,79l180,73l178,67l176,61l173,56l169,50l165,45l161,41l155,37l150,33l143,29l136,26l128,24l121,23l114,21l107,21l99,21l92,22l84,24l76,26l68,28l62,31l55,35l49,39l44,43l39,48l35,54l31,60l28,65l26,71l24,77l23,83l23,90l24,96l26,102l28,108l31,113l34,118l39,123l43,127l49,131l55,135l61,139l68,142l75,144l83,146l90,147l97,148l104,148l112,147l119,145xm186,129l227,120l276,109l282,129l34,186l27,166l55,159l46,155l38,150l30,145l23,138l16,130l11,123l7,115l3,106l1,97l0,89l0,81l1,73l2,65l5,57l9,50l14,42l19,35l25,28l32,23l40,17l48,13l57,9l66,5l76,3l86,1l96,0l106,0l116,0l125,1l136,4l145,6l154,10l162,15l170,20l177,25l183,31l189,38l193,45l197,53l200,62l203,71l204,80l204,89l202,97l200,106l196,114l192,122l186,129xe" fillcolor="#1e2226" stroked="f" o:allowincell="f" style="position:absolute;left:1501;top:969;width:34;height:22;mso-wrap-style:none;v-text-anchor:middle">
                  <v:fill o:detectmouseclick="t" type="solid" color2="#e1ddd9"/>
                  <v:stroke color="#3465a4" joinstyle="round" endcap="flat"/>
                  <w10:wrap type="none"/>
                </v:shape>
                <v:shape id="shape_0" coordsize="204,105" path="m62,0l63,22l54,23l46,25l39,28l33,32l29,37l25,43l24,48l23,55l24,60l27,67l30,71l34,75l39,79l45,81l51,82l58,82l64,81l70,80l75,78l80,74l83,70l87,65l90,57l95,49l99,37l104,26l109,18l115,12l121,8l128,5l137,3l146,2l157,2l167,4l177,8l186,14l193,21l199,28l201,33l203,37l204,42l204,46l204,56l202,66l201,71l199,74l196,78l193,81l186,87l177,92l167,95l155,97l153,75l160,73l165,72l170,69l174,66l177,62l179,57l180,52l180,47l179,42l177,37l174,33l170,30l166,27l161,25l155,24l149,24l142,26l135,28l130,32l125,38l122,46l118,56l116,66l114,72l110,80l106,86l101,91l95,96l87,99l80,102l71,104l62,105l50,105l39,103l34,101l29,99l24,96l19,93l15,89l12,85l8,81l6,77l4,72l2,67l1,62l0,56l0,50l0,45l1,40l3,35l5,30l8,26l11,22l15,18l19,14l24,11l29,8l35,6l47,2l62,0xe" fillcolor="#1e2226" stroked="f" o:allowincell="f" style="position:absolute;left:1506;top:997;width:24;height:12;mso-wrap-style:none;v-text-anchor:middle">
                  <v:fill o:detectmouseclick="t" type="solid" color2="#e1ddd9"/>
                  <v:stroke color="#3465a4" joinstyle="round" endcap="flat"/>
                  <w10:wrap type="none"/>
                </v:shape>
                <v:shape id="shape_0" coordsize="258,44" path="m2,0l258,23l255,44l0,21l2,0xe" fillcolor="#1e2226" stroked="f" o:allowincell="f" style="position:absolute;left:1505;top:1016;width:32;height:4;mso-wrap-style:none;v-text-anchor:middle">
                  <v:fill o:detectmouseclick="t" type="solid" color2="#e1ddd9"/>
                  <v:stroke color="#3465a4" joinstyle="round" endcap="flat"/>
                  <w10:wrap type="none"/>
                </v:shape>
                <v:shape id="shape_0" coordsize="248,212" path="m97,142l104,145l112,146l120,147l127,148l135,148l142,147l150,145l157,143l164,141l172,137l178,134l183,130l188,126l192,121l196,116l199,109l202,103l203,97l204,91l205,85l204,79l203,73l201,67l198,61l195,56l191,50l186,45l181,41l176,37l170,33l162,30l155,27l147,25l139,23l132,22l124,21l116,22l109,23l101,24l94,26l87,29l80,32l74,36l69,40l64,44l60,49l56,55l53,60l50,66l49,72l48,77l48,83l48,89l50,95l52,101l55,107l58,113l62,120l67,125l72,129l77,133l83,137l90,140l97,142xm160,163l201,177l248,193l238,212l0,131l9,111l36,121l32,112l28,104l26,96l25,87l25,78l26,69l28,60l32,52l36,44l41,37l47,30l53,24l60,19l68,14l76,10l86,6l95,3l105,1l114,0l124,0l134,0l144,2l154,4l164,7l174,10l183,14l191,19l198,25l205,30l211,37l216,44l220,51l224,59l227,67l228,75l229,83l228,91l227,100l224,108l221,117l216,126l211,133l204,140l197,147l189,152l180,157l171,161l160,163xe" fillcolor="#1e2226" stroked="f" o:allowincell="f" style="position:absolute;left:1496;top:1027;width:30;height:26;mso-wrap-style:none;v-text-anchor:middle">
                  <v:fill o:detectmouseclick="t" type="solid" color2="#e1ddd9"/>
                  <v:stroke color="#3465a4" joinstyle="round" endcap="flat"/>
                  <w10:wrap type="none"/>
                </v:shape>
                <v:shape id="shape_0" coordsize="236,200" path="m95,139l103,143l110,145l116,147l124,149l131,150l138,150l146,149l153,148l161,147l168,145l175,143l181,140l186,136l191,132l196,128l200,123l204,118l207,112l210,106l211,100l212,94l212,88l211,82l210,75l208,69l205,63l201,56l197,51l192,46l187,41l181,37l174,32l167,29l160,26l153,24l146,23l139,22l131,21l124,22l116,23l109,24l102,26l94,29l88,32l83,36l77,40l73,45l68,50l65,55l62,60l59,67l58,73l57,79l57,85l58,91l60,98l62,104l65,110l68,116l73,121l77,126l83,131l89,135l95,139xm39,108l36,100l34,92l33,83l34,74l36,65l39,55l44,47l49,39l55,31l62,25l69,19l77,14l85,10l93,7l104,4l113,2l123,1l133,0l143,1l152,2l161,4l171,7l180,10l189,15l198,20l205,26l212,32l218,38l224,45l228,53l232,60l234,70l236,78l236,86l236,95l235,103l232,111l229,119l225,127l219,134l213,142l206,148l198,154l189,159l180,163l171,166l161,168l151,169l176,183l163,200l0,111l13,94l39,108xe" fillcolor="#1e2226" stroked="f" o:allowincell="f" style="position:absolute;left:1480;top:1052;width:29;height:24;mso-wrap-style:none;v-text-anchor:middle">
                  <v:fill o:detectmouseclick="t" type="solid" color2="#e1ddd9"/>
                  <v:stroke color="#3465a4" joinstyle="round" endcap="flat"/>
                  <w10:wrap type="none"/>
                </v:shape>
                <v:shape id="shape_0" coordsize="15369,7594" path="m2057,2388l2032,2406l1966,2455l1919,2490l1863,2531l1801,2580l1733,2634l1659,2693l1580,2758l1498,2827l1413,2902l1326,2980l1238,3062l1149,3147l1061,3235l975,3327l890,3419l809,3514l732,3611l659,3708l593,3807l533,3906l480,4004l436,4103l401,4201l375,4297l361,4393l358,4487l368,4577l391,4666l428,4751l462,4810l503,4871l550,4937l604,5003l665,5074l732,5145l805,5219l885,5295l971,5372l1062,5450l1160,5530l1262,5610l1372,5691l1485,5772l1605,5853l1730,5934l1858,6014l1993,6095l2133,6173l2276,6251l2424,6327l2577,6402l2734,6474l2894,6545l3060,6612l3229,6677l3401,6740l3578,6799l3758,6856l3941,6907l4127,6956l4316,7000l4440,7027l4566,7051l4691,7073l4819,7093l4948,7111l5076,7128l5207,7141l5339,7152l5470,7161l5604,7168l5738,7171l5873,7173l6009,7171l6145,7167l6282,7160l6420,7150l6559,7137l6697,7121l6837,7102l6977,7080l7117,7055l7259,7027l7400,6995l7543,6959l7684,6920l7827,6878l7970,6832l8113,6782l8256,6729l8400,6671l8544,6610l8687,6546l8897,6444l9103,6339l9305,6229l9503,6116l9697,5999l9887,5878l10073,5754l10255,5628l10432,5499l10606,5368l10775,5235l10939,5100l11100,4963l11256,4825l11408,4686l11555,4547l11699,4406l11838,4266l11973,4126l12102,3985l12228,3846l12348,3707l12465,3569l12577,3433l12684,3299l12787,3166l12885,3035l12979,2907l13067,2781l13151,2658l13231,2538l13305,2422l13347,2353l13388,2287l13427,2220l13464,2155l13500,2090l13535,2027l13569,1963l13601,1902l13632,1840l13662,1779l13690,1718l13718,1658l13745,1598l13772,1540l13797,1480l13821,1421l13868,1304l13914,1188l13957,1071l14001,955l14044,837l14086,718l14129,598l14175,475l14186,447l14198,418l14211,390l14225,361l14254,302l14285,244l14317,183l14347,123l14361,93l14376,63l14389,31l14401,0l14521,64l14634,124l14737,180l14833,235l14919,286l14998,335l15068,384l15131,430l15187,476l15234,522l15274,566l15307,612l15332,659l15351,706l15363,754l15369,805l15368,858l15360,913l15347,972l15327,1034l15302,1101l15270,1170l15234,1245l15191,1324l15143,1410l15090,1500l15033,1597l14969,1701l14831,1928l14673,2187l14467,2521l14253,2848l14032,3170l13802,3484l13564,3790l13320,4088l13067,4378l12807,4659l12538,4930l12263,5190l11980,5441l11688,5680l11390,5907l11082,6123l10768,6326l10446,6515l10116,6692l9779,6854l9433,7002l9079,7134l8718,7250l8350,7351l7974,7435l7590,7501l7198,7550l6798,7582l6391,7594l5976,7587l5553,7560l5122,7514l4683,7447l4238,7358l4038,7312l3841,7260l3648,7204l3458,7145l3272,7081l3090,7015l2911,6944l2737,6871l2566,6795l2400,6717l2238,6636l2080,6555l1928,6470l1780,6385l1637,6299l1499,6211l1367,6124l1240,6036l1119,5948l1003,5860l892,5772l789,5686l690,5600l599,5517l514,5434l435,5353l363,5275l297,5198l239,5125l188,5054l144,4987l107,4924l56,4812l22,4697l4,4580l0,4462l10,4344l32,4225l66,4105l111,3985l166,3865l228,3747l299,3630l377,3514l460,3400l549,3288l640,3180l736,3074l832,2971l930,2873l1027,2779l1124,2688l1218,2604l1310,2524l1397,2451l1479,2383l1556,2323l1625,2269l1687,2221l1740,2182l1815,2128l1842,2108l1908,2138l1955,2160l1972,2169l1986,2179l1992,2184l1997,2189l2001,2194l2005,2200l2012,2212l2018,2227l2023,2244l2028,2264l2039,2317l2057,2388xe" fillcolor="#f2e900" stroked="f" o:allowincell="f" style="position:absolute;left:575;top:1384;width:1920;height:948;mso-wrap-style:none;v-text-anchor:middle">
                  <v:fill o:detectmouseclick="t" type="solid" color2="#0d16ff"/>
                  <v:stroke color="#3465a4" joinstyle="round" endcap="flat"/>
                  <w10:wrap type="none"/>
                </v:shape>
                <v:shape id="shape_0" coordsize="1890,2622" path="m1586,6l1554,12l1513,29l1466,57l1412,93l1351,140l1285,195l1215,258l1141,329l1063,405l983,489l901,577l819,671l737,770l655,870l575,975l497,1082l422,1190l351,1301l284,1411l222,1522l167,1631l118,1739l76,1846l43,1950l18,2049l4,2146l0,2239l7,2326l26,2407l58,2482l103,2551l164,2611l172,2617l179,2621l186,2622l192,2622l197,2619l202,2615l207,2608l212,2600l216,2590l220,2579l223,2565l227,2550l234,2515l242,2475l250,2429l260,2379l271,2324l284,2265l291,2235l299,2203l308,2171l319,2138l329,2105l341,2070l353,2035l366,2000l385,1955l404,1908l425,1862l446,1815l469,1766l492,1719l516,1671l541,1623l592,1528l644,1432l697,1340l752,1249l807,1162l860,1080l913,1001l964,930l989,895l1013,864l1036,834l1059,806l1081,780l1101,756l1122,733l1141,714l1169,687l1197,660l1225,635l1253,610l1310,560l1369,514l1425,470l1481,427l1537,386l1589,346l1640,306l1687,268l1710,250l1732,231l1753,212l1773,194l1792,175l1809,155l1825,136l1841,117l1854,98l1867,79l1878,60l1887,40l1889,36l1890,32l1889,30l1888,29l1883,28l1875,29l1865,31l1854,33l1848,33l1842,33l1836,33l1830,32l1809,27l1786,23l1761,20l1735,16l1707,12l1682,9l1658,5l1637,2l1625,0l1614,0l1605,0l1598,1l1588,4l1586,6xe" fillcolor="#b1b4b9" stroked="f" o:allowincell="f" style="position:absolute;left:624;top:1702;width:235;height:327;mso-wrap-style:none;v-text-anchor:middle">
                  <v:fill o:detectmouseclick="t" type="solid" color2="#4e4b46"/>
                  <v:stroke color="#3465a4" joinstyle="round" endcap="flat"/>
                  <w10:wrap type="none"/>
                </v:shape>
                <v:shape id="shape_0" coordsize="1835,3124" path="m1802,9l1789,0l1765,1l1729,12l1683,33l1628,63l1565,100l1495,146l1418,200l1336,260l1248,327l1159,401l1065,480l971,564l876,654l781,747l688,846l596,947l508,1051l423,1158l344,1268l270,1379l203,1490l145,1603l95,1717l54,1830l24,1943l6,2055l0,2165l7,2274l29,2379l66,2483l121,2584l138,2611l156,2637l175,2664l195,2690l215,2716l235,2742l256,2767l278,2792l322,2839l366,2886l410,2928l452,2967l495,3004l534,3036l571,3064l605,3086l620,3096l634,3104l647,3111l659,3116l670,3120l679,3123l688,3124l695,3123l697,3121l698,3119l698,3116l695,3112l686,3102l671,3088l628,3053l573,3007l542,2979l509,2950l475,2919l442,2886l425,2869l409,2851l393,2832l378,2813l363,2794l348,2775l334,2755l321,2735l304,2706l287,2675l270,2645l255,2614l241,2583l228,2551l215,2520l204,2488l194,2456l185,2424l177,2391l170,2358l164,2326l159,2293l155,2260l153,2226l151,2194l151,2161l152,2128l153,2094l157,2062l161,2029l167,1997l173,1963l181,1931l191,1899l201,1868l213,1836l226,1804l241,1773l257,1743l274,1713l304,1663l334,1615l365,1569l396,1522l427,1476l459,1432l492,1388l525,1345l558,1302l592,1261l626,1219l661,1179l697,1140l732,1101l767,1062l803,1024l840,987l876,951l914,914l951,878l989,843l1027,809l1065,774l1104,740l1181,674l1259,609l1339,546l1418,482l1808,214l1815,204l1821,192l1826,182l1830,171l1833,161l1834,150l1835,140l1835,129l1830,70l1802,9xe" fillcolor="#eea120" stroked="f" o:allowincell="f" style="position:absolute;left:603;top:1661;width:228;height:389;mso-wrap-style:none;v-text-anchor:middle">
                  <v:fill o:detectmouseclick="t" type="solid" color2="#115edf"/>
                  <v:stroke color="#3465a4" joinstyle="round" endcap="flat"/>
                  <w10:wrap type="none"/>
                </v:shape>
                <v:shape id="shape_0" coordsize="349,335" path="m0,69l13,55l27,42l42,31l57,21l72,13l88,7l104,3l120,1l136,0l152,0l168,2l184,6l200,10l215,16l230,24l244,32l257,41l270,51l283,63l294,75l305,87l314,101l323,115l331,130l337,146l342,162l346,179l348,196l349,213l349,231l347,248l343,266l317,335l313,290l317,267l318,244l318,221l315,199l311,178l304,157l300,147l296,138l291,129l286,120l281,111l275,103l268,95l261,87l254,80l246,74l238,67l229,61l220,56l211,51l201,46l191,42l180,39l169,36l157,34l146,32l134,31l123,31l113,32l103,33l84,39l67,45l50,53l33,60l25,63l17,66l8,68l0,69xe" fillcolor="#2a2828" stroked="f" o:allowincell="f" style="position:absolute;left:791;top:1647;width:43;height:41;mso-wrap-style:none;v-text-anchor:middle">
                  <v:fill o:detectmouseclick="t" type="solid" color2="#d5d7d7"/>
                  <v:stroke color="#3465a4" joinstyle="round" endcap="flat"/>
                  <w10:wrap type="none"/>
                </v:shape>
                <v:shape id="shape_0" coordsize="4150,3683" path="m0,671l30,647l62,622l97,598l133,574l171,549l212,525l254,500l299,475l345,450l392,426l441,402l493,379l545,355l599,331l654,309l711,286l769,265l828,243l888,223l950,203l1012,182l1075,164l1139,146l1204,129l1269,113l1336,97l1402,83l1469,69l1538,57l1606,46l1674,35l1744,26l1826,17l1909,10l1991,4l2074,1l2116,0l2157,0l2198,0l2239,1l2280,2l2321,4l2362,6l2403,9l2443,12l2483,17l2524,21l2564,27l2604,33l2643,40l2683,48l2723,56l2761,65l2800,74l2838,84l2876,95l2915,106l2952,118l2989,131l3026,145l3062,159l3099,175l3135,191l3171,208l3206,226l3240,245l3274,264l3309,284l3342,305l3375,327l3407,350l3439,374l3470,398l3500,424l3531,450l3561,477l3589,506l3618,535l3645,565l3672,596l3698,627l3725,661l3750,695l3774,729l3798,765l3820,803l3842,841l3864,879l3884,919l3904,961l3924,1003l3942,1046l3964,1102l3984,1158l4003,1216l4021,1276l4037,1337l4052,1400l4067,1464l4080,1530l4092,1596l4102,1663l4113,1732l4122,1801l4129,1871l4135,1942l4140,2014l4144,2085l4147,2159l4149,2231l4150,2305l4150,2378l4148,2452l4146,2526l4142,2600l4138,2673l4132,2747l4125,2820l4118,2893l4108,2965l4098,3038l4088,3109l4076,3180l4063,3250l4076,3565l3972,3683l3921,3385l3918,3374l3916,3367l3914,3363l3912,3363l3910,3364l3907,3367l3906,3370l3905,3374l3903,3379l3904,3378l3906,3364l3912,3333l3922,3259l3933,3185l3942,3110l3951,3034l3960,2957l3968,2881l3975,2803l3981,2726l3987,2648l3992,2570l3997,2492l4001,2415l4003,2337l4005,2261l4006,2184l4007,2109l4006,2034l4004,1960l4001,1887l3997,1815l3992,1744l3986,1675l3979,1607l3971,1541l3961,1476l3951,1414l3939,1352l3925,1294l3911,1237l3893,1182l3876,1130l3857,1081l3840,1040l3822,1000l3803,962l3784,923l3764,886l3743,851l3722,816l3698,782l3675,749l3652,717l3628,686l3603,656l3578,626l3552,598l3525,571l3497,544l3469,519l3441,494l3412,469l3383,446l3353,424l3323,402l3291,382l3260,362l3228,343l3196,324l3163,307l3130,290l3096,274l3062,259l3028,244l2993,231l2925,206l2851,183l2775,163l2695,145l2612,130l2527,116l2438,105l2348,96l2255,90l2162,85l2066,83l1970,83l1872,85l1774,90l1676,96l1578,105l1480,116l1384,130l1287,145l1193,163l1100,183l1008,206l919,231l831,257l747,286l665,317l587,352l513,387l442,425l375,465l313,509l254,553l0,671xe" fillcolor="#2a2828" stroked="f" o:allowincell="f" style="position:absolute;left:878;top:1018;width:517;height:459;mso-wrap-style:none;v-text-anchor:middle">
                  <v:fill o:detectmouseclick="t" type="solid" color2="#d5d7d7"/>
                  <v:stroke color="#3465a4" joinstyle="round" endcap="flat"/>
                  <w10:wrap type="none"/>
                </v:shape>
                <v:shape id="shape_0" coordsize="1318,2912" path="m856,49l845,60l813,93l766,144l705,213l669,254l633,298l595,345l556,397l516,450l475,506l435,566l396,628l357,692l320,757l283,825l250,894l219,965l191,1036l167,1109l146,1181l130,1255l119,1328l113,1402l112,1475l117,1548l128,1620l147,1691l172,1761l197,1818l223,1873l249,1924l276,1974l305,2022l333,2068l362,2112l392,2155l423,2195l454,2234l486,2272l520,2309l553,2344l587,2378l622,2411l658,2444l695,2475l732,2506l769,2535l807,2565l846,2594l886,2623l927,2651l968,2679l1051,2736l1138,2793l1226,2851l1318,2912l1307,2908l1276,2897l1230,2877l1168,2848l1132,2830l1094,2811l1051,2790l1008,2766l962,2740l915,2711l865,2681l815,2648l764,2613l712,2576l659,2535l606,2493l554,2449l502,2401l450,2352l400,2300l351,2245l303,2189l257,2128l213,2066l171,2002l132,1934l96,1864l63,1791l35,1716l16,1638l4,1562l0,1483l3,1406l12,1327l27,1249l47,1172l72,1095l102,1020l135,945l172,872l212,799l254,730l299,662l345,595l391,532l438,470l485,412l533,355l579,303l623,255l666,209l707,168l744,131l778,98l808,68l833,44l870,12l883,0l856,49xe" fillcolor="white" stroked="f" o:allowincell="f" style="position:absolute;left:577;top:1750;width:163;height:36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414,1739" path="m80,0l83,3l93,14l102,23l116,34l132,47l153,63l180,81l212,103l250,126l294,153l347,182l407,214l474,251l552,290l602,315l656,340l712,365l771,392l831,419l893,445l958,473l1023,500l1104,536l1187,571l1269,607l1352,643l1433,681l1513,718l1592,755l1667,793l1741,833l1810,872l1843,891l1875,911l1906,931l1937,951l1965,971l1993,992l2018,1012l2043,1032l2065,1052l2086,1073l2106,1093l2125,1114l2150,1144l2192,1193l2217,1224l2243,1259l2271,1299l2298,1340l2311,1361l2325,1384l2337,1407l2349,1431l2360,1455l2371,1479l2380,1504l2389,1529l2397,1555l2403,1581l2408,1607l2412,1633l2414,1659l2414,1685l2413,1713l2410,1739l2405,1727l2388,1691l2376,1666l2361,1637l2343,1603l2322,1566l2298,1524l2272,1480l2243,1434l2211,1384l2176,1334l2139,1281l2097,1227l2054,1172l2037,1153l2019,1134l1999,1115l1978,1096l1955,1077l1930,1058l1903,1039l1876,1020l1847,1001l1818,983l1787,963l1755,944l1687,907l1616,870l1543,833l1466,796l1388,760l1308,724l1228,689l1148,653l1067,619l987,585l954,571l919,559l883,548l847,538l775,519l703,502l634,486l568,470l538,460l507,451l480,440l454,428l413,407l374,386l337,365l302,345l270,326l241,307l214,288l189,271l166,253l145,236l126,220l108,204l92,189l78,175l65,162l54,149l44,136l36,125l28,114l22,104l13,85l6,70l1,49l0,42l80,0xe" fillcolor="#2a2828" stroked="f" o:allowincell="f" style="position:absolute;left:2081;top:975;width:301;height:216;mso-wrap-style:none;v-text-anchor:middle">
                  <v:fill o:detectmouseclick="t" type="solid" color2="#d5d7d7"/>
                  <v:stroke color="#3465a4" joinstyle="round" endcap="flat"/>
                  <w10:wrap type="none"/>
                </v:shape>
                <v:shape id="shape_0" coordsize="520,590" path="m0,590l60,450l520,0l30,410l29,417l25,435l21,461l15,493l10,524l5,553l1,576l0,590xe" fillcolor="#1e2226" stroked="f" o:allowincell="f" style="position:absolute;left:2209;top:965;width:64;height:72;mso-wrap-style:none;v-text-anchor:middle">
                  <v:fill o:detectmouseclick="t" type="solid" color2="#e1ddd9"/>
                  <v:stroke color="#3465a4" joinstyle="round" endcap="flat"/>
                  <w10:wrap type="none"/>
                </v:shape>
                <v:shape id="shape_0" coordsize="768,50" path="m0,10l768,0l708,50l0,10xe" fillcolor="#1e2226" stroked="f" o:allowincell="f" style="position:absolute;left:2172;top:919;width:95;height:6;mso-wrap-style:none;v-text-anchor:middle">
                  <v:fill o:detectmouseclick="t" type="solid" color2="#e1ddd9"/>
                  <v:stroke color="#3465a4" joinstyle="round" endcap="flat"/>
                  <w10:wrap type="none"/>
                </v:shape>
                <v:shape id="shape_0" coordsize="3220,5541" path="m501,2973l505,2926l507,2883l508,2843l508,2806l507,2770l504,2738l501,2707l497,2679l492,2652l486,2626l480,2603l473,2580l464,2559l456,2539l447,2519l437,2500l415,2462l393,2424l368,2386l343,2343l331,2321l317,2297l304,2272l291,2245l278,2217l265,2185l253,2152l240,2117l233,2097l226,2078l218,2060l210,2042l195,2011l179,1983l165,1958l153,1936l148,1925l143,1916l140,1906l137,1897l135,1888l134,1880l134,1872l135,1864l138,1857l141,1850l147,1842l153,1835l162,1828l172,1820l183,1813l197,1805l212,1798l230,1789l249,1781l271,1772l293,1764l316,1758l340,1752l363,1750l385,1749l407,1749l430,1751l452,1755l473,1761l495,1767l516,1774l538,1783l559,1792l580,1803l600,1814l620,1826l640,1839l659,1853l678,1867l697,1882l735,1913l770,1944l804,1976l836,2008l866,2039l895,2069l901,2081l908,2095l918,2111l930,2127l956,2163l987,2204l1021,2246l1058,2291l1097,2337l1138,2385l1217,2478l1289,2567l1320,2606l1347,2643l1358,2660l1367,2675l1375,2689l1381,2702l1407,2733l1434,2765l1460,2797l1486,2829l1510,2805l1530,2776l1548,2746l1561,2713l1571,2677l1578,2638l1582,2598l1583,2556l1582,2512l1578,2466l1573,2419l1565,2371l1556,2322l1545,2272l1531,2222l1517,2171l1502,2120l1486,2070l1469,2019l1452,1969l1416,1871l1379,1778l1344,1691l1309,1611l1280,1540l1255,1481l1242,1450l1227,1421l1211,1394l1194,1367l1175,1342l1156,1318l1136,1294l1115,1273l1093,1252l1072,1233l1050,1215l1028,1197l1005,1181l983,1165l961,1151l939,1138l917,1126l896,1115l876,1104l856,1095l820,1079l788,1066l742,1050l724,1045l705,1048l686,1050l666,1052l647,1053l607,1054l566,1053l524,1050l483,1047l441,1042l400,1038l358,1033l315,1029l274,1025l233,1023l192,1022l153,1022l133,1024l113,1025l94,1028l75,1031l57,1010l42,991l29,972l19,954l11,936l5,918l2,901l0,884l1,867l3,851l7,836l13,820l20,805l29,791l39,776l50,762l62,748l76,734l90,719l105,706l137,680l171,654l240,603l307,551l332,546l356,542l379,539l403,537l425,536l447,535l469,536l491,537l534,540l575,546l616,552l656,559l697,566l738,573l780,578l822,583l843,584l865,584l887,584l910,583l934,581l957,577l981,573l1006,568l1038,595l1075,627l1117,663l1164,703l1213,747l1264,792l1317,838l1372,886l1426,933l1479,979l1531,1024l1581,1067l1627,1107l1669,1143l1706,1176l1739,1203l1762,1230l1787,1261l1813,1296l1841,1334l1899,1415l1961,1501l2021,1586l2079,1668l2107,1706l2133,1740l2159,1772l2182,1800l2201,1818l2218,1833l2231,1843l2242,1850l2251,1853l2257,1853l2261,1850l2263,1844l2263,1835l2261,1824l2258,1810l2253,1794l2238,1755l2218,1710l2195,1660l2169,1605l2140,1549l2110,1492l2081,1435l2053,1381l2027,1331l2004,1284l1995,1266l1987,1247l1979,1228l1972,1210l1958,1173l1947,1135l1925,1062l1906,989l1895,952l1883,916l1870,879l1854,841l1845,822l1836,804l1826,785l1815,766l1803,747l1790,727l1776,707l1762,687l1753,678l1743,668l1729,658l1715,649l1700,640l1682,631l1664,622l1644,613l1623,605l1601,597l1578,589l1555,582l1529,575l1504,569l1478,563l1453,559l1385,548l1316,540l1283,536l1251,534l1219,531l1189,530l1161,529l1134,529l1108,529l1085,531l1064,533l1046,536l1031,539l1019,544l1004,539l987,536l970,534l952,534l913,535l875,537l836,540l799,541l781,540l763,538l747,535l731,531l725,528l720,525l715,521l710,517l700,506l691,493l683,479l675,464l667,448l659,430l651,413l643,397l635,382l626,368l618,355l608,344l603,340l598,336l593,333l588,330l597,319l606,309l616,300l625,292l635,284l646,278l656,272l666,267l687,258l709,251l732,245l753,240l775,234l797,228l818,221l840,212l850,207l860,201l870,195l880,188l890,180l900,171l909,161l918,150l989,125l1053,104l1111,86l1166,69l1216,55l1264,42l1310,31l1357,22l1403,15l1451,9l1502,5l1557,2l1616,1l1680,0l1752,1l1830,3l1846,19l1861,34l1877,49l1893,63l1924,90l1957,115l2021,162l2084,205l2114,226l2145,247l2174,269l2202,293l2216,305l2229,318l2242,330l2255,344l2267,357l2279,372l2290,387l2301,402l2330,446l2358,487l2384,527l2408,567l2454,644l2494,715l2529,781l2560,839l2585,892l2605,935l2619,970l2627,996l2630,1005l2630,1012l2630,1016l2628,1017l2624,1015l2620,1010l2613,1003l2606,992l2586,961l2560,916l2549,898l2536,879l2522,857l2507,835l2473,786l2435,731l2416,699l2396,667l2376,633l2356,596l2337,556l2317,515l2298,472l2281,425l2277,412l2275,399l2276,387l2278,377l2282,367l2288,359l2295,351l2304,344l2314,338l2326,333l2339,328l2353,324l2368,322l2384,319l2400,318l2417,316l2434,316l2452,316l2470,317l2488,318l2525,322l2562,327l2596,333l2628,341l2656,350l2680,359l2697,367l2712,376l2728,387l2743,398l2757,411l2770,425l2783,441l2795,457l2806,473l2817,490l2827,507l2837,525l2856,561l2872,599l2901,672l2925,738l2935,767l2946,791l2951,801l2956,810l2960,818l2965,824l2976,848l2985,872l2995,897l3003,922l3019,970l3032,1019l3045,1066l3056,1111l3067,1153l3077,1192l3092,1241l3107,1286l3122,1329l3137,1370l3153,1409l3167,1447l3180,1487l3192,1526l3197,1547l3202,1567l3206,1588l3210,1611l3213,1634l3216,1657l3218,1681l3219,1706l3220,1732l3220,1760l3219,1789l3218,1818l3215,1849l3212,1882l3208,1917l3202,1952l3201,1968l3201,1988l3202,2013l3204,2042l3208,2112l3213,2196l3215,2245l3216,2295l3216,2349l3214,2404l3211,2463l3207,2524l3203,2555l3200,2587l3195,2619l3191,2652l3179,2725l3165,2799l3151,2872l3135,2948l3119,3022l3103,3097l3085,3172l3067,3246l3049,3320l3030,3393l3011,3465l2991,3537l2952,3675l2911,3806l2873,3929l2835,4043l2800,4146l2768,4236l2739,4312l2713,4372l2702,4396l2693,4416l2685,4431l2678,4441l2670,4465l2662,4491l2656,4518l2651,4546l2646,4576l2643,4605l2640,4636l2638,4666l2635,4730l2634,4794l2634,4860l2634,4923l2634,4985l2633,5046l2632,5075l2630,5103l2628,5130l2626,5157l2622,5181l2618,5205l2613,5227l2607,5247l2600,5266l2592,5283l2583,5299l2572,5313l2530,5355l2486,5392l2442,5425l2395,5454l2348,5479l2298,5499l2248,5515l2198,5527l2148,5535l2096,5540l2045,5541l1995,5539l1945,5533l1894,5525l1846,5513l1798,5498l1752,5481l1706,5460l1663,5437l1622,5411l1583,5384l1547,5354l1512,5322l1480,5287l1452,5251l1427,5214l1405,5174l1387,5133l1372,5091l1362,5047l1356,5003l1354,4956l1342,4954l1330,4949l1319,4941l1308,4931l1297,4918l1287,4902l1277,4884l1267,4864l1258,4841l1248,4816l1239,4790l1230,4761l1212,4698l1194,4629l1175,4555l1156,4475l1137,4390l1115,4303l1093,4212l1070,4121l1046,4027l1019,3934l1008,3898l995,3862l981,3825l965,3787l949,3750l931,3713l912,3675l893,3637l852,3562l810,3487l768,3415l724,3345l683,3279l643,3216l607,3159l574,3108l547,3062l524,3024l515,3008l509,2994l504,2982l501,2973xe" fillcolor="#f2e900" stroked="f" o:allowincell="f" style="position:absolute;left:2180;top:822;width:401;height:692;mso-wrap-style:none;v-text-anchor:middle">
                  <v:fill o:detectmouseclick="t" type="solid" color2="#0d16ff"/>
                  <v:stroke color="#3465a4" joinstyle="round" endcap="flat"/>
                  <w10:wrap type="none"/>
                </v:shape>
                <v:shape id="shape_0" coordsize="9150,12059" path="m6573,340l7533,0l8119,375l8599,375l8990,1123l9150,1550l9133,2031l9115,2708l8955,3580l8724,4257l8599,4596l8475,5326l8243,5984l6567,8444l3875,10844l3774,10895l3672,10946l3566,10997l3458,11047l3347,11098l3235,11148l3124,11198l3010,11248l2898,11298l2785,11348l2674,11399l2563,11449l2456,11499l2349,11550l2247,11601l2147,11652l0,12059l2451,11292l5135,9467l7834,5717l8508,3834l8791,2217l8403,1301l8012,625l7443,232l6573,340xe" fillcolor="#f6d827" stroked="f" o:allowincell="f" style="position:absolute;left:1439;top:818;width:1142;height:1506;mso-wrap-style:none;v-text-anchor:middle">
                  <v:fill o:detectmouseclick="t" type="solid" color2="#0927d8"/>
                  <v:stroke color="#3465a4" joinstyle="round" endcap="flat"/>
                  <w10:wrap type="none"/>
                </v:shape>
                <v:shape id="shape_0" coordsize="1611,1860" path="m71,0l91,3l143,10l220,21l312,34l408,46l502,58l544,62l582,66l614,68l639,68l650,69l663,70l678,73l693,76l709,80l726,85l744,91l763,98l802,113l843,131l886,152l927,174l948,186l969,200l989,212l1008,225l1027,239l1046,252l1064,266l1081,280l1097,294l1112,309l1126,323l1138,337l1149,353l1159,367l1167,382l1173,396l1188,432l1204,470l1221,510l1239,550l1279,632l1320,718l1362,806l1405,895l1426,941l1446,986l1466,1031l1486,1076l1505,1122l1522,1166l1538,1211l1553,1256l1567,1299l1579,1342l1589,1386l1598,1427l1604,1468l1609,1508l1611,1548l1611,1586l1608,1622l1602,1658l1594,1693l1582,1725l1575,1743l1566,1759l1557,1773l1548,1787l1539,1798l1529,1809l1518,1819l1508,1827l1497,1834l1486,1840l1475,1845l1463,1850l1452,1853l1441,1856l1430,1857l1420,1859l1399,1860l1380,1859l1363,1857l1347,1854l1325,1848l1317,1845l1308,1831l1282,1792l1243,1737l1198,1671l1150,1600l1103,1533l1062,1475l1032,1433l999,1389l952,1321l896,1241l836,1156l779,1074l732,1006l699,959l687,941l379,677l385,682l404,693l432,711l469,734l510,760l555,790l600,818l645,846l669,863l696,884l725,910l756,940l790,972l824,1006l858,1041l894,1079l927,1115l960,1151l990,1186l1018,1219l1043,1250l1065,1277l1083,1300l1095,1318l1124,1363l1167,1428l1192,1464l1220,1501l1249,1539l1279,1574l1294,1591l1309,1607l1324,1621l1338,1635l1353,1647l1367,1657l1380,1666l1393,1673l1406,1678l1418,1681l1430,1681l1440,1679l1450,1673l1459,1664l1467,1653l1475,1639l1478,1627l1480,1610l1480,1590l1479,1566l1477,1540l1473,1509l1466,1476l1460,1441l1451,1403l1442,1363l1431,1321l1419,1277l1406,1232l1392,1184l1376,1137l1359,1088l1341,1038l1322,988l1302,937l1281,886l1258,835l1234,785l1210,734l1185,685l1159,636l1132,589l1105,544l1076,499l1046,456l1016,415l985,376l953,339l752,118l0,56l71,0xe" fillcolor="#1e2226" stroked="f" o:allowincell="f" style="position:absolute;left:2188;top:944;width:200;height:231;mso-wrap-style:none;v-text-anchor:middle">
                  <v:fill o:detectmouseclick="t" type="solid" color2="#e1ddd9"/>
                  <v:stroke color="#3465a4" joinstyle="round" endcap="flat"/>
                  <w10:wrap type="none"/>
                </v:shape>
                <v:shape id="shape_0" coordsize="1905,1487" path="m0,241l18,229l39,217l62,205l89,192l116,179l146,167l177,154l209,141l243,129l279,117l314,105l351,93l388,82l426,71l463,60l502,51l540,41l577,32l614,25l650,18l686,12l720,8l752,4l784,2l813,0l841,0l867,2l892,4l913,9l932,14l948,22l962,31l1312,329l1345,367l1376,404l1405,440l1432,475l1458,510l1483,544l1506,577l1527,610l1547,644l1566,676l1584,708l1601,740l1617,772l1633,805l1648,837l1662,870l1691,937l1717,1004l1744,1074l1771,1148l1800,1225l1831,1308l1866,1395l1905,1487l1856,1391l1811,1301l1768,1216l1726,1137l1685,1062l1643,991l1602,921l1560,854l1517,789l1471,722l1424,656l1374,588l1320,518l1261,445l1198,369l1130,288l938,105l894,107l847,109l800,110l753,111l704,111l655,112l606,114l558,116l509,119l461,124l414,130l368,138l345,143l323,148l301,154l280,160l258,168l237,175l217,184l197,193l0,241xe" fillcolor="#1e2226" stroked="f" o:allowincell="f" style="position:absolute;left:2287;top:814;width:237;height:185;mso-wrap-style:none;v-text-anchor:middle">
                  <v:fill o:detectmouseclick="t" type="solid" color2="#e1ddd9"/>
                  <v:stroke color="#3465a4" joinstyle="round" endcap="flat"/>
                  <w10:wrap type="none"/>
                </v:shape>
                <v:shape id="shape_0" coordsize="944,2864" path="m235,0l228,12l210,47l198,71l186,97l172,126l159,157l147,190l136,222l131,239l126,255l122,270l119,286l116,301l115,316l114,330l114,343l115,356l117,367l121,378l125,387l136,406l148,424l162,442l176,462l206,499l238,536l269,573l300,609l315,626l328,643l340,659l351,675l391,735l426,789l456,835l482,876l505,914l524,948l540,980l554,1012l566,1045l577,1080l588,1118l598,1160l609,1209l621,1263l634,1325l649,1397l658,1434l669,1471l683,1510l698,1549l715,1589l733,1628l751,1670l770,1710l809,1793l847,1874l865,1914l882,1955l897,1994l912,2033l918,2052l924,2071l928,2091l932,2108l936,2126l939,2143l941,2160l943,2177l944,2209l944,2241l943,2271l940,2300l935,2328l930,2355l923,2382l916,2407l899,2456l884,2503l867,2555l849,2612l831,2673l813,2730l798,2782l785,2825l777,2853l774,2864l775,2857l778,2840l783,2810l790,2773l797,2728l805,2677l813,2620l820,2559l827,2495l832,2431l836,2366l838,2303l837,2273l837,2243l835,2213l833,2185l830,2159l826,2134l821,2111l815,2089l789,2004l762,1916l734,1827l705,1739l689,1696l674,1653l659,1611l644,1571l628,1532l613,1495l597,1458l580,1425l539,1339l504,1267l474,1203l450,1147l430,1099l413,1056l397,1014l381,976l365,937l347,896l327,852l301,804l271,748l235,684l191,611l139,526l0,304l235,0xe" fillcolor="#1e2226" stroked="f" o:allowincell="f" style="position:absolute;left:2233;top:1150;width:117;height:357;mso-wrap-style:none;v-text-anchor:middle">
                  <v:fill o:detectmouseclick="t" type="solid" color2="#e1ddd9"/>
                  <v:stroke color="#3465a4" joinstyle="round" endcap="flat"/>
                  <w10:wrap type="none"/>
                </v:shape>
                <v:shape id="shape_0" coordsize="917,2849" path="m917,0l906,43l894,89l880,138l866,189l850,242l834,298l817,355l800,415l784,476l767,538l752,603l737,669l722,736l710,804l699,874l690,944l675,1079l662,1202l648,1316l634,1420l627,1471l620,1519l612,1566l604,1612l595,1656l585,1700l575,1744l564,1786l552,1828l539,1870l526,1913l510,1956l493,1999l476,2043l457,2087l436,2132l415,2179l391,2227l366,2276l339,2328l309,2381l278,2435l245,2493l210,2553l0,2849l227,2399l618,1244l618,901l917,0xe" fillcolor="#1e2226" stroked="f" o:allowincell="f" style="position:absolute;left:2431;top:1267;width:114;height:355;mso-wrap-style:none;v-text-anchor:middle">
                  <v:fill o:detectmouseclick="t" type="solid" color2="#e1ddd9"/>
                  <v:stroke color="#3465a4" joinstyle="round" endcap="flat"/>
                  <w10:wrap type="none"/>
                </v:shape>
                <v:shape id="shape_0" coordsize="991,1757" path="m0,13l15,12l54,9l113,5l184,2l222,0l262,0l302,2l342,4l379,7l415,11l432,14l448,17l464,20l478,24l492,29l505,36l516,43l527,52l537,62l547,74l556,86l564,99l571,113l579,128l585,143l591,161l603,195l614,231l633,307l653,382l664,418l676,453l682,470l690,485l698,500l707,515l723,544l739,576l755,611l770,647l783,683l797,720l809,757l820,793l839,857l853,911l862,946l865,959l871,970l886,1002l897,1024l909,1052l920,1082l933,1115l945,1150l956,1190l967,1230l976,1272l980,1293l983,1315l986,1338l989,1360l990,1382l991,1405l991,1427l991,1449l988,1493l985,1532l981,1567l977,1598l973,1628l968,1653l963,1674l958,1693l949,1723l941,1743l936,1754l934,1757l935,1739l937,1689l938,1615l937,1527l935,1479l933,1430l929,1382l925,1335l922,1311l918,1289l914,1267l910,1247l906,1227l900,1209l895,1192l888,1175l874,1142l857,1103l839,1058l820,1008l799,956l777,901l755,843l733,786l712,727l690,672l671,618l653,566l636,520l623,478l612,441l604,412l596,385l587,358l575,330l563,301l549,272l535,243l520,216l506,190l477,141l454,104l439,79l433,70l0,13xe" fillcolor="#1e2226" stroked="f" o:allowincell="f" style="position:absolute;left:2461;top:857;width:123;height:219;mso-wrap-style:none;v-text-anchor:middle">
                  <v:fill o:detectmouseclick="t" type="solid" color2="#e1ddd9"/>
                  <v:stroke color="#3465a4" joinstyle="round" endcap="flat"/>
                  <w10:wrap type="none"/>
                </v:shape>
                <v:shape id="shape_0" coordsize="2224,1330" path="m0,273l7,262l27,235l57,195l94,148l115,125l137,101l158,80l180,59l191,50l201,41l212,33l222,27l232,21l242,16l252,13l261,10l285,7l320,5l363,3l413,2l469,1l530,0l592,0l655,0l717,0l776,0l830,0l878,1l919,1l950,1l970,2l977,2l1344,229l1771,710l1921,882l2067,1130l2224,1330l1707,691l1290,316l942,36l270,55l0,273xe" fillcolor="#1e2226" stroked="f" o:allowincell="f" style="position:absolute;left:2183;top:889;width:277;height:165;mso-wrap-style:none;v-text-anchor:middle">
                  <v:fill o:detectmouseclick="t" type="solid" color2="#e1ddd9"/>
                  <v:stroke color="#3465a4" joinstyle="round" endcap="flat"/>
                  <w10:wrap type="none"/>
                </v:shape>
                <v:shape id="shape_0" coordsize="486,2396" path="m486,0l483,18l478,72l469,156l459,264l447,393l433,537l418,692l402,853l386,1015l369,1174l353,1323l338,1458l324,1576l311,1671l305,1708l300,1738l296,1760l291,1772l0,2396l174,1500l307,832l486,0xe" fillcolor="#1e2226" stroked="f" o:allowincell="f" style="position:absolute;left:2524;top:1061;width:60;height:298;mso-wrap-style:none;v-text-anchor:middle">
                  <v:fill o:detectmouseclick="t" type="solid" color2="#e1ddd9"/>
                  <v:stroke color="#3465a4" joinstyle="round" endcap="flat"/>
                  <w10:wrap type="none"/>
                </v:shape>
                <v:shape id="shape_0" coordsize="2095,3427" path="m2095,0l2090,14l2076,52l2053,114l2022,197l1984,297l1939,412l1887,539l1831,677l1770,822l1703,971l1670,1047l1635,1123l1599,1199l1563,1273l1526,1348l1489,1421l1452,1494l1414,1563l1376,1632l1338,1697l1299,1760l1261,1820l1222,1879l1181,1941l1137,2003l1090,2068l1043,2133l994,2199l945,2266l893,2333l789,2468l684,2601l580,2731l478,2856l382,2974l292,3082l211,3179l141,3263l81,3331l38,3382l10,3416l0,3427l10,3414l37,3378l81,3321l140,3244l211,3150l293,3041l385,2918l483,2785l588,2643l696,2493l807,2340l917,2183l1026,2026l1133,1870l1183,1794l1233,1717l1281,1644l1327,1571l1340,1550l1352,1530l1364,1508l1375,1486l1397,1440l1417,1394l1437,1347l1455,1299l1473,1252l1490,1206l1523,1116l1555,1035l1570,998l1586,966l1593,951l1601,937l1609,924l1617,913l1652,863l1685,814l1717,767l1748,719l1777,674l1804,630l1829,587l1854,544l1876,503l1898,464l1918,425l1938,388l1971,319l2000,255l2025,198l2045,148l2062,103l2074,67l2084,38l2090,17l2094,4l2095,0xe" fillcolor="#1e2226" stroked="f" o:allowincell="f" style="position:absolute;left:2080;top:1465;width:261;height:427;mso-wrap-style:none;v-text-anchor:middle">
                  <v:fill o:detectmouseclick="t" type="solid" color2="#e1ddd9"/>
                  <v:stroke color="#3465a4" joinstyle="round" endcap="flat"/>
                  <w10:wrap type="none"/>
                </v:shape>
                <v:shape id="shape_0" coordsize="339,827" path="m0,0l4,11l14,40l29,82l48,134l69,192l92,250l114,305l134,353l156,401l183,458l214,522l246,587l276,653l304,714l316,742l325,768l333,792l338,812l339,819l339,824l338,827l336,827l333,824l329,820l324,813l318,805l304,783l288,754l269,722l249,687l210,611l172,537l140,473l120,430l113,413l105,390l96,362l87,330l66,260l46,187l28,116l14,57l4,15l0,0xe" fillcolor="#1e2226" stroked="f" o:allowincell="f" style="position:absolute;left:2412;top:926;width:41;height:103;mso-wrap-style:none;v-text-anchor:middle">
                  <v:fill o:detectmouseclick="t" type="solid" color2="#e1ddd9"/>
                  <v:stroke color="#3465a4" joinstyle="round" endcap="flat"/>
                  <w10:wrap type="none"/>
                </v:shape>
                <v:shape id="shape_0" coordsize="13714,7179" path="m0,5831l8,5839l32,5855l70,5880l123,5910l189,5947l268,5989l360,6037l463,6088l578,6143l703,6202l839,6262l985,6326l1139,6389l1300,6453l1470,6518l1648,6582l1831,6645l2020,6705l2215,6764l2414,6819l2618,6870l2824,6918l3034,6960l3246,6996l3459,7026l3674,7051l3889,7067l4104,7075l4318,7075l4531,7065l4743,7046l4951,7015l5333,6943l5704,6860l6065,6769l6415,6666l6755,6554l7084,6432l7405,6300l7716,6160l8020,6010l8314,5851l8602,5683l8881,5507l9153,5322l9419,5128l9678,4927l9931,4717l10180,4499l10422,4274l10659,4040l10892,3799l11120,3551l11345,3295l11567,3033l11786,2763l12002,2488l12215,2205l12427,1916l12637,1621l12846,1320l13054,1012l13262,698l13469,380l13714,0l13487,1117l12755,2144l12748,2153l12728,2177l12696,2216l12654,2266l12603,2326l12544,2395l12481,2471l12413,2551l12342,2635l12271,2719l12201,2804l12132,2885l12067,2963l12007,3033l11953,3097l11908,3150l11766,3316l11622,3481l11475,3644l11325,3805l11174,3966l11021,4123l10865,4279l10706,4432l10546,4582l10385,4729l10221,4874l10055,5016l9887,5154l9717,5289l9545,5419l9373,5547l9198,5671l9021,5790l8843,5905l8663,6016l8482,6121l8299,6222l8114,6318l7929,6408l7742,6494l7555,6573l7365,6648l7174,6715l6983,6778l6790,6833l6596,6882l6401,6926l6279,6950l6157,6973l6035,6995l5911,7016l5789,7036l5665,7055l5540,7073l5417,7090l5292,7105l5169,7119l5044,7132l4920,7143l4797,7153l4673,7161l4551,7168l4428,7173l4305,7177l4184,7179l4063,7179l3944,7177l3824,7173l3705,7168l3588,7160l3472,7150l3357,7139l3242,7125l3129,7109l3018,7090l2908,7070l2800,7047l2692,7020l2587,6992l2481,6962l2375,6928l2265,6890l2156,6851l2045,6809l1935,6766l1823,6720l1712,6673l1602,6625l1493,6575l1385,6526l1278,6476l1174,6425l1072,6376l973,6327l875,6277l692,6184l525,6096l376,6018l248,5949l144,5895l65,5855l38,5841l17,5833l5,5829l0,5831xe" fillcolor="#f4c757" stroked="f" o:allowincell="f" style="position:absolute;left:774;top:1431;width:1713;height:896;mso-wrap-style:none;v-text-anchor:middle">
                  <v:fill o:detectmouseclick="t" type="solid" color2="#0b38a8"/>
                  <v:stroke color="#3465a4" joinstyle="round" endcap="flat"/>
                  <w10:wrap type="none"/>
                </v:shape>
                <v:shape id="shape_0" coordsize="163,569" path="m61,0l163,407l142,569l0,366l81,102l61,0xe" fillcolor="#1e2226" stroked="f" o:allowincell="f" style="position:absolute;left:2511;top:1017;width:20;height:70;mso-wrap-style:none;v-text-anchor:middle">
                  <v:fill o:detectmouseclick="t" type="solid" color2="#e1ddd9"/>
                  <v:stroke color="#3465a4" joinstyle="round" endcap="flat"/>
                  <w10:wrap type="none"/>
                </v:shape>
                <v:shape id="shape_0" coordsize="162,589" path="m21,0l0,284l162,589l21,0xe" fillcolor="#1e2226" stroked="f" o:allowincell="f" style="position:absolute;left:2448;top:1089;width:20;height:73;mso-wrap-style:none;v-text-anchor:middle">
                  <v:fill o:detectmouseclick="t" type="solid" color2="#e1ddd9"/>
                  <v:stroke color="#3465a4" joinstyle="round" endcap="flat"/>
                  <w10:wrap type="none"/>
                </v:shape>
                <v:shape id="shape_0" coordsize="452,783" path="m0,0l452,686l416,783l232,698l0,0xe" fillcolor="#f1b93c" stroked="f" o:allowincell="f" style="position:absolute;left:2433;top:962;width:55;height:96;mso-wrap-style:none;v-text-anchor:middle">
                  <v:fill o:detectmouseclick="t" type="solid" color2="#0e46c3"/>
                  <v:stroke color="#3465a4" joinstyle="round" endcap="flat"/>
                  <w10:wrap type="none"/>
                </v:shape>
                <v:shape id="shape_0" coordsize="286,875" path="m0,0l95,414l207,541l286,716l286,875l191,637l16,430l16,286l0,0xe" fillcolor="#1e2226" stroked="f" o:allowincell="f" style="position:absolute;left:2205;top:1055;width:34;height:109;mso-wrap-style:none;v-text-anchor:middle">
                  <v:fill o:detectmouseclick="t" type="solid" color2="#e1ddd9"/>
                  <v:stroke color="#3465a4" joinstyle="round" endcap="flat"/>
                  <w10:wrap type="none"/>
                </v:shape>
                <v:shape id="shape_0" coordsize="560,1644" path="m433,1404l459,1481l478,1543l489,1590l493,1621l491,1639l483,1644l470,1637l452,1618l430,1590l404,1552l376,1504l344,1450l312,1388l279,1321l245,1248l211,1172l177,1092l144,1010l114,925l86,841l61,756l39,673l22,591l9,511l1,436l0,365l5,300l17,242l36,189l64,146l101,111l147,86l208,62l262,43l311,28l356,16l395,7l429,2l459,0l484,1l506,5l523,12l537,22l547,34l555,49l559,67l560,88l558,110l554,135l548,161l540,190l530,220l507,287l479,360l449,439l418,523l403,566l388,610l374,654l361,701l355,722l350,743l346,766l343,788l341,813l339,836l338,860l338,884l338,909l339,933l340,959l342,984l347,1033l355,1082l363,1131l372,1178l381,1222l391,1266l402,1305l412,1341l423,1374l433,1404xe" fillcolor="#e77a26" stroked="f" o:allowincell="f" style="position:absolute;left:2026;top:609;width:69;height:205;mso-wrap-style:none;v-text-anchor:middle">
                  <v:fill o:detectmouseclick="t" type="solid" color2="#1885d9"/>
                  <v:stroke color="#3465a4" joinstyle="round" endcap="flat"/>
                  <w10:wrap type="none"/>
                </v:shape>
                <v:shape id="shape_0" coordsize="606,1307" path="m104,1106l101,1175l97,1228l92,1267l86,1293l79,1306l71,1307l63,1298l54,1278l45,1249l37,1212l29,1168l22,1115l15,1058l9,996l5,930l2,859l0,788l0,714l1,640l5,565l11,492l20,421l31,353l44,288l62,227l82,172l106,122l133,81l163,47l198,21l237,6l281,0l334,1l382,2l425,5l464,9l496,15l524,21l548,28l567,37l582,46l594,57l601,69l605,81l606,95l604,110l599,126l591,143l581,161l568,180l553,200l537,220l498,264l454,313l407,364l358,419l333,449l309,478l284,509l261,540l249,555l239,570l229,587l220,604l211,621l203,639l195,657l188,676l174,714l161,754l150,794l140,834l132,874l125,913l119,950l114,986l110,1021l107,1052l105,1081l104,1106xe" fillcolor="#e77a26" stroked="f" o:allowincell="f" style="position:absolute;left:2139;top:638;width:74;height:163;mso-wrap-style:none;v-text-anchor:middle">
                  <v:fill o:detectmouseclick="t" type="solid" color2="#1885d9"/>
                  <v:stroke color="#3465a4" joinstyle="round" endcap="flat"/>
                  <w10:wrap type="none"/>
                </v:shape>
                <v:shape id="shape_0" coordsize="647,1307" path="m104,1106l101,1175l97,1228l92,1267l86,1293l79,1306l71,1307l63,1298l54,1278l45,1249l37,1212l29,1168l22,1115l15,1058l9,996l5,930l2,859l0,788l0,714l1,640l5,565l11,492l20,421l31,353l44,288l62,227l82,172l106,122l133,81l163,47l198,21l237,6l281,0l335,1l384,2l428,5l468,8l503,13l534,18l561,25l584,33l603,41l618,51l630,61l639,73l644,86l647,99l647,114l644,129l638,147l631,164l621,183l609,202l595,223l580,244l563,267l544,291l504,341l460,394l413,452l366,513l345,544l322,579l300,615l278,653l256,694l233,736l213,778l193,821l175,863l158,905l143,944l130,982l120,1019l112,1051l109,1066l106,1080l105,1094l104,1106xe" fillcolor="#e77a26" stroked="f" o:allowincell="f" style="position:absolute;left:2139;top:638;width:80;height:163;mso-wrap-style:none;v-text-anchor:middle">
                  <v:fill o:detectmouseclick="t" type="solid" color2="#1885d9"/>
                  <v:stroke color="#3465a4" joinstyle="round" endcap="flat"/>
                  <w10:wrap type="none"/>
                </v:shape>
                <v:shape id="shape_0" coordsize="513,1038" path="m82,877l79,933l76,975l72,1006l67,1026l61,1036l55,1038l49,1030l42,1014l36,992l29,962l23,927l17,885l12,840l7,791l4,738l1,683l0,626l0,567l1,508l4,449l9,391l15,335l24,280l35,229l48,181l64,137l83,98l104,65l130,38l157,17l188,5l222,0l265,1l303,2l339,4l371,7l399,10l423,15l444,20l462,27l477,34l490,41l499,50l506,59l511,69l513,80l512,91l510,104l506,117l500,131l492,145l482,161l471,178l459,195l446,213l431,231l399,271l365,313l328,359l290,408l273,432l255,459l237,489l220,519l202,551l185,584l169,618l153,652l139,685l125,718l113,749l102,780l94,808l88,834l83,857l82,877xe" fillcolor="#e77a26" stroked="f" o:allowincell="f" style="position:absolute;left:2205;top:689;width:63;height:129;mso-wrap-style:none;v-text-anchor:middle">
                  <v:fill o:detectmouseclick="t" type="solid" color2="#1885d9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微软雅黑" w:hAnsi="微软雅黑" w:cs="微软雅黑" w:eastAsia="微软雅黑"/>
          <w:sz w:val="28"/>
          <w:lang w:val="en-US" w:eastAsia="en-US"/>
        </w:rPr>
        <w:t>串口调试助手</w:t>
      </w:r>
      <w:r>
        <w:rPr>
          <w:rFonts w:eastAsia="华文细黑" w:cs="华文细黑" w:ascii="华文细黑" w:hAnsi="华文细黑"/>
          <w:i w:val="false"/>
          <w:sz w:val="28"/>
        </w:rPr>
        <w:t>3.0</w:t>
      </w:r>
      <w:r>
        <w:rPr>
          <w:rFonts w:ascii="华文细黑" w:hAnsi="华文细黑" w:cs="华文细黑" w:eastAsia="华文细黑"/>
          <w:i w:val="false"/>
          <w:sz w:val="28"/>
        </w:rPr>
        <w:t>版</w:t>
      </w:r>
    </w:p>
    <w:p>
      <w:pPr>
        <w:pStyle w:val="Heading"/>
        <w:ind w:firstLine="1802"/>
        <w:jc w:val="center"/>
        <w:rPr>
          <w:rFonts w:ascii="华文细黑" w:hAnsi="华文细黑" w:eastAsia="华文细黑" w:cs="华文细黑"/>
          <w:i w:val="false"/>
          <w:i w:val="false"/>
        </w:rPr>
      </w:pPr>
      <w:bookmarkStart w:id="1" w:name="__RefHeading___Toc11445"/>
      <w:bookmarkEnd w:id="1"/>
      <w:r>
        <w:rPr>
          <w:rFonts w:ascii="华文细黑" w:hAnsi="华文细黑" w:cs="华文细黑" w:eastAsia="华文细黑"/>
          <w:i w:val="false"/>
        </w:rPr>
        <w:t>使用说明书</w:t>
      </w:r>
    </w:p>
    <w:p>
      <w:pPr>
        <w:pStyle w:val="Normal"/>
        <w:ind w:firstLine="1080"/>
        <w:jc w:val="center"/>
        <w:rPr>
          <w:rFonts w:ascii="华文细黑" w:hAnsi="华文细黑" w:eastAsia="华文细黑" w:cs="华文细黑"/>
          <w:i/>
          <w:i/>
        </w:rPr>
      </w:pPr>
      <w:r>
        <w:rPr>
          <w:rFonts w:eastAsia="华文细黑" w:cs="华文细黑" w:ascii="华文细黑" w:hAnsi="华文细黑"/>
          <w:i/>
        </w:rPr>
      </w:r>
    </w:p>
    <w:p>
      <w:pPr>
        <w:pStyle w:val="Normal"/>
        <w:ind w:firstLine="1800"/>
        <w:jc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WMD </w:t>
      </w:r>
      <w:r>
        <w:rPr>
          <w:rFonts w:ascii="宋体;SimSun" w:hAnsi="宋体;SimSun" w:cs="宋体;SimSun" w:eastAsia="宋体;SimSun"/>
        </w:rPr>
        <w:t>工作室</w:t>
      </w:r>
    </w:p>
    <w:p>
      <w:pPr>
        <w:pStyle w:val="Normal"/>
        <w:ind w:firstLine="1800"/>
        <w:jc w:val="center"/>
        <w:rPr/>
      </w:pPr>
      <w:hyperlink r:id="rId3">
        <w:r>
          <w:rPr>
            <w:rStyle w:val="InternetLink"/>
            <w:rFonts w:eastAsia="宋体;SimSun" w:cs="宋体;SimSun" w:ascii="宋体;SimSun" w:hAnsi="宋体;SimSun"/>
          </w:rPr>
          <w:t>http://www.iefavorite.com.cn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Contents1"/>
        <w:rPr>
          <w:rStyle w:val="Style12"/>
        </w:rPr>
      </w:pPr>
      <w:r>
        <w:rPr/>
      </w:r>
    </w:p>
    <w:p>
      <w:pPr>
        <w:pStyle w:val="Normal"/>
        <w:jc w:val="center"/>
        <w:rPr>
          <w:rFonts w:ascii="华文细黑" w:hAnsi="华文细黑" w:eastAsia="华文细黑" w:cs="华文细黑"/>
          <w:b/>
          <w:b/>
          <w:kern w:val="2"/>
          <w:sz w:val="24"/>
        </w:rPr>
      </w:pPr>
      <w:r>
        <w:rPr>
          <w:rFonts w:ascii="华文细黑" w:hAnsi="华文细黑" w:cs="华文细黑" w:eastAsia="华文细黑"/>
          <w:b/>
          <w:kern w:val="2"/>
          <w:sz w:val="24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5376"/>
              <w:tab w:val="right" w:pos="5386" w:leader="dot"/>
            </w:tabs>
            <w:rPr/>
          </w:pPr>
          <w:r>
            <w:fldChar w:fldCharType="begin"/>
          </w:r>
          <w:r>
            <w:rPr>
              <w:rStyle w:val="IndexLink"/>
            </w:rPr>
            <w:instrText xml:space="preserve">TOC \o "1-3" \h  \u </w:instrText>
          </w:r>
          <w:r>
            <w:rPr>
              <w:rStyle w:val="IndexLink"/>
            </w:rPr>
            <w:fldChar w:fldCharType="separate"/>
          </w:r>
          <w:hyperlink w:anchor="__RefHeading___Toc5948">
            <w:r>
              <w:rPr>
                <w:rStyle w:val="IndexLink"/>
              </w:rPr>
              <w:t>串口调试助手</w:t>
            </w:r>
            <w:r>
              <w:rPr>
                <w:rStyle w:val="IndexLink"/>
              </w:rPr>
              <w:t>3.0</w:t>
            </w:r>
            <w:r>
              <w:rPr>
                <w:rStyle w:val="IndexLink"/>
              </w:rPr>
              <w:t>版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1"/>
            <w:tabs>
              <w:tab w:val="clear" w:pos="5376"/>
              <w:tab w:val="right" w:pos="5386" w:leader="dot"/>
            </w:tabs>
            <w:rPr/>
          </w:pPr>
          <w:hyperlink w:anchor="__RefHeading___Toc11445">
            <w:r>
              <w:rPr>
                <w:rStyle w:val="IndexLink"/>
              </w:rPr>
              <w:t>使用说明书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1"/>
            <w:tabs>
              <w:tab w:val="clear" w:pos="5376"/>
              <w:tab w:val="right" w:pos="5386" w:leader="dot"/>
            </w:tabs>
            <w:rPr/>
          </w:pPr>
          <w:hyperlink w:anchor="__RefHeading___Toc28284">
            <w:r>
              <w:rPr>
                <w:rStyle w:val="IndexLink"/>
              </w:rPr>
              <w:t>串口调试助手</w:t>
            </w:r>
            <w:r>
              <w:rPr>
                <w:rStyle w:val="IndexLink"/>
              </w:rPr>
              <w:t>3.0</w:t>
            </w:r>
            <w:r>
              <w:rPr>
                <w:rStyle w:val="IndexLink"/>
              </w:rPr>
              <w:t>版简介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1"/>
            <w:tabs>
              <w:tab w:val="clear" w:pos="5376"/>
              <w:tab w:val="right" w:pos="5386" w:leader="dot"/>
            </w:tabs>
            <w:rPr/>
          </w:pPr>
          <w:hyperlink w:anchor="__RefHeading___Toc6531">
            <w:r>
              <w:rPr>
                <w:rStyle w:val="IndexLink"/>
              </w:rPr>
              <w:t>安装</w:t>
            </w:r>
            <w:r>
              <w:rPr>
                <w:rStyle w:val="IndexLink"/>
              </w:rPr>
              <w:t>串口调试助手</w:t>
            </w:r>
            <w:r>
              <w:rPr>
                <w:rStyle w:val="IndexLink"/>
              </w:rPr>
              <w:t>3.0</w:t>
            </w:r>
            <w:r>
              <w:rPr>
                <w:rStyle w:val="IndexLink"/>
              </w:rPr>
              <w:t>版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5376"/>
              <w:tab w:val="right" w:pos="5386" w:leader="dot"/>
            </w:tabs>
            <w:rPr/>
          </w:pPr>
          <w:hyperlink w:anchor="__RefHeading___Toc8840">
            <w:r>
              <w:rPr>
                <w:rStyle w:val="IndexLink"/>
              </w:rPr>
              <w:t>使用频道列表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5376"/>
              <w:tab w:val="right" w:pos="5386" w:leader="dot"/>
            </w:tabs>
            <w:rPr/>
          </w:pPr>
          <w:hyperlink w:anchor="__RefHeading___Toc6046">
            <w:r>
              <w:rPr>
                <w:rStyle w:val="IndexLink"/>
              </w:rPr>
              <w:t>使用</w:t>
            </w:r>
            <w:r>
              <w:rPr>
                <w:rStyle w:val="IndexLink"/>
              </w:rPr>
              <w:t>A</w:t>
            </w:r>
            <w:r>
              <w:rPr>
                <w:rStyle w:val="IndexLink"/>
              </w:rPr>
              <w:t>频道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5376"/>
              <w:tab w:val="right" w:pos="5386" w:leader="dot"/>
            </w:tabs>
            <w:rPr/>
          </w:pPr>
          <w:hyperlink w:anchor="__RefHeading___Toc15515">
            <w:r>
              <w:rPr>
                <w:rStyle w:val="IndexLink"/>
              </w:rPr>
              <w:t>使用</w:t>
            </w:r>
            <w:r>
              <w:rPr>
                <w:rStyle w:val="IndexLink"/>
              </w:rPr>
              <w:t>B</w:t>
            </w:r>
            <w:r>
              <w:rPr>
                <w:rStyle w:val="IndexLink"/>
              </w:rPr>
              <w:t>频道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tabs>
              <w:tab w:val="clear" w:pos="5376"/>
              <w:tab w:val="right" w:pos="5386" w:leader="dot"/>
            </w:tabs>
            <w:rPr/>
          </w:pPr>
          <w:hyperlink w:anchor="__RefHeading___Toc25301">
            <w:r>
              <w:rPr>
                <w:rStyle w:val="IndexLink"/>
              </w:rPr>
              <w:t>使用</w:t>
            </w:r>
            <w:r>
              <w:rPr>
                <w:rStyle w:val="IndexLink"/>
              </w:rPr>
              <w:t>C</w:t>
            </w:r>
            <w:r>
              <w:rPr>
                <w:rStyle w:val="IndexLink"/>
              </w:rPr>
              <w:t>频道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5376"/>
              <w:tab w:val="right" w:pos="5386" w:leader="dot"/>
            </w:tabs>
            <w:rPr/>
          </w:pPr>
          <w:hyperlink w:anchor="__RefHeading___Toc2758">
            <w:r>
              <w:rPr>
                <w:rStyle w:val="IndexLink"/>
              </w:rPr>
              <w:t>使用</w:t>
            </w:r>
            <w:r>
              <w:rPr>
                <w:rStyle w:val="IndexLink"/>
              </w:rPr>
              <w:t>D</w:t>
            </w:r>
            <w:r>
              <w:rPr>
                <w:rStyle w:val="IndexLink"/>
              </w:rPr>
              <w:t>频道</w:t>
            </w:r>
            <w:r>
              <w:rPr>
                <w:rStyle w:val="IndexLink"/>
              </w:rPr>
              <w:tab/>
              <w:t>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type w:val="nextPage"/>
          <w:pgSz w:orient="landscape" w:w="6804" w:h="6804"/>
          <w:pgMar w:left="567" w:right="567" w:gutter="284" w:header="0" w:top="567" w:footer="0" w:bottom="567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Heading1"/>
        <w:rPr>
          <w:rFonts w:ascii="华文细黑" w:hAnsi="华文细黑" w:eastAsia="华文细黑" w:cs="华文细黑"/>
          <w:i w:val="false"/>
          <w:i w:val="false"/>
        </w:rPr>
      </w:pPr>
      <w:bookmarkStart w:id="2" w:name="__RefHeading___Toc28284"/>
      <w:bookmarkEnd w:id="2"/>
      <w:r>
        <w:rPr>
          <w:rFonts w:ascii="华文细黑" w:hAnsi="华文细黑" w:cs="华文细黑" w:eastAsia="华文细黑"/>
          <w:i w:val="false"/>
        </w:rPr>
        <w:t>串口调试助手</w:t>
      </w:r>
      <w:r>
        <w:rPr>
          <w:rFonts w:eastAsia="华文细黑" w:cs="华文细黑" w:ascii="华文细黑" w:hAnsi="华文细黑"/>
          <w:i w:val="false"/>
        </w:rPr>
        <w:t>3.0</w:t>
      </w:r>
      <w:r>
        <w:rPr>
          <w:rFonts w:ascii="华文细黑" w:hAnsi="华文细黑" w:cs="华文细黑" w:eastAsia="华文细黑"/>
          <w:i w:val="false"/>
        </w:rPr>
        <w:t>版简介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773555</wp:posOffset>
            </wp:positionH>
            <wp:positionV relativeFrom="paragraph">
              <wp:posOffset>161290</wp:posOffset>
            </wp:positionV>
            <wp:extent cx="1550670" cy="1105535"/>
            <wp:effectExtent l="0" t="0" r="0" b="0"/>
            <wp:wrapTight wrapText="bothSides">
              <wp:wrapPolygon edited="0">
                <wp:start x="21589" y="0"/>
                <wp:lineTo x="-2" y="0"/>
                <wp:lineTo x="-2" y="21597"/>
                <wp:lineTo x="21589" y="21599"/>
                <wp:lineTo x="6" y="21599"/>
                <wp:lineTo x="21600" y="21597"/>
                <wp:lineTo x="21600" y="0"/>
                <wp:lineTo x="6" y="0"/>
                <wp:lineTo x="21589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串口调试助手</w:t>
      </w:r>
      <w:r>
        <w:rPr/>
        <w:t>3.0</w:t>
      </w:r>
      <w:r>
        <w:rPr/>
        <w:t>版是</w:t>
      </w:r>
      <w:r>
        <w:rPr>
          <w:rFonts w:eastAsia="Times New Roman"/>
        </w:rPr>
        <w:t xml:space="preserve"> </w:t>
      </w:r>
      <w:r>
        <w:rPr/>
        <w:t>WMD</w:t>
      </w:r>
      <w:r>
        <w:rPr/>
        <w:t>工作室</w:t>
      </w:r>
      <w:r>
        <w:rPr>
          <w:rFonts w:eastAsia="Times New Roman"/>
        </w:rPr>
        <w:t xml:space="preserve"> </w:t>
      </w:r>
      <w:r>
        <w:rPr/>
        <w:t>最新研发的智能调试工具，是不折不扣的“串口助手”。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串口调试助手</w:t>
      </w:r>
      <w:r>
        <w:rPr/>
        <w:t>3.0</w:t>
      </w:r>
      <w:r>
        <w:rPr/>
        <w:t>版可以实现的功能包括</w:t>
      </w:r>
      <w:r>
        <w:rPr>
          <w:rFonts w:eastAsia="Times New Roman"/>
        </w:rPr>
        <w:t xml:space="preserve"> </w:t>
      </w:r>
      <w:r>
        <w:rPr/>
        <w:t>发送接受</w:t>
      </w:r>
      <w:r>
        <w:rPr/>
        <w:t>16</w:t>
      </w:r>
      <w:r>
        <w:rPr/>
        <w:t>进制数、字符串、传输文件、搜索出空闲串口</w:t>
      </w:r>
      <w:r>
        <w:rPr>
          <w:rFonts w:eastAsia="Times New Roman"/>
        </w:rPr>
        <w:t xml:space="preserve"> </w:t>
      </w:r>
      <w:r>
        <w:rPr/>
        <w:t>等，此外，还可以搜索用户自定义设置其他的项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为了让大家更好的使用串口调试助手</w:t>
      </w:r>
      <w:r>
        <w:rPr/>
        <w:t>3.0</w:t>
      </w:r>
      <w:r>
        <w:rPr/>
        <w:t>版将提供自动更新功能</w:t>
      </w:r>
      <w:r>
        <w:rPr/>
        <w:t>,</w:t>
      </w:r>
      <w:r>
        <w:rPr/>
        <w:t>用于免费升级软件以及修正</w:t>
      </w:r>
      <w:r>
        <w:rPr/>
        <w:t>bug.</w:t>
      </w:r>
      <w:r>
        <w:rPr/>
        <w:t>。</w:t>
      </w:r>
      <w:r>
        <w:br w:type="page"/>
      </w:r>
    </w:p>
    <w:p>
      <w:pPr>
        <w:pStyle w:val="Heading1"/>
        <w:rPr>
          <w:rFonts w:ascii="华文细黑" w:hAnsi="华文细黑" w:eastAsia="华文细黑" w:cs="华文细黑"/>
          <w:i w:val="false"/>
          <w:i w:val="false"/>
        </w:rPr>
      </w:pPr>
      <w:bookmarkStart w:id="3" w:name="__RefHeading___Toc6531"/>
      <w:bookmarkEnd w:id="3"/>
      <w:r>
        <w:rPr>
          <w:rFonts w:ascii="华文细黑" w:hAnsi="华文细黑" w:cs="华文细黑" w:eastAsia="华文细黑"/>
          <w:i w:val="false"/>
        </w:rPr>
        <w:t>安装串口调试助手</w:t>
      </w:r>
      <w:r>
        <w:rPr>
          <w:rFonts w:eastAsia="华文细黑" w:cs="华文细黑" w:ascii="华文细黑" w:hAnsi="华文细黑"/>
          <w:i w:val="false"/>
        </w:rPr>
        <w:t>3.0</w:t>
      </w:r>
      <w:r>
        <w:rPr>
          <w:rFonts w:ascii="华文细黑" w:hAnsi="华文细黑" w:cs="华文细黑" w:eastAsia="华文细黑"/>
          <w:i w:val="false"/>
        </w:rPr>
        <w:t>版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635</wp:posOffset>
            </wp:positionH>
            <wp:positionV relativeFrom="paragraph">
              <wp:posOffset>125095</wp:posOffset>
            </wp:positionV>
            <wp:extent cx="1695450" cy="1209040"/>
            <wp:effectExtent l="0" t="0" r="0" b="0"/>
            <wp:wrapTight wrapText="bothSides">
              <wp:wrapPolygon edited="0">
                <wp:start x="21589" y="0"/>
                <wp:lineTo x="-2" y="0"/>
                <wp:lineTo x="-2" y="21597"/>
                <wp:lineTo x="21589" y="21599"/>
                <wp:lineTo x="6" y="21599"/>
                <wp:lineTo x="21600" y="21597"/>
                <wp:lineTo x="21600" y="0"/>
                <wp:lineTo x="6" y="0"/>
                <wp:lineTo x="21589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安装串口调试助手需要</w:t>
      </w:r>
      <w:r>
        <w:rPr/>
        <w:t>Windows 2000/XP/2003/Vista</w:t>
      </w:r>
      <w:r>
        <w:rPr/>
        <w:t>操作系统中的任一种，</w:t>
      </w:r>
      <w:r>
        <w:rPr/>
        <w:t xml:space="preserve">Windows NT 4.0 </w:t>
      </w:r>
      <w:r>
        <w:rPr/>
        <w:t>下面没有测试过</w:t>
      </w:r>
      <w:r>
        <w:rPr/>
        <w:t>,</w:t>
      </w:r>
      <w:r>
        <w:rPr/>
        <w:t>不保证可运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串口调试助手</w:t>
      </w: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685800</wp:posOffset>
            </wp:positionH>
            <wp:positionV relativeFrom="paragraph">
              <wp:posOffset>522605</wp:posOffset>
            </wp:positionV>
            <wp:extent cx="855345" cy="610235"/>
            <wp:effectExtent l="0" t="0" r="0" b="0"/>
            <wp:wrapTight wrapText="bothSides">
              <wp:wrapPolygon edited="0">
                <wp:start x="21589" y="0"/>
                <wp:lineTo x="-2" y="0"/>
                <wp:lineTo x="-2" y="21597"/>
                <wp:lineTo x="21589" y="21599"/>
                <wp:lineTo x="6" y="21599"/>
                <wp:lineTo x="21600" y="21597"/>
                <wp:lineTo x="21600" y="0"/>
                <wp:lineTo x="6" y="0"/>
                <wp:lineTo x="21589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为绿色软件</w:t>
      </w:r>
      <w:r>
        <w:rPr/>
        <w:t>,</w:t>
      </w:r>
      <w:r>
        <w:rPr/>
        <w:t>下载后只需要复制到硬盘上的指定目录中即安装完成</w:t>
      </w:r>
      <w:r>
        <w:rPr>
          <w:rFonts w:ascii="幼圆" w:hAnsi="幼圆"/>
        </w:rPr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因为要到网络上加查更新，如果您的计算机的安全防护软件提示，该程序需要访问网络的时候，建议选择“允许”访问。</w:t>
      </w:r>
      <w:r>
        <w:br w:type="page"/>
      </w:r>
    </w:p>
    <w:p>
      <w:pPr>
        <w:pStyle w:val="Heading1"/>
        <w:rPr>
          <w:rFonts w:ascii="华文细黑" w:hAnsi="华文细黑" w:eastAsia="华文细黑" w:cs="华文细黑"/>
          <w:i w:val="false"/>
          <w:i w:val="false"/>
        </w:rPr>
      </w:pPr>
      <w:bookmarkStart w:id="4" w:name="__RefHeading___Toc8840"/>
      <w:bookmarkEnd w:id="4"/>
      <w:r>
        <w:rPr>
          <w:rFonts w:ascii="华文细黑" w:hAnsi="华文细黑" w:cs="华文细黑" w:eastAsia="华文细黑"/>
          <w:i w:val="false"/>
        </w:rPr>
        <w:t>使用列表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025650</wp:posOffset>
            </wp:positionH>
            <wp:positionV relativeFrom="paragraph">
              <wp:posOffset>351790</wp:posOffset>
            </wp:positionV>
            <wp:extent cx="1478280" cy="1054735"/>
            <wp:effectExtent l="0" t="0" r="0" b="0"/>
            <wp:wrapTight wrapText="bothSides">
              <wp:wrapPolygon edited="0">
                <wp:start x="21589" y="0"/>
                <wp:lineTo x="-2" y="0"/>
                <wp:lineTo x="-2" y="21597"/>
                <wp:lineTo x="21589" y="21599"/>
                <wp:lineTo x="6" y="21599"/>
                <wp:lineTo x="21600" y="21597"/>
                <wp:lineTo x="21600" y="0"/>
                <wp:lineTo x="6" y="0"/>
                <wp:lineTo x="21589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1054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软件安装完成后，直接双击</w:t>
      </w:r>
      <w:r>
        <w:rPr>
          <w:rFonts w:eastAsia="Times New Roman"/>
        </w:rPr>
        <w:t xml:space="preserve"> </w:t>
      </w:r>
      <w:r>
        <w:rPr/>
        <w:t>“串口调试助手</w:t>
      </w:r>
      <w:r>
        <w:rPr/>
        <w:t>3.0</w:t>
      </w:r>
      <w:r>
        <w:rPr>
          <w:rFonts w:cs="幼圆" w:ascii="幼圆" w:hAnsi="幼圆"/>
        </w:rPr>
        <w:t>”</w:t>
      </w:r>
      <w:r>
        <w:rPr/>
        <w:t>即可运行软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检查串口线是否连接到计算机和设备上。如果</w:t>
      </w:r>
      <w:r>
        <w:rPr/>
        <w:t>2</w:t>
      </w:r>
      <w:r>
        <w:rPr/>
        <w:t>端都是本计算机上的串口，一定确认串口调试助手打开的是您指定的串口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rFonts w:ascii="华文细黑" w:hAnsi="华文细黑" w:eastAsia="华文细黑" w:cs="华文细黑"/>
          <w:i w:val="false"/>
          <w:i w:val="false"/>
        </w:rPr>
      </w:pPr>
      <w:bookmarkStart w:id="5" w:name="__RefHeading___Toc6046"/>
      <w:r>
        <w:rPr>
          <w:rFonts w:ascii="华文细黑" w:hAnsi="华文细黑" w:cs="华文细黑" w:eastAsia="华文细黑"/>
          <w:i w:val="false"/>
        </w:rPr>
        <w:t>使用</w:t>
      </w:r>
      <w:bookmarkEnd w:id="5"/>
      <w:r>
        <w:rPr>
          <w:rFonts w:eastAsia="华文细黑" w:cs="华文细黑" w:ascii="华文细黑" w:hAnsi="华文细黑"/>
          <w:i w:val="false"/>
        </w:rPr>
        <w:t>16</w:t>
      </w:r>
      <w:r>
        <w:rPr>
          <w:rFonts w:ascii="华文细黑" w:hAnsi="华文细黑" w:cs="华文细黑" w:eastAsia="华文细黑"/>
          <w:i w:val="false"/>
        </w:rPr>
        <w:t>进制调试</w:t>
      </w:r>
    </w:p>
    <w:p>
      <w:pPr>
        <w:pStyle w:val="Normal"/>
        <w:rPr/>
      </w:pPr>
      <w:r>
        <w:rPr/>
        <w:t>使用</w:t>
      </w:r>
      <w:r>
        <w:rPr/>
        <w:t>16</w:t>
      </w:r>
      <w:r>
        <w:rPr/>
        <w:t>进制调试，您可以使用</w:t>
      </w:r>
      <w:r>
        <w:rPr/>
        <w:t>16</w:t>
      </w:r>
      <w:r>
        <w:rPr/>
        <w:t>进制调试串口的数据，用于检验其他软件的包文。</w:t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19">
            <wp:simplePos x="0" y="0"/>
            <wp:positionH relativeFrom="column">
              <wp:align>left</wp:align>
            </wp:positionH>
            <wp:positionV relativeFrom="paragraph">
              <wp:posOffset>57785</wp:posOffset>
            </wp:positionV>
            <wp:extent cx="2014855" cy="2039620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485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在左侧找到</w:t>
      </w:r>
      <w:r>
        <w:rPr/>
        <w:t>16</w:t>
      </w:r>
      <w:r>
        <w:rPr/>
        <w:t>进制显示的文字，并点击该复选框，图所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打开串口后接收到的信息即以</w:t>
      </w:r>
      <w:r>
        <w:rPr/>
        <w:t>16</w:t>
      </w:r>
      <w:r>
        <w:rPr/>
        <w:t>进制显示，同时发送的信息也按照</w:t>
      </w:r>
      <w:r>
        <w:rPr/>
        <w:t>16</w:t>
      </w:r>
      <w:r>
        <w:rPr/>
        <w:t>进制格式解析发送。</w:t>
      </w:r>
      <w:r>
        <w:br w:type="page"/>
      </w:r>
    </w:p>
    <w:p>
      <w:pPr>
        <w:pStyle w:val="Heading1"/>
        <w:rPr>
          <w:rFonts w:ascii="华文细黑" w:hAnsi="华文细黑" w:eastAsia="华文细黑" w:cs="华文细黑"/>
          <w:i w:val="false"/>
          <w:i w:val="false"/>
        </w:rPr>
      </w:pPr>
      <w:bookmarkStart w:id="6" w:name="__RefHeading___Toc15515"/>
      <w:r>
        <w:rPr>
          <w:rFonts w:ascii="华文细黑" w:hAnsi="华文细黑" w:cs="华文细黑" w:eastAsia="华文细黑"/>
          <w:i w:val="false"/>
        </w:rPr>
        <w:t>使用</w:t>
      </w:r>
      <w:bookmarkEnd w:id="6"/>
      <w:r>
        <w:rPr>
          <w:rFonts w:ascii="华文细黑" w:hAnsi="华文细黑" w:cs="华文细黑" w:eastAsia="华文细黑"/>
          <w:i w:val="false"/>
        </w:rPr>
        <w:t>字符串收发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619885</wp:posOffset>
            </wp:positionH>
            <wp:positionV relativeFrom="paragraph">
              <wp:posOffset>273685</wp:posOffset>
            </wp:positionV>
            <wp:extent cx="1763395" cy="1257300"/>
            <wp:effectExtent l="0" t="0" r="0" b="0"/>
            <wp:wrapTight wrapText="bothSides">
              <wp:wrapPolygon edited="0">
                <wp:start x="21589" y="0"/>
                <wp:lineTo x="-2" y="0"/>
                <wp:lineTo x="-2" y="21597"/>
                <wp:lineTo x="21589" y="21599"/>
                <wp:lineTo x="6" y="21599"/>
                <wp:lineTo x="21600" y="21597"/>
                <wp:lineTo x="21600" y="0"/>
                <wp:lineTo x="6" y="0"/>
                <wp:lineTo x="21589" y="0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339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如果您清除了</w:t>
      </w:r>
      <w:r>
        <w:rPr/>
        <w:t>16</w:t>
      </w:r>
      <w:r>
        <w:rPr/>
        <w:t>进制显示复选框，那么就进入</w:t>
      </w:r>
      <w:r>
        <w:rPr/>
        <w:t>ascii</w:t>
      </w:r>
      <w:r>
        <w:rPr/>
        <w:t>码传送方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该模式下，收到和发送的字符串将原本不变的显示与发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如果有非</w:t>
      </w:r>
      <w:r>
        <w:rPr/>
        <w:t>ascii</w:t>
      </w:r>
      <w:r>
        <w:rPr/>
        <w:t>码字符，可能不会正确显示。</w:t>
      </w:r>
      <w:r>
        <w:br w:type="page"/>
      </w:r>
    </w:p>
    <w:p>
      <w:pPr>
        <w:pStyle w:val="Heading1"/>
        <w:rPr>
          <w:rFonts w:ascii="华文细黑" w:hAnsi="华文细黑" w:eastAsia="华文细黑" w:cs="华文细黑"/>
          <w:i w:val="false"/>
          <w:i w:val="false"/>
        </w:rPr>
      </w:pPr>
      <w:bookmarkStart w:id="7" w:name="__RefHeading___Toc25301"/>
      <w:r>
        <w:rPr>
          <w:rFonts w:ascii="华文细黑" w:hAnsi="华文细黑" w:cs="华文细黑" w:eastAsia="华文细黑"/>
          <w:i w:val="false"/>
        </w:rPr>
        <w:t>使用</w:t>
      </w:r>
      <w:bookmarkEnd w:id="7"/>
      <w:r>
        <w:rPr>
          <w:rFonts w:ascii="华文细黑" w:hAnsi="华文细黑" w:cs="华文细黑" w:eastAsia="华文细黑"/>
          <w:i w:val="false"/>
        </w:rPr>
        <w:t>文件传输功能</w:t>
      </w:r>
    </w:p>
    <w:p>
      <w:pPr>
        <w:pStyle w:val="Normal"/>
        <w:rPr/>
      </w:pPr>
      <w:r>
        <w:rPr/>
        <w:t>使用文件传输功能，您可以在</w:t>
      </w:r>
      <w:r>
        <w:rPr/>
        <w:t>2</w:t>
      </w:r>
      <w:r>
        <w:rPr/>
        <w:t>台电脑上传输文件，这对于某些特定场合可以用到该功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首先由接收一端在打开串口后，按下接收文件按钮。</w:t>
      </w:r>
    </w:p>
    <w:p>
      <w:pPr>
        <w:pStyle w:val="Normal"/>
        <w:rPr/>
      </w:pPr>
      <w:r>
        <w:rPr/>
        <w:drawing>
          <wp:inline distT="0" distB="0" distL="0" distR="0">
            <wp:extent cx="3418205" cy="8001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2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之后会弹出一个对话框，等待对方发送文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发送一端在打开串口后，先选择发送文件（如下图）</w:t>
      </w:r>
    </w:p>
    <w:p>
      <w:pPr>
        <w:pStyle w:val="Normal"/>
        <w:rPr/>
      </w:pPr>
      <w:r>
        <w:rPr/>
        <w:drawing>
          <wp:inline distT="0" distB="0" distL="0" distR="0">
            <wp:extent cx="2912745" cy="78486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274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选择文件后，按下发送按钮，</w:t>
      </w:r>
    </w:p>
    <w:p>
      <w:pPr>
        <w:pStyle w:val="Normal"/>
        <w:rPr/>
      </w:pPr>
      <w:r>
        <w:rPr/>
        <w:t>(vista</w:t>
      </w:r>
      <w:r>
        <w:rPr/>
        <w:t>下如果选择发送文件按钮没有效果</w:t>
      </w:r>
      <w:r>
        <w:rPr/>
        <w:t>,</w:t>
      </w:r>
      <w:r>
        <w:rPr/>
        <w:t>请把本程序设置为</w:t>
      </w:r>
      <w:r>
        <w:rPr>
          <w:rFonts w:eastAsia="Times New Roman"/>
        </w:rPr>
        <w:t xml:space="preserve"> </w:t>
      </w:r>
      <w:r>
        <w:rPr/>
        <w:t>用兼容模式运该程序，</w:t>
      </w:r>
      <w:r>
        <w:rPr/>
        <w:t>windows XP SP2</w:t>
      </w:r>
      <w:r>
        <w:rPr/>
        <w:t>兼容模式即可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文件开始传输中，这时</w:t>
      </w:r>
      <w:r>
        <w:rPr/>
        <w:t>2</w:t>
      </w:r>
      <w:r>
        <w:rPr/>
        <w:t>端都可以看到发送的进度条。</w:t>
      </w:r>
    </w:p>
    <w:p>
      <w:pPr>
        <w:pStyle w:val="Normal"/>
        <w:rPr/>
      </w:pPr>
      <w:r>
        <w:rPr/>
        <w:t>发送完毕后，软件会提示！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rPr>
          <w:rFonts w:ascii="楷体_GB2312;微软雅黑" w:hAnsi="楷体_GB2312;微软雅黑" w:eastAsia="楷体_GB2312;微软雅黑" w:cs="楷体_GB2312;微软雅黑"/>
          <w:i w:val="false"/>
          <w:i w:val="false"/>
        </w:rPr>
      </w:pPr>
      <w:r>
        <w:rPr>
          <w:rFonts w:ascii="楷体_GB2312;微软雅黑" w:hAnsi="楷体_GB2312;微软雅黑" w:cs="楷体_GB2312;微软雅黑" w:eastAsia="楷体_GB2312;微软雅黑"/>
          <w:i w:val="false"/>
        </w:rPr>
        <w:t>感谢您使用串口调试助手</w:t>
      </w:r>
      <w:r>
        <w:rPr>
          <w:rFonts w:eastAsia="楷体_GB2312;微软雅黑" w:cs="楷体_GB2312;微软雅黑" w:ascii="楷体_GB2312;微软雅黑" w:hAnsi="楷体_GB2312;微软雅黑"/>
          <w:i w:val="false"/>
        </w:rPr>
        <w:t>3.0</w:t>
      </w:r>
      <w:r>
        <w:rPr>
          <w:rFonts w:ascii="楷体_GB2312;微软雅黑" w:hAnsi="楷体_GB2312;微软雅黑" w:cs="楷体_GB2312;微软雅黑" w:eastAsia="楷体_GB2312;微软雅黑"/>
          <w:i w:val="false"/>
        </w:rPr>
        <w:t>版</w:t>
      </w:r>
    </w:p>
    <w:p>
      <w:pPr>
        <w:pStyle w:val="Style13"/>
        <w:rPr/>
      </w:pPr>
      <w:r>
        <w:rPr>
          <w:rFonts w:ascii="楷体_GB2312;微软雅黑" w:hAnsi="楷体_GB2312;微软雅黑" w:cs="楷体_GB2312;微软雅黑" w:eastAsia="楷体_GB2312;微软雅黑"/>
          <w:i w:val="false"/>
        </w:rPr>
        <w:t>欢迎访问</w:t>
      </w:r>
      <w:r>
        <w:rPr>
          <w:rFonts w:eastAsia="楷体_GB2312;微软雅黑" w:cs="楷体_GB2312;微软雅黑" w:ascii="楷体_GB2312;微软雅黑" w:hAnsi="楷体_GB2312;微软雅黑"/>
          <w:i w:val="false"/>
        </w:rPr>
        <w:t>WMD</w:t>
      </w:r>
      <w:r>
        <w:rPr>
          <w:rFonts w:ascii="楷体_GB2312;微软雅黑" w:hAnsi="楷体_GB2312;微软雅黑" w:cs="楷体_GB2312;微软雅黑" w:eastAsia="楷体_GB2312;微软雅黑"/>
          <w:i w:val="false"/>
        </w:rPr>
        <w:t>工作室主页以获得更多信息</w:t>
      </w:r>
    </w:p>
    <w:p>
      <w:pPr>
        <w:pStyle w:val="Style13"/>
        <w:rPr/>
      </w:pPr>
      <w:hyperlink r:id="rId12">
        <w:r>
          <w:rPr>
            <w:rStyle w:val="InternetLink"/>
            <w:rFonts w:eastAsia="宋体;SimSun" w:cs="宋体;SimSun" w:ascii="宋体;SimSun" w:hAnsi="宋体;SimSun"/>
            <w:i/>
          </w:rPr>
          <w:t>http://www.iefavorite.com.cn/</w:t>
        </w:r>
      </w:hyperlink>
    </w:p>
    <w:sectPr>
      <w:headerReference w:type="even" r:id="rId13"/>
      <w:headerReference w:type="default" r:id="rId14"/>
      <w:footerReference w:type="even" r:id="rId15"/>
      <w:footerReference w:type="default" r:id="rId16"/>
      <w:type w:val="nextPage"/>
      <w:pgSz w:orient="landscape" w:w="6804" w:h="6804"/>
      <w:pgMar w:left="567" w:right="567" w:gutter="284" w:header="284" w:top="567" w:footer="284" w:bottom="56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微软雅黑">
    <w:charset w:val="86"/>
    <w:family w:val="swiss"/>
    <w:pitch w:val="variable"/>
  </w:font>
  <w:font w:name="华文细黑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幼圆">
    <w:charset w:val="86"/>
    <w:family w:val="modern"/>
    <w:pitch w:val="default"/>
  </w:font>
  <w:font w:name="楷体_GB2312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000000"/>
      </w:rPr>
    </w:pPr>
    <w:r>
      <w:rPr>
        <w:rFonts w:cs="Arial" w:ascii="Arial" w:hAnsi="Arial"/>
        <w:color w:val="000000"/>
      </w:rPr>
      <w:fldChar w:fldCharType="begin"/>
    </w:r>
    <w:r>
      <w:rPr>
        <w:rFonts w:cs="Arial" w:ascii="Arial" w:hAnsi="Arial"/>
        <w:color w:val="000000"/>
      </w:rPr>
      <w:instrText xml:space="preserve"> PAGE </w:instrText>
    </w:r>
    <w:r>
      <w:rPr>
        <w:rFonts w:cs="Arial" w:ascii="Arial" w:hAnsi="Arial"/>
        <w:color w:val="000000"/>
      </w:rPr>
      <w:fldChar w:fldCharType="separate"/>
    </w:r>
    <w:r>
      <w:rPr>
        <w:rFonts w:cs="Arial" w:ascii="Arial" w:hAnsi="Arial"/>
        <w:color w:val="000000"/>
      </w:rPr>
      <w:t>8</w:t>
    </w:r>
    <w:r>
      <w:rPr>
        <w:rFonts w:cs="Arial" w:ascii="Arial" w:hAnsi="Arial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000000"/>
      </w:rPr>
    </w:pPr>
    <w:r>
      <w:rPr>
        <w:rFonts w:cs="Arial" w:ascii="Arial" w:hAnsi="Arial"/>
        <w:color w:val="000000"/>
      </w:rPr>
      <w:fldChar w:fldCharType="begin"/>
    </w:r>
    <w:r>
      <w:rPr>
        <w:rFonts w:cs="Arial" w:ascii="Arial" w:hAnsi="Arial"/>
        <w:color w:val="000000"/>
      </w:rPr>
      <w:instrText xml:space="preserve"> PAGE </w:instrText>
    </w:r>
    <w:r>
      <w:rPr>
        <w:rFonts w:cs="Arial" w:ascii="Arial" w:hAnsi="Arial"/>
        <w:color w:val="000000"/>
      </w:rPr>
      <w:fldChar w:fldCharType="separate"/>
    </w:r>
    <w:r>
      <w:rPr>
        <w:rFonts w:cs="Arial" w:ascii="Arial" w:hAnsi="Arial"/>
        <w:color w:val="000000"/>
      </w:rPr>
      <w:t>7</w:t>
    </w:r>
    <w:r>
      <w:rPr>
        <w:rFonts w:cs="Arial" w:ascii="Arial" w:hAnsi="Arial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color w:val="00000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87020</wp:posOffset>
              </wp:positionH>
              <wp:positionV relativeFrom="paragraph">
                <wp:posOffset>-48895</wp:posOffset>
              </wp:positionV>
              <wp:extent cx="2888615" cy="228600"/>
              <wp:effectExtent l="635" t="0" r="0" b="63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88640" cy="228600"/>
                      </a:xfrm>
                      <a:prstGeom prst="roundRect">
                        <a:avLst>
                          <a:gd name="adj" fmla="val 25000"/>
                        </a:avLst>
                      </a:prstGeom>
                      <a:gradFill rotWithShape="0">
                        <a:gsLst>
                          <a:gs pos="0">
                            <a:srgbClr val="ffffff">
                              <a:alpha val="67058"/>
                            </a:srgbClr>
                          </a:gs>
                          <a:gs pos="100000">
                            <a:srgbClr val="c0c0c0">
                              <a:alpha val="17254"/>
                            </a:srgbClr>
                          </a:gs>
                        </a:gsLst>
                        <a:lin ang="108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f" o:allowincell="f" style="position:absolute;margin-left:-22.6pt;margin-top:-3.85pt;width:227.4pt;height:17.95pt;mso-wrap-style:none;v-text-anchor:middle">
              <v:fill o:detectmouseclick="t" color2="silver"/>
              <v:stroke color="#3465a4" joinstyle="round" endcap="flat"/>
              <w10:wrap type="none"/>
            </v:roundrect>
          </w:pict>
        </mc:Fallback>
      </mc:AlternateContent>
    </w:r>
    <w:r>
      <w:rPr>
        <w:color w:val="000000"/>
      </w:rPr>
      <w:t>软件使用说明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00000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981075</wp:posOffset>
              </wp:positionH>
              <wp:positionV relativeFrom="paragraph">
                <wp:posOffset>-29845</wp:posOffset>
              </wp:positionV>
              <wp:extent cx="2714625" cy="228600"/>
              <wp:effectExtent l="635" t="0" r="0" b="63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714760" cy="228600"/>
                      </a:xfrm>
                      <a:prstGeom prst="roundRect">
                        <a:avLst>
                          <a:gd name="adj" fmla="val 20833"/>
                        </a:avLst>
                      </a:prstGeom>
                      <a:gradFill rotWithShape="0">
                        <a:gsLst>
                          <a:gs pos="0">
                            <a:srgbClr val="ffffff">
                              <a:alpha val="67058"/>
                            </a:srgbClr>
                          </a:gs>
                          <a:gs pos="100000">
                            <a:srgbClr val="c0c0c0">
                              <a:alpha val="33333"/>
                            </a:srgbClr>
                          </a:gs>
                        </a:gsLst>
                        <a:lin ang="108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f" o:allowincell="f" style="position:absolute;margin-left:77.25pt;margin-top:-2.35pt;width:213.7pt;height:17.95pt;flip:x;mso-wrap-style:none;v-text-anchor:middle">
              <v:fill o:detectmouseclick="t" color2="silver"/>
              <v:stroke color="#3465a4" joinstyle="round" endcap="flat"/>
              <w10:wrap type="none"/>
            </v:roundrect>
          </w:pict>
        </mc:Fallback>
      </mc:AlternateContent>
    </w:r>
    <w:r>
      <w:rPr>
        <w:color w:val="000000"/>
      </w:rPr>
      <w:t>软件使用说明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幼圆" w:cs="Times New Roman"/>
      <w:color w:val="auto"/>
      <w:kern w:val="2"/>
      <w:sz w:val="1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outlineLvl w:val="0"/>
    </w:pPr>
    <w:rPr>
      <w:rFonts w:eastAsia="黑体;SimHei"/>
      <w:b/>
      <w:i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Style12">
    <w:name w:val="灰色"/>
    <w:basedOn w:val="Style11"/>
    <w:qFormat/>
    <w:rPr>
      <w:color w:val="C0C0C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left"/>
      <w:outlineLvl w:val="0"/>
    </w:pPr>
    <w:rPr>
      <w:rFonts w:ascii="Arial" w:hAnsi="Arial" w:eastAsia="黑体;SimHei" w:cs="Arial"/>
      <w:b/>
      <w:i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结尾"/>
    <w:basedOn w:val="Normal"/>
    <w:qFormat/>
    <w:pPr>
      <w:jc w:val="center"/>
    </w:pPr>
    <w:rPr>
      <w:i/>
    </w:rPr>
  </w:style>
  <w:style w:type="paragraph" w:styleId="Contents1">
    <w:name w:val="TOC 1"/>
    <w:basedOn w:val="Normal"/>
    <w:next w:val="Normal"/>
    <w:pPr>
      <w:tabs>
        <w:tab w:val="clear" w:pos="420"/>
        <w:tab w:val="right" w:pos="5376" w:leader="dot"/>
      </w:tabs>
      <w:jc w:val="left"/>
    </w:pPr>
    <w:rPr>
      <w:caps/>
    </w:rPr>
  </w:style>
  <w:style w:type="paragraph" w:styleId="Contents5">
    <w:name w:val="TOC 5"/>
    <w:basedOn w:val="Normal"/>
    <w:next w:val="Normal"/>
    <w:pPr>
      <w:ind w:left="720" w:hanging="0"/>
      <w:jc w:val="left"/>
    </w:pPr>
    <w:rPr/>
  </w:style>
  <w:style w:type="paragraph" w:styleId="Contents9">
    <w:name w:val="TOC 9"/>
    <w:basedOn w:val="Normal"/>
    <w:next w:val="Normal"/>
    <w:pPr>
      <w:ind w:left="144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Arial Black" w:hAnsi="Arial Black" w:eastAsia="宋体;SimSun" w:cs="Arial Black"/>
      <w:color w:val="FFFFFF"/>
    </w:rPr>
  </w:style>
  <w:style w:type="paragraph" w:styleId="Contents8">
    <w:name w:val="TOC 8"/>
    <w:basedOn w:val="Normal"/>
    <w:next w:val="Normal"/>
    <w:pPr>
      <w:ind w:left="1260" w:hanging="0"/>
      <w:jc w:val="left"/>
    </w:pPr>
    <w:rPr/>
  </w:style>
  <w:style w:type="paragraph" w:styleId="Contents4">
    <w:name w:val="TOC 4"/>
    <w:basedOn w:val="Normal"/>
    <w:next w:val="Normal"/>
    <w:pPr>
      <w:ind w:left="540" w:hanging="0"/>
      <w:jc w:val="left"/>
    </w:pPr>
    <w:rPr/>
  </w:style>
  <w:style w:type="paragraph" w:styleId="Style14">
    <w:name w:val="批注框文本"/>
    <w:basedOn w:val="Normal"/>
    <w:qFormat/>
    <w:pPr/>
    <w:rPr/>
  </w:style>
  <w:style w:type="paragraph" w:styleId="Contents2">
    <w:name w:val="TOC 2"/>
    <w:basedOn w:val="Normal"/>
    <w:next w:val="Normal"/>
    <w:pPr>
      <w:ind w:left="180" w:hanging="0"/>
      <w:jc w:val="left"/>
    </w:pPr>
    <w:rPr>
      <w:smallCaps/>
      <w:sz w:val="20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;SimHei"/>
      <w:b/>
      <w:color w:val="FFFFFF"/>
    </w:rPr>
  </w:style>
  <w:style w:type="paragraph" w:styleId="Contents7">
    <w:name w:val="TOC 7"/>
    <w:basedOn w:val="Normal"/>
    <w:next w:val="Normal"/>
    <w:pPr>
      <w:ind w:left="1080" w:hanging="0"/>
      <w:jc w:val="left"/>
    </w:pPr>
    <w:rPr/>
  </w:style>
  <w:style w:type="paragraph" w:styleId="Contents6">
    <w:name w:val="TOC 6"/>
    <w:basedOn w:val="Normal"/>
    <w:next w:val="Normal"/>
    <w:pPr>
      <w:ind w:left="900" w:hanging="0"/>
      <w:jc w:val="left"/>
    </w:pPr>
    <w:rPr/>
  </w:style>
  <w:style w:type="paragraph" w:styleId="Contents3">
    <w:name w:val="TOC 3"/>
    <w:basedOn w:val="Normal"/>
    <w:next w:val="Normal"/>
    <w:pPr>
      <w:ind w:left="360" w:hanging="0"/>
      <w:jc w:val="left"/>
    </w:pPr>
    <w:rPr>
      <w:i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XXX.com/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2.png"/><Relationship Id="rId9" Type="http://schemas.openxmlformats.org/officeDocument/2006/relationships/image" Target="media/image1.wmf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hyperlink" Target="http://www.XXX.com/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使用说明书.WP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8T17:17:00Z</dcterms:created>
  <dc:creator>wmd</dc:creator>
  <dc:description/>
  <cp:keywords/>
  <dc:language>en-US</dc:language>
  <cp:lastModifiedBy>wmd</cp:lastModifiedBy>
  <dcterms:modified xsi:type="dcterms:W3CDTF">2009-08-11T14:39:00Z</dcterms:modified>
  <cp:revision>58</cp:revision>
  <dc:subject/>
  <dc:title>XXX软件3.0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